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8"/>
      </w:tblGrid>
      <w:tr>
        <w:trPr/>
        <w:tc>
          <w:tcPr>
            <w:tcW w:w="94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скрытия конвертов с заявками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естровый номер закупки 28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 18 октября 2012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27 сентября 2012 года на официальном сайте ЗАО «СПГЭС»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убличное вскрытие конвертов с заявками на участие в открытом одноэтапном конкурсе состоялось в 14 часов 05 минут 18 октября 2012 года по адресу: г. Саратов,                         ул. Белоглинская, д.40, каб. №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а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 процессе осуществления Закупочной комиссией процедуры вскрытия конвертов аудио- видеозапись не проводила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приказом Генерального директора ЗАО «СПГЭС»             от  20 марта 2012 года № 49-3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В отношении каждой заявки на участие в открытом одноэтапном конкурсе объявляется следующая информац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именование и почтовый адрес участника закуп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сведений и состав документов, предусмотренных конкурсной документаци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 Процедура вскрытия конвер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проектных работ (реестровый номер закупки 28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ртов с изменениями к заявке на участие в открытом одноэтапном конкурсе не поступил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й об отзыве заявки на участие в открытом одноэтапном конкурсе не поступи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 Вскрытие конверта с заявкой на участие в открытом одноэтапном конкурсе проводилось секретарем Закупочной комиссии Рузановой С. Н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3. Конверт с заявкой на участие в открытом одноэтапном конкурсе вскрыт 18 октября 2012 года в 14 часов 05 мину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 Наименование участника закупки: Общество с ограниченной ответственностью  «ГорЭнергоСервис» (ООО «ГЭС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: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410074,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документов, представляемых для участия в открытом одноэтапном конкурсе на право заключения договора подряда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, исх. № 68 от 18.10.2012 г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а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сроке выполнения работ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947 о приемке выполненных работ за Июнь 2012 г. от 29.06.2012г., заверенная директором организации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949 (т/п 0139-12 ип) о приемке выполненных работ за май 2012 г. от 29.06.2012г., заверенная директором организации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026 (Т/П 0339-12ип) о приемке выполненных работ за Июнь 2012 г. от 29.06.2012г., заверенная директором организации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945 (Т/П 0388-11ип) о приемке выполненных работ за Июнь 2012 г.               от 29.06.2012г., заверенная директором организации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944 (т/п 0977-11ип) о приемке выполненных работ за Июнь 2012 г.               от 29.06.2012г., заверенная директором организации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027 (т/п 0406-10ип) о приемке выполненных работ за Июнь 2012 г.               от 29.06.2012г., заверенная директором организации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документов, подтверждающих квалификацию персонала, заверенных директором организации – на 29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1 год», заверенная директором организации – на 10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к Заявке на участие в конкурсе «Справка о перечне и объемах выполнения аналогичных договоров» – на 9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 к Заявке на участие в конкурсе «Справка о кадровых ресурсах»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участника (Форма № 2)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диного государственного реестра юридических лиц, выданная ИФНС России по Октябрьскому району г. Саратова № 05-27/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2012 г. - на 8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НП «Межрегиональное объединение проектировщиков (СРО)» от 30.11.2011 г. № СРО-П-081-6454074043-00131-4 с Приложением, заверенная директором организации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Решения № 04 Участника ООО «ГорЭнергоСервис» от 24.09.2012 г., заверенная директором организации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государственной регистрации юридического лица, выданного ИФНС России по Октябрьскому району г. Саратова серия 64 № 001665181 от 04.05.2005 г., заверенная директором организации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внесении записи в Единый государственный реестр юридических лиц, выданного Межрайонной инспекцией ФНС № 8 по Саратовской области серия 64 № 003143642 от 18.07.2012 г., заверенная директором организации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 серия 64 № 003149975 от 20.06.2012 г., заверенная директором организации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Устава ООО «ГорЭнергоСервис» (новая редакция) от 09.07.2012 г., заверенная директором организации – на 13л. в 1 эк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102 (ста двух) листах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6. В связи с тем, что по окончании срока подачи заявок была пода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проектных работ (реестровый номер закупки 28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стоявшим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Заседание Закупочной комиссии окончено 18 октября 2012 года в 14 часов 37 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конкурсной документ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В.Д. Реймер 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31" w:leader="none"/>
                    </w:tabs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С. 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31" w:leader="none"/>
                    </w:tabs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Л. Н. Васи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6:13:00Z</dcterms:created>
  <dc:creator>9608</dc:creator>
  <dc:description/>
  <cp:keywords/>
  <dc:language>en-US</dc:language>
  <cp:lastModifiedBy>9608</cp:lastModifiedBy>
  <cp:lastPrinted>2012-10-18T10:15:00Z</cp:lastPrinted>
  <dcterms:modified xsi:type="dcterms:W3CDTF">2012-10-19T05:37:00Z</dcterms:modified>
  <cp:revision>2</cp:revision>
  <dc:subject/>
  <dc:title>Протокол № 1</dc:title>
</cp:coreProperties>
</file>