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для энергоснабжения </w:t>
      </w:r>
      <w:r>
        <w:rPr>
          <w:spacing w:val="-2"/>
          <w:w w:val="102"/>
        </w:rPr>
        <w:t>продовольственного магази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по адресу: </w:t>
      </w:r>
      <w:r>
        <w:rPr/>
        <w:t>г. Саратов, ул. Академика Антонова О.К.</w:t>
      </w:r>
      <w:r>
        <w:rPr>
          <w:spacing w:val="-2"/>
          <w:w w:val="102"/>
        </w:rPr>
        <w:t xml:space="preserve"> (кадастровый номер земельного участка 64:48:040410:95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324-12ит от 05.04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, в том числе НДС 18 % - 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, в том числе НДС 18% –___________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, в том числе НДС 18% – __________________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ект, договор № 0324-12ит от 05.04.2012 года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14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довольственный магазин -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z w:val="20"/>
                <w:szCs w:val="20"/>
              </w:rPr>
              <w:t>ул. Академика Антонова О.К.</w:t>
            </w:r>
            <w:r>
              <w:rPr>
                <w:spacing w:val="-2"/>
                <w:w w:val="102"/>
                <w:sz w:val="20"/>
                <w:szCs w:val="20"/>
              </w:rPr>
              <w:t xml:space="preserve"> (кадастровый номер земельного участка 64:48:040410:95)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качеству выполняемых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 соответствии с техническими регламентами, СНиП, ГОСТ и другими нормативными документами по качеству строительства;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использование систем управления качеством строительства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еспечение материалами и оборудование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ом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в рамках технологического присоединения энергопринимающих устройств в целях энергоснабжения продовольственного магазина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по адресу: </w:t>
            </w:r>
            <w:r>
              <w:rPr>
                <w:sz w:val="20"/>
                <w:szCs w:val="20"/>
              </w:rPr>
              <w:t>г. Саратов, ул. Академика Антонова О.К.</w:t>
            </w:r>
            <w:r>
              <w:rPr>
                <w:color w:val="FF0000"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Проект энергоснабжения продовольственного магазина</w:t>
            </w:r>
            <w:r>
              <w:rPr>
                <w:spacing w:val="-2"/>
                <w:w w:val="102"/>
                <w:kern w:val="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ул. Академика Антонова О.К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строительно-монтаж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17" w:hanging="36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кладка 2 КЛ-1кВ от ТП-1457 до ВРУ продовольственного магазина ул.Академика Антонова О.К. г. Сарат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17" w:hanging="36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анели ЩО-70-1-03 с шинным мостом в ТП-1457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качеству, надежности, гарантиям изготовителя, сертификации поставляемого оборудования и материалов в рамках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56" w:leader="none"/>
              </w:tabs>
              <w:ind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Материалы и оборудование должны быть сертифицированы в соответствии с требованиями законодательства Российской Федерации.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чество материалов должно быть подтверждено сертификатами в соответствии с требованиями законодательства Российской Федерации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0"/>
      <w:sz w:val="24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6T16:47:00Z</cp:lastPrinted>
  <dcterms:modified xsi:type="dcterms:W3CDTF">2012-09-26T12:47:00Z</dcterms:modified>
  <cp:revision>42</cp:revision>
  <dc:subject/>
  <dc:title>Договор купли-продажи оборудования</dc:title>
</cp:coreProperties>
</file>