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-(845-2)-27-95-63, </w:t>
            </w: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,  Кировский район, пос. Мирный, 1-я Гуселк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37 846 руб. 70 коп  (двести тридцать семь тысяч восемьсот сорок шесть) рублей 7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09.07.2012 по 30.08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7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</w:t>
            </w:r>
            <w:r>
              <w:rPr>
                <w:rFonts w:eastAsia="Calibri"/>
              </w:rPr>
              <w:t>26.06.2012 г. 10:00:00 каб. №324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.06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 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-(845-2)-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01T14:25:00Z</cp:lastPrinted>
  <dcterms:modified xsi:type="dcterms:W3CDTF">2012-06-04T10:49:00Z</dcterms:modified>
  <cp:revision>16</cp:revision>
  <dc:subject/>
  <dc:title>ИЗВЕЩЕНИЕ</dc:title>
</cp:coreProperties>
</file>