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6 июн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4 минут  26 июн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нимали 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 Рузанова С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 Слюсарев А.В., Васильева Л.Н., Фоменко М.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 Реймер В.Д. отсутствовал по причине нахождения в ежегодном отпуске (Приказ № 325 от 23.05.2012г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закупочной комиссии входят 5 (пять) членов. Всего присутствует 4 (четыре) из    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6 июня 2012 года в 10 часов 04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Муниципальное унитарное предприятие «Саргорсвет» (МУП «Саргорсве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Белоглинская, д. 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56, г. Саратов, Белоглинская, д. 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850 от 26.06.2012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03.08.2010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03.09.2009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2 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№ 05-27/582 от 06.02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20.06.2012 г. № СРО-П-081-6454003660-00872-1 с Приложением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становления Мэра города Саратова о назначении на должность директора МУП «Саргорсвет» от 20.12.2005 г. № 658, заверенного начальником архивного отдела администрации МО «Город Саратов» Е.П. Каргиной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МУП «Саргорсвет» от 07.11.2011 г., утвержденного Председателем комитета по управлению имуществом города Саратова, заверенного директором предприятия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серия 64 № 0007726 от 12.10.1999 г., выдано  ГНИ по Октябрьскому району г. Саратова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01 июля 2002 года за ОГРН 1026403357980, дата внесения записи 20 декабря 2002 года серия 64 № 001661936, запись внесена Инспекцией МНС России по Октябрьскому району г. Саратова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директором предприятия – на 4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20.12.2011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05.03.2012г., заверенного директором предприятия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ой директором предприятия – на 11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96 (девяноста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6 июня 2012 года в 11 часов 0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32:00Z</dcterms:created>
  <dc:creator>1</dc:creator>
  <dc:description/>
  <cp:keywords/>
  <dc:language>en-US</dc:language>
  <cp:lastModifiedBy>1</cp:lastModifiedBy>
  <cp:lastPrinted>2012-06-26T11:48:00Z</cp:lastPrinted>
  <dcterms:modified xsi:type="dcterms:W3CDTF">2012-06-26T07:54:00Z</dcterms:modified>
  <cp:revision>2</cp:revision>
  <dc:subject/>
  <dc:title>Протокол № 1</dc:title>
</cp:coreProperties>
</file>