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8 июн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0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- 237 846 руб.70 коп. (двести тридцать семь тысяч восемьсот сорок шесть) руб. 70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июн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нимали 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 Рузанова С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 Васильева Л.Н., Фоменко М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 Реймер В.Д. отсутствовал по причине нахождения в ежегодном отпуске (Приказ № 325 от 23.05.2012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: Слюсарев А. В. отсутствовал по причине нахождения в ежегодном отпуске (Приказ № 388 от 07.06.2012г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закупочной комиссии входят 5 (пять) членов. Всего присутствуе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 Белоглинская, д. 40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(8452) 98-00-1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036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унитарное предприятие «Саргорсвет» (МУП «Саргорсвет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7 846 руб. 7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9.07.2012г. по 30.08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Участник закупки МУП «Саргорсвет»</w:t>
            </w:r>
            <w:r>
              <w:rPr/>
              <w:t xml:space="preserve"> 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</w:t>
            </w:r>
            <w:r>
              <w:rPr/>
              <w:t>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39:00Z</dcterms:created>
  <dc:creator>1</dc:creator>
  <dc:description/>
  <cp:keywords/>
  <dc:language>en-US</dc:language>
  <cp:lastModifiedBy>1</cp:lastModifiedBy>
  <cp:lastPrinted>2012-06-28T09:44:00Z</cp:lastPrinted>
  <dcterms:modified xsi:type="dcterms:W3CDTF">2012-06-28T05:44:00Z</dcterms:modified>
  <cp:revision>1</cp:revision>
  <dc:subject/>
  <dc:title>Протокол № 2</dc:title>
</cp:coreProperties>
</file>