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ЕЩЕНИЕ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ПРОВЕДЕНИИ ОТКРЫТОГО ЗАПРОСА ЦЕН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04"/>
      </w:tblGrid>
      <w:tr>
        <w:trPr>
          <w:trHeight w:val="98" w:hRule="atLeast"/>
        </w:trPr>
        <w:tc>
          <w:tcPr>
            <w:tcW w:w="4786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 </w:t>
            </w:r>
          </w:p>
        </w:tc>
        <w:tc>
          <w:tcPr>
            <w:tcW w:w="470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4786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Способ закупки </w:t>
            </w:r>
          </w:p>
        </w:tc>
        <w:tc>
          <w:tcPr>
            <w:tcW w:w="470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запрос цен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4786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аказчика</w:t>
            </w:r>
          </w:p>
        </w:tc>
        <w:tc>
          <w:tcPr>
            <w:tcW w:w="4704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ЗАО «Саратовское предприятие городских электрических сетей»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г. Саратов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ул. Белоглинская, д. 40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4786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Контакты </w:t>
            </w:r>
          </w:p>
        </w:tc>
        <w:tc>
          <w:tcPr>
            <w:tcW w:w="470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ков Игорь Владимирович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Тел. 8 (8452) 27-95-63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tukov.iv@spgs.ru</w:t>
              </w:r>
            </w:hyperlink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4786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Предмет запроса цен </w:t>
            </w:r>
          </w:p>
        </w:tc>
        <w:tc>
          <w:tcPr>
            <w:tcW w:w="470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заключения договора на поставку экземпляров Системы КонсультантПлюс и оказание информационных услуг с использованием экземпляров Системы КонсультантПлюс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4786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ставки экземпляров Системы КонсультантПлюс и оказания информационных услуг</w:t>
            </w:r>
          </w:p>
        </w:tc>
        <w:tc>
          <w:tcPr>
            <w:tcW w:w="470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г. Саратов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елоглинская, 40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4786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Сведения о начальной (предельной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е договора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 рублей, в том числе НДС, за один месяц с возможностью увеличения стоимости оказываемых услуг в 2013 году не более 15 % в год и в 2014 году не более 22% в год</w:t>
            </w:r>
          </w:p>
        </w:tc>
      </w:tr>
      <w:tr>
        <w:trPr>
          <w:trHeight w:val="98" w:hRule="atLeast"/>
        </w:trPr>
        <w:tc>
          <w:tcPr>
            <w:tcW w:w="4786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экземпляров Системы КонсультантПлюс и оказания информационных услуг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1.2012 года по 31.12.2014 года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786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Место предоставления документации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 цен</w:t>
            </w:r>
          </w:p>
        </w:tc>
        <w:tc>
          <w:tcPr>
            <w:tcW w:w="470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г. Саратов,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Белоглинская, 40, кабинет № 333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786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, на котором размещена документация по запросу цен</w:t>
            </w:r>
          </w:p>
        </w:tc>
        <w:tc>
          <w:tcPr>
            <w:tcW w:w="470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spgs.ru </w:t>
            </w:r>
          </w:p>
        </w:tc>
      </w:tr>
      <w:tr>
        <w:trPr>
          <w:trHeight w:val="256" w:hRule="atLeast"/>
        </w:trPr>
        <w:tc>
          <w:tcPr>
            <w:tcW w:w="4786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едоставления заявок на участие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просе цен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г. Саратов,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Белоглинская, 40, кабинет № 333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786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(местное) окончания срока подачи заявок на участие в запросе цен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, время и место вскрытия конвертов с заявками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время и место, рассмотрения заявок на соответствие их требованиям, установленным в извещении и документации о проведении запроса цен, и оценки предложений цен</w:t>
            </w:r>
          </w:p>
        </w:tc>
        <w:tc>
          <w:tcPr>
            <w:tcW w:w="4704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05.10.2012 года 10:00 часов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05.10.2012 года 10:00 часов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г. Саратов,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елоглинская, 40, кабинет № 324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08.10.2012 года 10:00 часов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г. Саратов,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елоглинская, 40, кабинет № 324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786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аз от проведения запроса цен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и условия опла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подачи заявок на участие в запросе ц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вправе отказаться от проведения запроса цен в любое время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течение 10 (десяти) банковских дней со дня подписания Договора Заказчик оплачивает стоимость поставки экземпляров Системы с учетом информационного сопровождения за ноябрь и декабрь 2012 года и январь 2013 года (период использования с 01.11.2012 года по 31.01.2013 года) на основании выставленного Исполнителем с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плата стоимости оказываемых информационных услуг с использованием экземпляров Системы за период с 01.02.2013 года по 31.12.2014 года осуществляется Заказчиком ежемесячно не позднее 10-го числа текущего месяца (в январе не позднее 15-го числа месяца), в котором оказываются услуги, на основании выставленного Исполнителем с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едоставляет Заказчику счет на оплату услуг не позднее 2-го числа текущего месяца (в январе не позднее 12-го числ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участия в запросе цен с момента официальной публикации настоящего извещения, и документации по запросу цен участник закупки подает заявку на участие в запросе цен по форме, установленной в документации по запросу цен в соответствии с действующим законодательством, с указанием названия запроса цен в бумажном виде по указанному адресу 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669159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olor w:val="669159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kov.iv@spg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04:00Z</dcterms:created>
  <dc:creator>Tukov Igor Vladimirovich</dc:creator>
  <dc:description/>
  <dc:language>en-US</dc:language>
  <cp:lastModifiedBy>Tukov Igor Vladimirovich</cp:lastModifiedBy>
  <dcterms:modified xsi:type="dcterms:W3CDTF">2012-09-27T11:04:00Z</dcterms:modified>
  <cp:revision>2</cp:revision>
  <dc:subject/>
  <dc:title/>
</cp:coreProperties>
</file>