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bCs/>
          <w:sz w:val="16"/>
          <w:szCs w:val="16"/>
          <w:u w:val="single"/>
        </w:rPr>
        <w:t>Закрытое акционерное общество «Саратовское предприятие городских электрических сетей»</w:t>
      </w:r>
    </w:p>
    <w:p>
      <w:pPr>
        <w:pStyle w:val="Normal"/>
        <w:suppressAutoHyphens w:val="true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ТОКОЛ</w:t>
      </w:r>
    </w:p>
    <w:p>
      <w:pPr>
        <w:pStyle w:val="Normal"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вскрытия конвертов с заявками на участие в открытом запросе цен </w:t>
      </w:r>
    </w:p>
    <w:p>
      <w:pPr>
        <w:pStyle w:val="Normal"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Право заключения договора на поставку экземпляров</w:t>
      </w:r>
    </w:p>
    <w:p>
      <w:pPr>
        <w:pStyle w:val="Normal"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истемы КонсультантПлюс и оказание информационных услуг </w:t>
      </w:r>
    </w:p>
    <w:p>
      <w:pPr>
        <w:pStyle w:val="Normal"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 использованием экземпляров Системы КонсультантПлюс»</w:t>
      </w:r>
    </w:p>
    <w:p>
      <w:pPr>
        <w:pStyle w:val="Normal"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2"/>
          <w:szCs w:val="22"/>
        </w:rPr>
        <w:t>г. Саратов</w:t>
        <w:tab/>
        <w:tab/>
        <w:tab/>
        <w:tab/>
        <w:tab/>
        <w:tab/>
        <w:tab/>
        <w:tab/>
        <w:t xml:space="preserve">            «05» октября 2012 года                                  </w:t>
        <w:tab/>
        <w:t xml:space="preserve">                                                      </w:t>
      </w:r>
    </w:p>
    <w:p>
      <w:pPr>
        <w:pStyle w:val="Normal"/>
        <w:suppressAutoHyphens w:val="tru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Заказчик открытого запроса цен: Закрытое акционерное общество «Саратовское предприятие городских электрических сетей».</w:t>
      </w:r>
    </w:p>
    <w:p>
      <w:pPr>
        <w:pStyle w:val="Normal"/>
        <w:suppressAutoHyphens w:val="tru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Юридический адрес: Российская Федерация, город Саратов, улица Белоглинская, дом № 40.</w:t>
      </w:r>
    </w:p>
    <w:p>
      <w:pPr>
        <w:pStyle w:val="Normal"/>
        <w:suppressAutoHyphens w:val="tru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очтовый адрес: Российская Федерация, город Саратов, улица Белоглинская, дом № 40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2"/>
          <w:szCs w:val="22"/>
        </w:rPr>
        <w:t>2. Предмет открытого запроса цен: право заключения договора на поставку экземпляров Системы КонсультантПлюс и оказание информационных услуг с использованием экземпляров Системы КонсультантПлюс.</w:t>
      </w:r>
    </w:p>
    <w:p>
      <w:pPr>
        <w:pStyle w:val="Normal"/>
        <w:suppressAutoHyphens w:val="tru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3. Извещение о проведении запроса цен было опубликовано на официальном сайте: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</w:hyperlink>
      <w:r>
        <w:rPr>
          <w:bCs/>
          <w:sz w:val="22"/>
          <w:szCs w:val="22"/>
        </w:rPr>
        <w:t>spgs.ru в подразделе «Информация о текущих закупках» раздела «Закупки» «27» сентября 2012 года.</w:t>
      </w:r>
    </w:p>
    <w:p>
      <w:pPr>
        <w:pStyle w:val="Normal"/>
        <w:suppressAutoHyphens w:val="tru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4. Вскрытие конвертов с Заявками на участие в открытом запросе цен состоялось «05» октября 2012 года по адресу: г. Саратов, ул. Белоглинская, д. 40 кабинет № 324.</w:t>
      </w:r>
    </w:p>
    <w:p>
      <w:pPr>
        <w:pStyle w:val="Normal"/>
        <w:suppressAutoHyphens w:val="tru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Начало заседания Закупочной комиссии – 10:00 часов по местному (Московскому) времени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2"/>
          <w:szCs w:val="22"/>
        </w:rPr>
        <w:t>5. В процессе осуществления Закупочной комиссией процедуры вскрытия конвертов аудио- видеозапись не проводились.</w:t>
      </w:r>
    </w:p>
    <w:p>
      <w:pPr>
        <w:pStyle w:val="Normal"/>
        <w:suppressAutoHyphens w:val="tru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6. Закупочная комиссия создана приказом Генерального директора ЗАО «СПГЭС» от 20 марта 2012 года № 49-3 в следующем составе:</w:t>
      </w:r>
    </w:p>
    <w:p>
      <w:pPr>
        <w:pStyle w:val="Normal"/>
        <w:suppressAutoHyphens w:val="true"/>
        <w:ind w:firstLine="709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Председатель комиссии:</w:t>
      </w:r>
    </w:p>
    <w:p>
      <w:pPr>
        <w:pStyle w:val="Normal"/>
        <w:suppressAutoHyphens w:val="tru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Реймер В.Д. – главный инженер;</w:t>
      </w:r>
    </w:p>
    <w:p>
      <w:pPr>
        <w:pStyle w:val="Normal"/>
        <w:suppressAutoHyphens w:val="true"/>
        <w:ind w:firstLine="709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 xml:space="preserve">Секретарь комиссии: </w:t>
      </w:r>
    </w:p>
    <w:p>
      <w:pPr>
        <w:pStyle w:val="Normal"/>
        <w:suppressAutoHyphens w:val="tru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Рузанова С.Н. – юрист 1 категории отдела правового обеспечения;</w:t>
      </w:r>
    </w:p>
    <w:p>
      <w:pPr>
        <w:pStyle w:val="Normal"/>
        <w:suppressAutoHyphens w:val="true"/>
        <w:ind w:firstLine="709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Члены комиссии:</w:t>
      </w:r>
    </w:p>
    <w:p>
      <w:pPr>
        <w:pStyle w:val="Normal"/>
        <w:suppressAutoHyphens w:val="tru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люсарев А.В. - финансовый директор;</w:t>
      </w:r>
    </w:p>
    <w:p>
      <w:pPr>
        <w:pStyle w:val="Normal"/>
        <w:suppressAutoHyphens w:val="tru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асильева Л.Н. – начальник отдела материально-технического снабжения;</w:t>
      </w:r>
    </w:p>
    <w:p>
      <w:pPr>
        <w:pStyle w:val="Normal"/>
        <w:suppressAutoHyphens w:val="tru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Фоменко М.Ю. – начальник технической службы.</w:t>
      </w:r>
    </w:p>
    <w:p>
      <w:pPr>
        <w:pStyle w:val="Normal"/>
        <w:suppressAutoHyphens w:val="tru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7. В заседании Закупочной комиссии по вскрытию конвертов с заявками на участие в открытом запросе цен присутствуют 5 (пять) из 5 (пяти) членов. Кворум имеется. Закупочная комиссия правомочна осуществлять предусмотренные закупочной документацией функции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2"/>
          <w:szCs w:val="22"/>
        </w:rPr>
        <w:t>8. На заседании Закупочной комиссии по вскрытию конвертов с заявками на участие в открытом запросе цен представители участников закупки не присутствовали.</w:t>
      </w:r>
    </w:p>
    <w:p>
      <w:pPr>
        <w:pStyle w:val="Normal"/>
        <w:suppressAutoHyphens w:val="tru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9. В отношении каждой заявки на участие в открытом запросе цен объявляется следующая информация: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наименование (для юридического лица), фамилия, имя, отчество (для физического лица) и почтовый адрес каждого участника закупки, конверт с Заявкой на участие, в запросе цен которого вскрывается;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наличие сведений и документов, предусмотренных документацией по запросу цен;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ведения о цене договора, указанные в такой Заявке и являющиеся критерием оценки предложений на участие в запросе цен.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0. Процедура вскрытия конвертов: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2"/>
          <w:szCs w:val="22"/>
        </w:rPr>
        <w:t>10.1. До момента начала вскрытия конвертов с заявками на участие в открытом запросе цен согласно Журнала регистрации заявок на участие в открытом запросе цен на право заключения договора на поставку экземпляров Системы КонсультантПлюс и оказание информационных услуг с использованием экземпляров Системы КонсультантПлюс: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/>
      </w:pPr>
      <w:r>
        <w:rPr>
          <w:bCs/>
          <w:sz w:val="22"/>
          <w:szCs w:val="22"/>
        </w:rPr>
        <w:t>было представлено 2 (два) конверта с заявками на участие в открытом запросе цен, запечатанных в порядке, установленном закупочной документацией, повреждений конверта нет;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/>
      </w:pPr>
      <w:r>
        <w:rPr>
          <w:bCs/>
          <w:sz w:val="22"/>
          <w:szCs w:val="22"/>
        </w:rPr>
        <w:t>конвертов с изменениями к заявкам на участие в открытом запросе цен не поступило;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/>
      </w:pPr>
      <w:r>
        <w:rPr>
          <w:bCs/>
          <w:sz w:val="22"/>
          <w:szCs w:val="22"/>
        </w:rPr>
        <w:t>уведомлений об отзыве заявок на участие в открытом запросе цен не поступило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bCs/>
          <w:sz w:val="22"/>
          <w:szCs w:val="22"/>
        </w:rPr>
        <w:t>10.2. Вскрытие конвертов с заявками на участие в открытом запросе цен проводилось  секретарем Закупочной комиссии Рузановой С. Н.</w:t>
      </w:r>
    </w:p>
    <w:p>
      <w:pPr>
        <w:pStyle w:val="Normal"/>
        <w:spacing w:lineRule="atLeast" w:line="100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0.3. Первый конверт с заявкой на участие в открытом запросе цен вскрыт 05 октября 2012 года в 10 часов 02 минуты.</w:t>
      </w:r>
    </w:p>
    <w:p>
      <w:pPr>
        <w:pStyle w:val="Normal"/>
        <w:spacing w:lineRule="atLeast" w:line="100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езультаты вскрытия первого конверта:</w:t>
      </w:r>
    </w:p>
    <w:p>
      <w:pPr>
        <w:pStyle w:val="Normal"/>
        <w:spacing w:lineRule="atLeast" w:line="100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u w:val="single"/>
        </w:rPr>
        <w:t>Наименование участника закупки:</w:t>
      </w:r>
      <w:r>
        <w:rPr>
          <w:bCs/>
          <w:sz w:val="22"/>
          <w:szCs w:val="22"/>
        </w:rPr>
        <w:t xml:space="preserve"> Общество с ограниченной ответственностью «Консультант Центр».</w:t>
      </w:r>
    </w:p>
    <w:p>
      <w:pPr>
        <w:pStyle w:val="Normal"/>
        <w:spacing w:lineRule="atLeast" w:line="100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u w:val="single"/>
        </w:rPr>
        <w:t>Место нахождения:</w:t>
      </w:r>
      <w:r>
        <w:rPr>
          <w:bCs/>
          <w:sz w:val="22"/>
          <w:szCs w:val="22"/>
        </w:rPr>
        <w:t xml:space="preserve"> 410005, Саратовская обл., г. Саратов, ул. Б.Садовая, д.239, корп. 42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bCs/>
          <w:sz w:val="22"/>
          <w:szCs w:val="22"/>
          <w:u w:val="single"/>
        </w:rPr>
        <w:t>Почтовый адрес:</w:t>
      </w:r>
      <w:r>
        <w:rPr>
          <w:bCs/>
          <w:sz w:val="22"/>
          <w:szCs w:val="22"/>
        </w:rPr>
        <w:t xml:space="preserve"> 410005, Саратовская обл., г. Саратов, ул. Б.Садовая, д.239, корп. 42.</w:t>
      </w:r>
    </w:p>
    <w:p>
      <w:pPr>
        <w:pStyle w:val="Normal"/>
        <w:ind w:firstLine="708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Представлены следующие сведения и документы, предусмотренные документацией по запросу цен: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/>
      </w:pPr>
      <w:r>
        <w:rPr>
          <w:bCs/>
          <w:sz w:val="22"/>
          <w:szCs w:val="22"/>
        </w:rPr>
        <w:t>Заявка на участие в открытом запросе цен, исх. № 161 от 04.10.2012 года – на 2 л. в  1 экз.;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/>
      </w:pPr>
      <w:r>
        <w:rPr>
          <w:bCs/>
          <w:sz w:val="22"/>
          <w:szCs w:val="22"/>
        </w:rPr>
        <w:t>Предложение цены,  исх. № 162 от 04.10.2012 года – на 1 л. в 1 экз.;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Анкета участника на 1 л. в 1 экз.;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/>
      </w:pPr>
      <w:r>
        <w:rPr>
          <w:bCs/>
          <w:sz w:val="22"/>
          <w:szCs w:val="22"/>
        </w:rPr>
        <w:t>Копия приказа о приеме директора на работу № 30 о/к от 02.12.2009 г., заверенная директором ООО «Консультант Центр»  – на 1 л. в 1 экз.;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/>
      </w:pPr>
      <w:r>
        <w:rPr>
          <w:bCs/>
          <w:sz w:val="22"/>
          <w:szCs w:val="22"/>
        </w:rPr>
        <w:t>Копия протокола № 2/2009 внеочередного Общего собрания участников ООО «Консультант Центр», заверенная директором ООО «Консультант Центр»  – на 2 л. в 1 экз.;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/>
      </w:pPr>
      <w:r>
        <w:rPr>
          <w:bCs/>
          <w:sz w:val="22"/>
          <w:szCs w:val="22"/>
        </w:rPr>
        <w:t>Копия Устава ООО «Консультант Центр», заверенная директором ООО «Консультант Центр»  – на 19 л. в 1 экз.;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/>
      </w:pPr>
      <w:r>
        <w:rPr>
          <w:bCs/>
          <w:sz w:val="22"/>
          <w:szCs w:val="22"/>
        </w:rPr>
        <w:t>Копия Свидетельства о постановке на учет в налоговом органе юридического лица, образованного в соответствии с законодательством Российской Федерации, по месту нахождения на территории Российской Федерации, выданного ИФНС РФ по Кировскому району г. Саратова от 22 июля 2002г., заверенная директором ООО «Консультант Центр» – на 1 л. в 1 экз.;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/>
      </w:pPr>
      <w:r>
        <w:rPr>
          <w:bCs/>
          <w:sz w:val="22"/>
          <w:szCs w:val="22"/>
        </w:rPr>
        <w:t>Копия Свидетельства о государственной регистрации юридического лица от 11 июля 2002г., выданного Инспекцией МНС России по Кировскому району г.Саратова, заверенная директором ООО «Консультант Центр» – на 1 л. в 1 экз.;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/>
      </w:pPr>
      <w:r>
        <w:rPr>
          <w:bCs/>
          <w:sz w:val="22"/>
          <w:szCs w:val="22"/>
        </w:rPr>
        <w:t>Выписка из Единого государственного реестра юридических лиц № 85377/1 от 03.10.2012г., выданная Межрайонной ИФНС России № 8 по Саратовской области – на 4 л. в 1 экз.;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правка № 16593 о состоянии расчетов по налогам, сборам, пеням и штрафам на 01 октября 2012 г., выданная Межрайонной ИФНС России № 8 по Саратовской области – на 2 л. в 1 экз.;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опия бухгалтерского баланса на 31 декабря 2011г., заверенная директором ООО «Консультант Центр» – на 5 л. в 1 экз.;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опия извещения о вводе сведений, указанных в налоговой декларации (расчете), заверенная директором ООО «Консультант Центр» – на 1 л. в 1 экз.;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пись документов, представляемых для участия в открытом запросе цен «Право заключения договора на поставку экземпляров Системы КонсультантПлюс и оказание информационных услуг с использованием экземпляров Системы КонсультантПлюс» - на 1 л. в 1 экз.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sz w:val="22"/>
          <w:szCs w:val="22"/>
        </w:rPr>
        <w:t>Заявка на 41 (сорок одном) листе. Все листы заявки на участие в запросе цен прошиты, скреплены подписью и печатью.</w:t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явка содержит следующее предложение цены договора: цена по договору за один месяц – 49 265 (сорок девять тысяч двести шестьдесят пять) рублей, в том числе НДС. Процент увеличения за 2013 год – 10%, процент увеличения за 2014 год – 20 %.</w:t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bCs/>
          <w:sz w:val="22"/>
          <w:szCs w:val="22"/>
        </w:rPr>
        <w:t>10.4. Второй конверт с заявкой на участие в открытом запросе цен вскрыт 05 октября 2012 года в 10 часов 17 минут.</w:t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b/>
          <w:bCs/>
          <w:sz w:val="22"/>
          <w:szCs w:val="22"/>
        </w:rPr>
        <w:t>Результаты вскрытия второго конверта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bCs/>
          <w:sz w:val="22"/>
          <w:szCs w:val="22"/>
          <w:u w:val="single"/>
        </w:rPr>
        <w:t>Наименование участника закупки:</w:t>
      </w:r>
      <w:r>
        <w:rPr>
          <w:bCs/>
          <w:sz w:val="22"/>
          <w:szCs w:val="22"/>
        </w:rPr>
        <w:t xml:space="preserve"> Общество с ограниченной ответственностью «Принцип Проф»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bCs/>
          <w:sz w:val="22"/>
          <w:szCs w:val="22"/>
          <w:u w:val="single"/>
        </w:rPr>
        <w:t>Место нахождения:</w:t>
      </w:r>
      <w:r>
        <w:rPr>
          <w:bCs/>
          <w:sz w:val="22"/>
          <w:szCs w:val="22"/>
        </w:rPr>
        <w:t xml:space="preserve"> 410005, Саратовская обл., г. Саратов, ул. Б.Садовая, д.239, корп. 42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bCs/>
          <w:sz w:val="22"/>
          <w:szCs w:val="22"/>
          <w:u w:val="single"/>
        </w:rPr>
        <w:t>Почтовый адрес:</w:t>
      </w:r>
      <w:r>
        <w:rPr>
          <w:bCs/>
          <w:sz w:val="22"/>
          <w:szCs w:val="22"/>
        </w:rPr>
        <w:t xml:space="preserve"> 410005, Саратовская обл., г. Саратов, ул. Б.Садовая, д.239, корп. 42.</w:t>
      </w:r>
    </w:p>
    <w:p>
      <w:pPr>
        <w:pStyle w:val="Normal"/>
        <w:ind w:firstLine="708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Представлены следующие сведения и документы, предусмотренные документацией по запросу цен: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/>
      </w:pPr>
      <w:r>
        <w:rPr>
          <w:bCs/>
          <w:sz w:val="22"/>
          <w:szCs w:val="22"/>
        </w:rPr>
        <w:t>Заявка на участие в открытом запросе цен, исх. № 124 от 04.10.2012 года – на 2 л. в  1 экз.;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/>
      </w:pPr>
      <w:r>
        <w:rPr>
          <w:bCs/>
          <w:sz w:val="22"/>
          <w:szCs w:val="22"/>
        </w:rPr>
        <w:t>Предложение цены,  исх. № 125 от 04.10.2012 года – на 1 л. в 1 экз.;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Анкета участника на 1 л. в 1 экз.;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/>
      </w:pPr>
      <w:r>
        <w:rPr>
          <w:bCs/>
          <w:sz w:val="22"/>
          <w:szCs w:val="22"/>
        </w:rPr>
        <w:t>Копия приказа о приеме директора на работу № 06 о/к от 06.03.2007 г., заверенная заместителем директора ООО «Принцип Проф»  – на 1 л. в 1 экз.;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/>
      </w:pPr>
      <w:r>
        <w:rPr>
          <w:bCs/>
          <w:sz w:val="22"/>
          <w:szCs w:val="22"/>
        </w:rPr>
        <w:t>Копия протокола № 3/2012 Общего собрания участников ООО «Принцип Проф», заверенная заместителем директора ООО «Принцип Проф»  – на 1 л. в 1 экз.;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/>
      </w:pPr>
      <w:r>
        <w:rPr>
          <w:bCs/>
          <w:sz w:val="22"/>
          <w:szCs w:val="22"/>
        </w:rPr>
        <w:t>Копия Устава ООО «Принцип Проф», заверенная заместителем директора ООО «Принцип Проф»  – на 18 л. в 1 экз.;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/>
      </w:pPr>
      <w:r>
        <w:rPr>
          <w:bCs/>
          <w:sz w:val="22"/>
          <w:szCs w:val="22"/>
        </w:rPr>
        <w:t>Копия Свидетельства о постановке на учет юридического лица по месту нахождения на территории Российской Федерации, выданного Межрайонной инспекцией Федеральной налоговой службы № 8 по Саратовской области 04 августа 2006г., заверенная заместителем директора ООО «Принцип Проф» – на 1 л. в 1 экз.;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/>
      </w:pPr>
      <w:r>
        <w:rPr>
          <w:bCs/>
          <w:sz w:val="22"/>
          <w:szCs w:val="22"/>
        </w:rPr>
        <w:t>Копия Свидетельства о государственной регистрации юридического лица, выданного Межрайонной инспекцией Федеральной налоговой службы № 8 по Саратовской области  04 августа 2006г., заверенная заместителем директора ООО «Принцип Проф» – на 1 л. в 1 экз.;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/>
      </w:pPr>
      <w:r>
        <w:rPr>
          <w:bCs/>
          <w:sz w:val="22"/>
          <w:szCs w:val="22"/>
        </w:rPr>
        <w:t>Выписка из Единого государственного реестра юридических лиц № 085358 от 04.10.2012г., выданная Межрайонной ИФНС России № 8 по Саратовской области – на 3 л. в 1 экз.;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/>
      </w:pPr>
      <w:r>
        <w:rPr>
          <w:bCs/>
          <w:sz w:val="22"/>
          <w:szCs w:val="22"/>
        </w:rPr>
        <w:t>Справка № 16592 о состоянии расчетов по налогам, сборам, пеням и штрафам на 01 октября 2012 г., выданная Межрайонной ИФНС России № 8 по Саратовской области – на 2 л. в 1 экз.;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/>
      </w:pPr>
      <w:r>
        <w:rPr>
          <w:bCs/>
          <w:sz w:val="22"/>
          <w:szCs w:val="22"/>
        </w:rPr>
        <w:t>Копия налоговой декларации по налогу, уплаченному в связи с применением упрощенной системы налогообложения за  2011год, заверенная заместителем директора ООО «Принцип Проф»  – на 3 л. в 1 экз.;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/>
      </w:pPr>
      <w:r>
        <w:rPr>
          <w:bCs/>
          <w:sz w:val="22"/>
          <w:szCs w:val="22"/>
        </w:rPr>
        <w:t>Копия извещения о вводе сведений, указанных в налоговой декларации (расчете), заверенная заместителем директора ООО «Принцип Проф» – на 1 л. в 1 экз.;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пись документов, представляемых для участия в открытом запросе цен «Право заключения договора на поставку экземпляров Системы КонсультантПлюс и оказание информационных услуг с использованием экземпляров Системы КонсультантПлюс» - на 1 л. в 1 экз.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sz w:val="22"/>
          <w:szCs w:val="22"/>
        </w:rPr>
        <w:t>Заявка на 36 (тридцати шести) листах. Все листы заявки на участие в запросе цен прошиты, скреплены подписью и печатью.</w:t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явка содержит следующее предложение цены договора: цена по договору за один месяц – 50 000 (пятьдесят тысяч) рублей, в том числе НДС. Процент увеличения за 2013 год – 14%, процент увеличения за 2014 год – 22 %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1. Закупочная комиссия рассмотрит поступившие заявки на участие в открытом запросе цен в порядке и в сроки, установленные закупочной документацией и извещением о проведении открытого запроса цен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2. Заседание Закупочной комиссии окончено 05 октября 2012 года в 10 часов 36 минут по местному (Московскому) времен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3. Настоящий протокол подлежит хранению в течение трех лет с даты подведения итогов настоящего запроса цен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. Настоящий протокол подлежит размещению на официальном сайте ЗАО «СПГЭС»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spgs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  в сроки, предусмотренные закупочной документацие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5. Подписи присутствовавших членов Закупочной комиссии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>
          <w:trHeight w:val="2775" w:hRule="atLeast"/>
        </w:trPr>
        <w:tc>
          <w:tcPr>
            <w:tcW w:w="4492" w:type="dxa"/>
            <w:tcBorders/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седатель  Закупочной комиссии: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кретарь Закупочной комиссии: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лены Закупочной комиссии:</w:t>
            </w:r>
          </w:p>
        </w:tc>
        <w:tc>
          <w:tcPr>
            <w:tcW w:w="4959" w:type="dxa"/>
            <w:tcBorders/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            В.Д. Реймер 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        С.Н. Рузанова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       А.В. Слюсарев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        Л.Н. Васильева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        М.Ю. Фоменко</w:t>
            </w:r>
          </w:p>
        </w:tc>
      </w:tr>
    </w:tbl>
    <w:p>
      <w:pPr>
        <w:pStyle w:val="Default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footerReference w:type="default" r:id="rId4"/>
      <w:type w:val="nextPage"/>
      <w:pgSz w:w="11906" w:h="16838"/>
      <w:pgMar w:left="1134" w:right="794" w:gutter="0" w:header="0" w:top="794" w:footer="28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Style15">
    <w:name w:val="Текст сноски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CharChar">
    <w:name w:val="Знак Знак2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ratov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0:27:00Z</dcterms:created>
  <dc:creator>Полетаева</dc:creator>
  <dc:description/>
  <cp:keywords/>
  <dc:language>en-US</dc:language>
  <cp:lastModifiedBy>Tukov Igor Vladimirovich</cp:lastModifiedBy>
  <cp:lastPrinted>2012-10-08T17:34:00Z</cp:lastPrinted>
  <dcterms:modified xsi:type="dcterms:W3CDTF">2012-10-09T11:14:00Z</dcterms:modified>
  <cp:revision>244</cp:revision>
  <dc:subject/>
  <dc:title>ПРОТОКОЛ №175/2-07</dc:title>
</cp:coreProperties>
</file>