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смотрения заявок и оценки предложений цен на участие в открытом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просе цен «Право заключения договора на поставку экземпляр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истемы КонсультантПлюс и оказание информационных услуг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использованием экземпляров Системы КонсультантПлюс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г. Саратов</w:t>
        <w:tab/>
        <w:tab/>
        <w:tab/>
        <w:tab/>
        <w:tab/>
        <w:tab/>
        <w:tab/>
        <w:tab/>
        <w:t xml:space="preserve">       «08» октября 2012 года                                  </w:t>
        <w:tab/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чтовы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2. Предмет открытого запроса цен: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Сведения о начальной (предельной) цене договора: 50 000 рублей, в том числе НДС, за один месяц с возможностью увеличения стоимости оказываемых услуг в 2013 году не более 15 % в год и в 2014 году не более 22% в го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 Извещение о проведении запроса цен было опубликовано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www.</w:t>
        </w:r>
      </w:hyperlink>
      <w:r>
        <w:rPr>
          <w:rFonts w:cs="Times New Roman" w:ascii="Times New Roman" w:hAnsi="Times New Roman"/>
          <w:bCs/>
        </w:rPr>
        <w:t>spgs.ru в подразделе «Информация о текущих закупках» раздела «Закупки» «27» сентября 2012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Заседание Закупочной комиссии по рассмотрению заявок и оценке предложений цен  состоялось «08» октября 2012 года по адресу: г. Саратов, ул. Белоглинская, д. 40, кабинет № 32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Начало заседания Закупочной комиссии – 10 часов 00 минут по местному (московскому) времен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5. Закупочная комиссия создана приказом Генерального директора ЗАО «СПГЭС» от 20 марта 2012 года № 49-3 в следующем состав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редседатель комисс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ймер В.Д. – главный инжене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Секретарь комисс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занова С.Н. – юрист 1 категории отдела правового обесп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Члены комисс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люсарев А.В. - финансовый директо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асильева Л.Н. – начальник отдела материально-технического снабж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менко М.Ю. – начальник технической служб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В заседании Закупочной комиссии по рассмотрению заявок и оценке предложений цен присутствуют 5 (пять) из 5 (пяти) членов. Кворум имеется. Закупочная комиссия правомочна осуществлять предусмотренные закупочной документацией функ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8. На процедуру рассмотрения предоставлены следующие заяв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9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90"/>
        <w:gridCol w:w="2268"/>
        <w:gridCol w:w="4132"/>
      </w:tblGrid>
      <w:tr>
        <w:trPr>
          <w:trHeight w:val="89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(для юридического лица), фамилия, имя, отчество (для физического лица) участника заку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а договора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</w:tr>
      <w:tr>
        <w:trPr>
          <w:trHeight w:val="128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Консультант Цент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0005, Саратовская обл., г. Саратов, ул. Б.Садовая, д.239, корп. 4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о договору за один месяц – 49 265 (сорок девять тысяч двести шестьдесят пять) рублей, в том числе НДС. Процент увеличения за 2013 год – 10%, процент увеличения за 2014 год – 20 %</w:t>
            </w:r>
          </w:p>
        </w:tc>
      </w:tr>
      <w:tr>
        <w:trPr>
          <w:trHeight w:val="4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Принцип Проф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0005, Саратовская обл., г. Саратов, ул. Б.Садовая, д.239, корп. 4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о договору за один месяц – 50 000 (пятьдесят тысяч) рублей, в том числе НДС. Процент увеличения за 2013 год – 14%, процент увеличения за 2014 год – 22 %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Закупочная комиссия рассмотрела заявки на участие в открытом запросе цен на соответствие требованиям и условиям, установленным в закупочной документации, и приняла следующие реше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ник закупки - Общество с ограниченной ответственностью «Консультант Центр» допущен к участию в открытом запросе цен.</w:t>
      </w:r>
    </w:p>
    <w:tbl>
      <w:tblPr>
        <w:tblW w:w="102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0"/>
        <w:gridCol w:w="2553"/>
        <w:gridCol w:w="2976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О присутствующего члена комиссии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а отказ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ймер В.Д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занова С. Н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ева Л.Н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юсарев А. В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менко М. Ю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ник закупки - Общество с ограниченной ответственностью «Принцип Проф» допущен к участию в открытом запросе цен.</w:t>
      </w:r>
    </w:p>
    <w:tbl>
      <w:tblPr>
        <w:tblW w:w="102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0"/>
        <w:gridCol w:w="2553"/>
        <w:gridCol w:w="2976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О присутствующего члена комиссии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а отказ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ймер В.Д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занова С. Н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ева Л.Н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юсарев А. В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менко М. Ю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0. Закупочная комиссия оценила предложения цен участников открытого запроса це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ка предложений цен осуществлена путем сравнения максимального значения цены договора, предусматривающей индексацию, вычисленного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= R</w:t>
      </w:r>
      <w:r>
        <w:rPr>
          <w:rFonts w:cs="Times New Roman" w:ascii="Times New Roman" w:hAnsi="Times New Roman"/>
          <w:bCs/>
          <w:sz w:val="12"/>
          <w:szCs w:val="12"/>
        </w:rPr>
        <w:t>2012</w:t>
      </w:r>
      <w:r>
        <w:rPr>
          <w:rFonts w:cs="Times New Roman" w:ascii="Times New Roman" w:hAnsi="Times New Roman"/>
          <w:bCs/>
        </w:rPr>
        <w:t xml:space="preserve"> + R</w:t>
      </w:r>
      <w:r>
        <w:rPr>
          <w:rFonts w:cs="Times New Roman" w:ascii="Times New Roman" w:hAnsi="Times New Roman"/>
          <w:bCs/>
          <w:sz w:val="12"/>
          <w:szCs w:val="12"/>
        </w:rPr>
        <w:t>2013</w:t>
      </w:r>
      <w:r>
        <w:rPr>
          <w:rFonts w:cs="Times New Roman" w:ascii="Times New Roman" w:hAnsi="Times New Roman"/>
          <w:bCs/>
        </w:rPr>
        <w:t xml:space="preserve"> + R</w:t>
      </w:r>
      <w:r>
        <w:rPr>
          <w:rFonts w:cs="Times New Roman" w:ascii="Times New Roman" w:hAnsi="Times New Roman"/>
          <w:bCs/>
          <w:sz w:val="12"/>
          <w:szCs w:val="12"/>
        </w:rPr>
        <w:t>2014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де: A - максимальное значение цены договора предусматривающей индексацию (увеличение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  <w:sz w:val="12"/>
          <w:szCs w:val="12"/>
        </w:rPr>
        <w:t>2012</w:t>
      </w:r>
      <w:r>
        <w:rPr>
          <w:rFonts w:cs="Times New Roman" w:ascii="Times New Roman" w:hAnsi="Times New Roman"/>
          <w:bCs/>
        </w:rPr>
        <w:t xml:space="preserve"> – цена по договору за 2012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  <w:sz w:val="12"/>
          <w:szCs w:val="12"/>
        </w:rPr>
        <w:t>2013</w:t>
      </w:r>
      <w:r>
        <w:rPr>
          <w:rFonts w:cs="Times New Roman" w:ascii="Times New Roman" w:hAnsi="Times New Roman"/>
          <w:bCs/>
        </w:rPr>
        <w:t xml:space="preserve">  - цена по договору за период с 01.01.2013 года по 31.12.2013 года с учетом максимального процента индексации за 2013 год, предложенного участником закуп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  <w:sz w:val="12"/>
          <w:szCs w:val="12"/>
        </w:rPr>
        <w:t>2014</w:t>
      </w:r>
      <w:r>
        <w:rPr>
          <w:rFonts w:cs="Times New Roman" w:ascii="Times New Roman" w:hAnsi="Times New Roman"/>
          <w:bCs/>
        </w:rPr>
        <w:t xml:space="preserve"> - цена по договору за период с 01.01.2014 года по 31.12.2014 года с учетом максимального процента индексации за 2014 год, предложенного участником закуп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9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3969"/>
        <w:gridCol w:w="5246"/>
      </w:tblGrid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(для юридического лица), фамилия, имя, отчество (для физического лица) участника закупки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ое значение цены договора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Консультант Центр»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29 185,60 руб., в т.ч. НДС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Принцип Проф»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18 480 руб., в т.ч. НДС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 предложения цен и установив, что наиболее низкой является цена договора, предложенная Обществом с ограниченной ответственностью «Консультант Центр, Закупочная комиссия единогласно приняла решение признать победителем открытого запроса цен Общество с ограниченной ответственностью «Консультант Центр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. Договор поставки с Победителем запроса цен заключается в течение 15 (пятнадцати) дней с момента опубликования настоящего протокола, в порядке, предусмотренном документацией по запросу це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2. Заседание Закупочной комиссии окончено 08 октября 2012 года в 10 часов 45 минут по местному (Московскому) времен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. Настоящий протокол подлежит хранению в течение трех лет с даты подведения итогов настоящего запроса це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4. Настоящий протокол подлежит размещению на официальном сайте ЗАО «СПГЭС»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www.spgs.ru</w:t>
        </w:r>
      </w:hyperlink>
      <w:r>
        <w:rPr>
          <w:rFonts w:cs="Times New Roman" w:ascii="Times New Roman" w:hAnsi="Times New Roman"/>
          <w:bCs/>
        </w:rPr>
        <w:t>.  в сроки, предусмотренные закупочной документаци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 Подписи присутствовавших членов Закупочной комисс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775" w:hRule="atLeast"/>
        </w:trPr>
        <w:tc>
          <w:tcPr>
            <w:tcW w:w="44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 Закупочной комисс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____          В.Д. Реймер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_____     С.Н. Руз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_____    А.В. Слюсаре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_____   Л.Н. Василье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_____   М.Ю. Фоменк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3:00Z</dcterms:created>
  <dc:creator>9608</dc:creator>
  <dc:description/>
  <cp:keywords/>
  <dc:language>en-US</dc:language>
  <cp:lastModifiedBy>Tukov Igor Vladimirovich</cp:lastModifiedBy>
  <dcterms:modified xsi:type="dcterms:W3CDTF">2012-10-09T11:17:00Z</dcterms:modified>
  <cp:revision>54</cp:revision>
  <dc:subject/>
  <dc:title>Протокол № 2</dc:title>
</cp:coreProperties>
</file>