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</w:t>
      </w:r>
      <w:r>
        <w:rPr>
          <w:spacing w:val="-2"/>
          <w:w w:val="102"/>
        </w:rPr>
        <w:t>в целях</w:t>
      </w:r>
      <w:r>
        <w:rPr>
          <w:spacing w:val="-2"/>
          <w:w w:val="102"/>
          <w:lang w:val="zxx"/>
        </w:rPr>
        <w:t xml:space="preserve"> энергоснабжения</w:t>
      </w:r>
      <w:r>
        <w:rPr>
          <w:spacing w:val="-2"/>
          <w:w w:val="102"/>
        </w:rPr>
        <w:t xml:space="preserve"> здания Саратовской областной филармонии им. А. Шнитке </w:t>
      </w:r>
      <w:r>
        <w:rPr/>
        <w:t>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Соборная площадь. д.9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300-12ит от 20.09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_______________</w:t>
      </w:r>
      <w:r>
        <w:rPr>
          <w:spacing w:val="-2"/>
          <w:w w:val="102"/>
        </w:rPr>
        <w:t>, в том числе НДС 18 % - _______________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тверд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не</w:t>
      </w:r>
      <w:r>
        <w:rPr>
          <w:spacing w:val="-2"/>
          <w:w w:val="102"/>
          <w:lang w:val="zxx"/>
        </w:rPr>
        <w:t xml:space="preserve">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______</w:t>
      </w:r>
      <w:r>
        <w:rPr/>
        <w:t>, в том числе НДС 18% – 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zxx" w:bidi="zxx"/>
        </w:rPr>
      </w:pPr>
      <w:r>
        <w:rPr>
          <w:rFonts w:eastAsia="Times New Roman;Times New Roman" w:cs="Times New Roman;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Heading1"/>
        <w:ind w:left="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, договор № 0300 – 12ит от 20.09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объ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дание Саратовской областной филармонии им. А. Шнитке  по адресу: Соборная площадь, д. 9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ТП типа К-42-1000 М4 с трансформаторами ТСГЛ-1000/6 (2 шт.); монтаж РУ-10 кВ в новой ТП; монтаж РУ-0,4 кВ в новой ТП; монтаж АСКУЭ в новой ТП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ьной линии КЛ-6 кВ (4 шт.) АСБ – 6 сеч.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от новой ТП: один до РП-Динамо, один до                 ТП – 29, и два до соединения с кабелем направления ТП -  1468 – ТП  - 422(1 и 2 с.ш.) в сторону ТП – 422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линии КЛ – 0,4кВ (4шт) АСБ – 1 сеч.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(2шт.) АСБ – 1 сеч. 4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от новой ТП для перевода существующих нагрузок с ТП-1468. Вывод ТП – 1468 из эксплуатации.</w:t>
            </w:r>
          </w:p>
        </w:tc>
      </w:tr>
      <w:tr>
        <w:trPr>
          <w:trHeight w:val="1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Технические условия для присоединения к электрическим сетям к договору технологического присоединения №1012 -12ит от 06.09.2012  года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роект (</w:t>
            </w:r>
            <w:r>
              <w:rPr>
                <w:sz w:val="20"/>
                <w:szCs w:val="20"/>
              </w:rPr>
              <w:t>Строительство ТП типа К-42-1000 М4 с трансформаторами ТСГЛ-1000/6 (2 шт.); монтаж РУ-10 кВ в новой ТП; монтаж РУ-0,4 кВ в новой ТП; монтаж АСКУЭ в новой ТП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ьной линии КЛ-6 кВ (4 шт.) АСБ – 6 сеч.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от новой ТП: один до РП-Динамо, один до                 ТП – 29, и два до соединения с кабелем направления ТП -  1468 – ТП  - 422(1 и 2 с.ш.) в сторону ТП – 42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линии КЛ – 0,4кВ (4шт) АСБ – 1 сеч.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(2шт.) АСБ – 1 сеч. 4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от новой ТП для перевода существующих нагрузок с ТП-1468. Вывод ТП – 1468 из эксплуатации.</w:t>
            </w:r>
          </w:p>
        </w:tc>
      </w:tr>
      <w:tr>
        <w:trPr>
          <w:trHeight w:val="21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ТП типа К-42-1000 М4 с трансформаторами ТСГЛ-1000/6 (2 шт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онтаж РУ-10 кВ в новой ТП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Монтаж РУ-0,4 кВ в новой ТП; монтаж АСКУЭ в новой ТП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Прокладка кабельной линии КЛ-6 кВ (4 шт.) АСБ – 6 сеч.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от новой ТП: один до РП-Динамо, один до  ТП – 29, и два до соединения с кабелем направления ТП -  1468 – ТП  - 422(1 и 2 с.ш.) в сторону ТП – 42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5. Прокладка кабельной линии КЛ – 0,4кВ (4шт) АСБ – 1 сеч. 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(2шт.) АСБ – 1 сеч. 4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от новой ТП для перевода существующих нагрузок с ТП-146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6.  Вывод ТП – 1468 из эксплуатации.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предусмотренными договором подряда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27T14:50:00Z</cp:lastPrinted>
  <dcterms:modified xsi:type="dcterms:W3CDTF">2012-09-27T10:51:00Z</dcterms:modified>
  <cp:revision>49</cp:revision>
  <dc:subject/>
  <dc:title>Договор купли-продажи оборудования</dc:title>
</cp:coreProperties>
</file>