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 xml:space="preserve">текст «Не вскрывать до 10:00  «25» октября 2012 г.;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5» 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1030"/>
        <w:gridCol w:w="2764"/>
        <w:gridCol w:w="674"/>
        <w:gridCol w:w="2911"/>
        <w:gridCol w:w="3077"/>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75-7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многоэтажный  (14эт.) жилой дом со встроенными помещениями поликлиники общего назначения по адресу: г.Саратов, ул.                           им. З.А. Космодемьянской, д.28 </w:t>
            </w:r>
          </w:p>
          <w:p>
            <w:pPr>
              <w:pStyle w:val="Normal"/>
              <w:rPr/>
            </w:pPr>
            <w:r>
              <w:rPr/>
              <w:t>Начало выполнения работ: «12» ноября 2012 года</w:t>
            </w:r>
          </w:p>
          <w:p>
            <w:pPr>
              <w:pStyle w:val="Normal"/>
              <w:rPr/>
            </w:pPr>
            <w:r>
              <w:rPr/>
              <w:t xml:space="preserve">Окончание выполнения работ: «01» февраля 2012 года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97 149 (двести девяносто семь тысяч сто сорок  девять) рублей 96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9.2012 года.</w:t>
            </w:r>
          </w:p>
          <w:p>
            <w:pPr>
              <w:pStyle w:val="Normal"/>
              <w:rPr/>
            </w:pPr>
            <w:r>
              <w:rPr/>
              <w:t>Окончание подачи заявок: 25.10.2012 года в 10:00.</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5.10.2012 г.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0.10.2012 г. в 10-00 (время московское),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1.10.2012 г. в 10-00 (время московское),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главный инженер проекта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cp:lastPrinted>2012-09-28T13:11:00Z</cp:lastPrinted>
  <dcterms:modified xsi:type="dcterms:W3CDTF">2012-09-28T09:12:00Z</dcterms:modified>
  <cp:revision>5</cp:revision>
  <dc:subject/>
  <dc:title>«УТВЕРЖДАЮ»</dc:title>
</cp:coreProperties>
</file>