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/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естровый номер закупки 3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30 октября 20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28 сентября 2012 года на официальном сайте ЗАО «СПГЭС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297 149 (двести девяносто семь тысяч сто сорок девять) рублей 96 копей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5 октября 2012 года по адресу: г. Саратов, ул. Белоглинская, д.40, каб. №324.           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приказом Генерального директора ЗАО «СПГЭС» от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3 (три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 Реймер В.Д. отсутствует по причине нахождения в ежегодном отпуске (Приказ № 892 от «09» октября 2012г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 Рузанова С. Н. отсутствует по болезни. В связи с этим, Закупочная комиссия приняла решение о возложении обязанностей секретаря на Васильеву Л. Н. (Приказ № 199 от «30» октября 2012 г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проектных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3913"/>
              <w:gridCol w:w="3774"/>
              <w:gridCol w:w="1612"/>
            </w:tblGrid>
            <w:tr>
              <w:trPr>
                <w:trHeight w:val="890" w:hRule="atLeast"/>
                <w:cantSplit w:val="true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(для юридического лица), фамилия, имя, отчество (для физического лица) участника закупки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чтовый адрес, телефон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. 8 (845-2) 24-76-27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 (845-2) 29-67-64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1"/>
              <w:gridCol w:w="2071"/>
              <w:gridCol w:w="2693"/>
              <w:gridCol w:w="2749"/>
            </w:tblGrid>
            <w:tr>
              <w:trPr>
                <w:trHeight w:val="327" w:hRule="atLeast"/>
              </w:trPr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участника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Цена договора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уб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Срок выполне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оектных работ</w:t>
                  </w:r>
                </w:p>
              </w:tc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лификация участника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ГЭС»)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97 149 руб. 96 коп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 12.11.2012г. по 01.02.2013г.</w:t>
                  </w:r>
                </w:p>
              </w:tc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Участник закупки Общество с ограниченной ответственностью «ГорЭнергоСервис» </w:t>
            </w:r>
            <w:r>
              <w:rPr>
                <w:sz w:val="24"/>
                <w:szCs w:val="24"/>
                <w:u w:val="single"/>
              </w:rPr>
              <w:t>допущен к участию</w:t>
            </w:r>
            <w:r>
              <w:rPr/>
              <w:t xml:space="preserve"> в открытом одноэтапном конкурсе на право заключения договора подряда на выполнение проектных работ.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проектных работ одного участника закупки, подавшего заявку на участие в конкурсе, руководствуясь подпунктом 7.2.2.8. пункта 7.2.2. Положения о закупке товаров, работ, услуг ЗАО «СПГЭС», утвержденного советом директоров Общества (протокол № 3/12 от 19 марта 2012)и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3/12 от 19 марта 2012) договор на выполнение проект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Настоящий протокол подлежит размещению на официальном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47:00Z</dcterms:created>
  <dc:creator>9608</dc:creator>
  <dc:description/>
  <cp:keywords/>
  <dc:language>en-US</dc:language>
  <cp:lastModifiedBy>9608</cp:lastModifiedBy>
  <cp:lastPrinted>2012-10-30T14:09:00Z</cp:lastPrinted>
  <dcterms:modified xsi:type="dcterms:W3CDTF">2012-10-30T10:09:00Z</dcterms:modified>
  <cp:revision>3</cp:revision>
  <dc:subject/>
  <dc:title>Протокол № 2</dc:title>
</cp:coreProperties>
</file>