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3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25 октя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8 сентябр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25 октября 2012 года по адресу: г. Саратов,                        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болезни. В связи с этим, Закупочная комиссия приняла решение о возложении обязанностей секретаря на Васильеву Л. Н. (Приказ № 195 от «24» октября 2012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3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им обязанности секретаря Закупочной комиссии Васильевой Л. Н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5 октябр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69 от 24.10.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7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6 (Т/П 0339-12ип) о приемке выполненных работ за Июнь 2012 г. от 29.06.2012г.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директором организаци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директором организации –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директором организации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6300 от 1210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директором организаци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организации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организации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НС № 8 по Саратовской области серия 64 № 003143642 от 18.07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организац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организации – на 13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02 (ста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3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5 октября 2012 года в 10 часов 32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9:00Z</dcterms:created>
  <dc:creator>9608</dc:creator>
  <dc:description/>
  <cp:keywords/>
  <dc:language>en-US</dc:language>
  <cp:lastModifiedBy>9608</cp:lastModifiedBy>
  <cp:lastPrinted>2012-10-25T09:23:00Z</cp:lastPrinted>
  <dcterms:modified xsi:type="dcterms:W3CDTF">2012-10-25T05:24:00Z</dcterms:modified>
  <cp:revision>1</cp:revision>
  <dc:subject/>
  <dc:title>Протокол № 1</dc:title>
</cp:coreProperties>
</file>