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t xml:space="preserve">     </w:t>
      </w:r>
      <w:r>
        <w:rPr/>
        <w:t>« ___ » _________________ 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 xml:space="preserve">на выполнение работ по проведению технической </w:t>
      </w:r>
    </w:p>
    <w:p>
      <w:pPr>
        <w:pStyle w:val="Normal"/>
        <w:jc w:val="center"/>
        <w:rPr>
          <w:b/>
          <w:b/>
          <w:sz w:val="32"/>
          <w:szCs w:val="32"/>
        </w:rPr>
      </w:pPr>
      <w:r>
        <w:rPr>
          <w:b/>
          <w:sz w:val="32"/>
          <w:szCs w:val="32"/>
        </w:rPr>
        <w:t>инвентаризации сооружений (кабельных лини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б аккредитации организации).</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или проведени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являющимся Приложением к договору подряда.</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абот по проведению технической инвентаризации сооружений (кабельных линий)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6:00  «22»октября 2012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работ по проведению технической инвентаризации сооружений (кабельных линий)».</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абот на проведение технической инвентаризации сооружений (кабельных линий),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6:00 часов «22»октября 2012 года.</w:t>
      </w:r>
    </w:p>
    <w:p>
      <w:pPr>
        <w:pStyle w:val="Style14"/>
        <w:rPr/>
      </w:pPr>
      <w:r>
        <w:rPr/>
        <w:t>5.1.5 Наименование и почтовый адрес каждого участника закупки, конверт с заявкой на участие в конкурсе которого вскрывается, наличие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или проведения в отношении участников закупки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865"/>
        <w:gridCol w:w="2911"/>
        <w:gridCol w:w="274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абот по проведению технической инвентаризации сооружений (кабельных лин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20, общая длина 1726 м., расположенная по адресу: г. Саратов, ПС Елшанка – РП Поливано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07 общая длина 1720 м., расположенная по адресу: г. Саратов, ПС Елшанка – РП Поливано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12, общая длина 1575 м., расположенная по адресу: г. Саратов, ПС Проммаш – РП Петро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07 нитка А, общая длина 1575 м., расположенная по адресу: г. Саратов, ПС Проммаш – РП Петро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07 нитка Б, общая длина 1580 м., расположенная по адресу: г. Саратов, ПС Проммаш – РП Петро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Ж/1011, общая длина 2700 м., расположенная по адресу: г. Саратов, ПС Жасминная – РП Жасмин;</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Ж/1016, общая длина 2700 м., расположенная по адресу: г. Саратов, ПС Жасминная – РП Жасмин;</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ЭЧЭ/1001, нитка А, общая длина 420 м., расположенная по адресу: г. Саратов, ПС Трофимовская– РП Базов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ЭЧЭ/1001, нитка Б, общая длина 420 м., расположенная по адресу: г. Саратов, ПС Трофимовская– РП Базов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ЭЧЭ/1002, нитка А, общая длина 420 м., расположенная по адресу: г. Саратов, ПС Трофимовская– РП Базов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ЭЧЭ/1002, нитка Б, общая длина 420 м., расположенная по адресу: г. Саратов, ПС Трофимовская– РП Базов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Ж/1021, нитка А, общая длина 1065 м., расположенная по адресу: г. Саратов, ПС Жасминная – РП Елшан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Ж/1021, нитка Б, общая длина 1065 м., расположенная по адресу: г. Саратов, ПС Жасминная – РП Елшан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08, нитка А, общая длина 776 м., расположенная по адресу: г. Саратов, ПС Елшанка – РП Буров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08, нитка Б, общая длина 776 м., расположенная по адресу: г. Саратов, ПС Елшанка – РП Буров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29, нитка А, общая длина 846 м., расположенная по адресу: г. Саратов, ПС Елшанка – РП Буров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29, нитка Б, общая длина 846 м., расположенная по адресу: г. Саратов, ПС Елшанка – РП Буров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39,  общая длина 830 м., расположенная по адресу: г. Саратов, ПС Елшанка – РП Строитель;</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16,  общая длина 830 м., расположенная по адресу: г. Саратов, ПС Елшанка – РП Строитель;</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14,  общая длина 745 м., расположенная по адресу: г. Саратов, ПС Проммаш – РП Проммаш;</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01,  общая длина 745 м., расположенная по адресу: г. Саратов, ПС Проммаш – РП Проммаш;</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37,  общая длина 2641м., расположенная по адресу: г. Саратов, ПС Елшанка – РП Пионер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18,  общая длина 2641м., расположенная по адресу: г. Саратов, ПС Елшанка – РП Пионер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5/1001, нитка А,  общая длина 1273м., расположенная по адресу: г. Саратов, ПС Ленинская– РП Тверск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5/1001, нитка Б,  общая длина 1278м., расположенная по адресу: г. Саратов, ПС Ленинская– РП Тверск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5/1006, нитка А,  общая длина 1385м., расположенная по адресу: г. Саратов, ПС Ленинская– РП Тверск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5/1006, нитка Б,  общая длина 985м., расположенная по адресу: г. Саратов, ПС Ленинская– РП Тверск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5/1030, общая длина 1530м., расположенная по адресу: г. Саратов, ПС Ленинская– РП Полков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5/1027, общая длина 1530м., расположенная по адресу: г. Саратов, ПС Ленинская– РП Полков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З/1007, общая длина 2235м., расположенная по адресу: г. Саратов, ПС Северо-Западная – РП Дач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СЗ/1024, нитка Б, общая длина 225м., расположенная по адресу: г. Саратов, ПС Северо-Западная – РП Гвардей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СЗ/1010, общая длина 225м., расположенная по адресу: г. Саратов, ПС Северо-Западная – РП Гвардей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З/1036, нитка Б, общая длина 225м., расположенная по адресу: г. Саратов, ПС Северо-Западная – РП Гвардей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З/1042, нитка А, общая длина 200м., расположенная по адресу: г. Саратов, ПС Северо-Западная – РП Гвардей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З/1036, нитка А, общая длина 200м., расположенная по адресу: г. Саратов, ПС Северо-Западная – РП Гвардей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З/1010, общая длина 1180м., расположенная по адресу: г. Саратов, ПС Северо-Западная – РП Международ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З/1019, общая длина 1185м., расположенная по адресу: г. Саратов, ПС Северо-Западная – РП Международ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З/1018, нитка А, общая длина 1310м., расположенная по адресу: г. Саратов, ПС Северо-Западная – РП Одес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З/1018, нитка Б, общая длина 1310м., расположенная по адресу: г. Саратов, ПС Северо-Западная – РП Одес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З/1013, нитка А, общая длина 1180м., расположенная по адресу: г. Саратов, ПС Северо-Западная – РП Одес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З/1013, нитка Б, общая длина 1180м., расположенная по адресу: г. Саратов, ПС Северо-Западная – РП Одес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25/1015, общая длина 1460м., расположенная по адресу: г. Саратов, ПС Елшанская – РП Дач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25/1032, общая длина 1458м., расположенная по адресу: г. Саратов, ПС Елшанская – РП Дач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2, нитка А, общая длина 1520м., расположенная по адресу: г. Саратов, ПС Затон – РП Кузнеч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2, нитка Б, общая длина 1501м., расположенная по адресу: г. Саратов, ПС Затон – РП Кузнеч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3,  общая длина 789м., расположенная по адресу: г. Саратов, ПС Затон – РП Трудов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4,  общая длина 1620м., расположенная по адресу: г. Саратов, ПС Затон – РП Мост;</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7, нитка А, общая длина 850м., расположенная по адресу: г. Саратов, ПС Затон – РП Победа;</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7, нитка Б, общая длина 850м., расположенная по адресу: г. Саратов, ПС Затон – РП Победа;</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0, нитка А, общая длина 765м., расположенная по адресу: г. Саратов, ПС Затон – РП Победа;</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0, нитка Б, общая длина 765м., расположенная по адресу: г. Саратов, ПС Затон – РП Победа;</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2, общая длина 790м., расположенная по адресу: г. Саратов, ПС Затон – РП Трудов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4,  общая длина 1525м., расположенная по адресу: г. Саратов, ПС Затон – РП Корт;</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7, общая длина 1520м., расположенная по адресу: г. Саратов, ПС Затон – РП Корт;</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9, нитка А, общая длина 1520м., расположенная по адресу: г. Саратов, ПС Затон – РП Кузнеч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9, нитка Б, общая длина 1491м., расположенная по адресу: г. Саратов, ПС Затон – РП Кузнеч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23,  общая длина 1330м., расположенная по адресу: г. Саратов, ПС Затон – РП Мост;</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8, нитка А, общая длина 1170м., расположенная по адресу: г. Саратов, ПС ГРЭС – РП Динамо;</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8, нитка Б, общая длина 1170м., расположенная по адресу: г. Саратов, ПС ГРЭС – РП Динамо;</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0, нитка А, общая длина 348м., расположенная по адресу: г. Саратов, ПС ГРЭС – РП 615;</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0, нитка Б, общая длина 348м., расположенная по адресу: г. Саратов, ПС ГРЭС – РП 615;</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0, нитка В, общая длина 348м., расположенная по адресу: г. Саратов, ПС ГРЭС – РП 615;</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0, нитка Г, общая длина 358м., расположенная по адресу: г. Саратов, ПС ГРЭС – РП 615;</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1 нитка А, общая длина 590м., расположенная по адресу: г. Саратов, ПС ГРЭС – РП Бабушкин;</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1 нитка Б, общая длина 590м., расположенная по адресу: г. Саратов, ПС ГРЭС – РП Бабушкин;</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2 нитка А, общая длина 678м., расположенная по адресу: г. Саратов, ПС ГРЭС – РП Волж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2 нитка Б, общая длина 668м., расположенная по адресу: г. Саратов, ПС ГРЭС – РП Волж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3 нитка А, общая длина 580м., расположенная по адресу: г. Саратов, ПС ГРЭС – РП Бабушкин;</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3 нитка Б, общая длина 580м., расположенная по адресу: г. Саратов, ПС ГРЭС – РП Бабушкин;</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5 нитка А, общая длина 290м., расположенная по адресу: г. Саратов, ПС ГРЭС – РП 615;</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5 нитка Б, общая длина 290м., расположенная по адресу: г. Саратов, ПС ГРЭС – РП 615;</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5 нитка В, общая длина 300м., расположенная по адресу: г. Саратов, ПС ГРЭС – РП 615;</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5 нитка Г, общая длина 300м., расположенная по адресу: г. Саратов, ПС ГРЭС – РП 615;</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6 нитка А, общая длина 3375м., расположенная по адресу: г. Саратов, ПС ГРЭС – РП Верхний;</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6 нитка Б, общая длина 3741м., расположенная по адресу: г. Саратов, ПС ГРЭС – РП Экономический;</w:t>
            </w:r>
          </w:p>
          <w:p>
            <w:pPr>
              <w:pStyle w:val="ListParagraph"/>
              <w:numPr>
                <w:ilvl w:val="0"/>
                <w:numId w:val="12"/>
              </w:numPr>
              <w:tabs>
                <w:tab w:val="clear" w:pos="708"/>
                <w:tab w:val="left" w:pos="175" w:leader="none"/>
                <w:tab w:val="left" w:pos="317" w:leader="none"/>
              </w:tabs>
              <w:spacing w:lineRule="auto" w:line="240" w:before="0" w:after="0"/>
              <w:ind w:left="-14" w:hanging="0"/>
              <w:jc w:val="both"/>
              <w:rPr/>
            </w:pPr>
            <w:r>
              <w:rPr>
                <w:rFonts w:cs="Times New Roman" w:ascii="Times New Roman" w:hAnsi="Times New Roman"/>
                <w:color w:val="000000"/>
                <w:sz w:val="16"/>
                <w:szCs w:val="16"/>
              </w:rPr>
              <w:t>Кабельная линия № 625 нитка А, общая длина       2568        м., расположенная по адресу: г. Саратов, ПС ГРЭС – РП Центральный;</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625 нитка Б, общая длина       2598         м., расположенная по адресу: г. Саратов, ПС ГРЭС – РП Центральный;</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2 нитка А, общая длина 1212м., расположенная по адресу: г. Саратов, ПС ГРЭС – РП Динамо;</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2 нитка Б, общая длина 1212м., расположенная по адресу: г. Саратов, ПС ГРЭС – РП Динамо;</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3, общая длина 820м., расположенная по адресу: г. Саратов, ПС ГРЭС – РП Радищевский;</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3, общая длина 694м., расположенная по адресу: г. Саратов, ПС ГРЭС – РП Волжский;</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6 нитка А, общая длина 1040м., расположенная по адресу: г. Саратов, ПС ГРЭС – РП Знание;</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6 нитка Б, общая длина 520м., расположенная по адресу: г. Саратов, ПС ГРЭС – РП Знание;</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7 нитка А, общая длина 1956м., расположенная по адресу: г. Саратов, ПС ГРЭС – РП Обуховский;</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7 нитка Б, общая длина 1956м., расположенная по адресу: г. Саратов, ПС ГРЭС – РП Обуховский;</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1 нитка А, общая длина 1717м., расположенная по адресу: г. Саратов, ПС Станок – РП Станок;</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1 нитка Б, общая длина 1725м., расположенная по адресу: г. Саратов, ПС Станок – РП Станок;</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7/635 нитка А, общая длина 1876м., расположенная по адресу: г. Саратов, ПС СПЗ– РП Общепит;</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7/626, общая длина 2602м., расположенная по адресу: г. Саратов, ПС СПЗ– РП Химический;</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7/631, общая длина 2602м., расположенная по адресу: г. Саратов, ПС СПЗ– РП Химический;</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7/603 нитка А, общая длина 480м., расположенная по адресу: г. Саратов, ПС СПЗ– РП Южный;</w:t>
            </w:r>
          </w:p>
          <w:p>
            <w:pPr>
              <w:pStyle w:val="ListParagraph"/>
              <w:numPr>
                <w:ilvl w:val="0"/>
                <w:numId w:val="12"/>
              </w:numPr>
              <w:tabs>
                <w:tab w:val="clear" w:pos="708"/>
                <w:tab w:val="left" w:pos="175" w:leader="none"/>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7/603 нитка Б, общая длина 513м., расположенная по адресу: г. Саратов, ПС СПЗ– РП Юж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7/619 нитка А, общая длина 546 м., расположенная по адресу: г. Саратов, ПС СПЗ– РП Юж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7/619 нитка Б, общая длина 547 м., расположенная по адресу: г. Саратов, ПС СПЗ– РП Юж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7/637, общая длина 1748м., расположенная по адресу: г. Саратов, ПС СПЗ– РП Азин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7/636, общая длина 1748м., расположенная по адресу: г. Саратов, ПС СПЗ– РП Азин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7/629, общая длина 2445м., расположенная по адресу: г. Саратов, ПС СПЗ– РП Лучев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7/642, общая длина 2445м., расположенная по адресу: г. Саратов, ПС СПЗ– РП Лучев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2 нитка А, общая длина 405м., расположенная по адресу: г. Саратов, ПС Станок– РП Шоссей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2 нитка Б, общая длина 405м., расположенная по адресу: г. Саратов, ПС Станок– РП Шоссей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7/602 нитка А, общая длина  1837м., расположенная по адресу: г. Саратов, ПС СПЗ– РП Комсомоль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7/602 нитка Б, общая длина  1810м., расположенная по адресу: г. Саратов, ПС СПЗ– РП Комсомоль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7/627 нитка А, общая длина  1839м., расположенная по адресу: г. Саратов, ПС СПЗ– РП Комсомоль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7/627 нитка Б, общая длина  1915м., расположенная по адресу: г. Саратов, ПС СПЗ– РП Комсомоль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1, общая длина  500 м., расположенная по адресу: г. Саратов, ПС ГПП-1 – РП Крекинг;</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9, общая длина  490 м., расположенная по адресу: г. Саратов, ПС ГПП-1 – РП Крекинг;</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4 нитка А, общая длина  1747 м., расположенная по адресу: г. Саратов, ПС Станок – РП Станок;</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4 нитка Б, общая длина  1747 м., расположенная по адресу: г. Саратов, ПС Станок – РП Станок;</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5 нитка А, общая длина  140 м., расположенная по адресу: г. Саратов, ПС Увек – Опора № 1 ВЛ-6кВ;</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5 нитка Б, общая длина  140 м., расположенная по адресу: г. Саратов, ПС Увек – Опора № 1 ВЛ-6кВ;</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5 нитка А, общая длина  180 м., расположенная по адресу: г. Саратов, ТП № 888 – Опора № 18 ВЛ-6 кВ;</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5нитка Б, общая длина  175 м., расположенная по адресу: г. Саратов, ТП № 888 – Опора № 18 ВЛ-6 кВ;</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1 нитка А, общая длина  2064м., расположенная по адресу: г. Саратов, ПС Станок – РП Рокото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1 нитка Б, общая длина  2064м., расположенная по адресу: г. Саратов, ПС Станок – РП Рокото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3/632 нитка А, общая длина  3443м., расположенная по адресу: г. Саратов, ПС Промышленная – РП Рокото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3/632 нитка Б, общая длина  3423м., расположенная по адресу: г. Саратов, ПС Промышленная – РП Рокото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0 нитка А, общая длина  1400м., расположенная по адресу: г. Саратов, ПС СПЗ – РП Общепит;</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0 нитка Б, общая длина  1400м., расположенная по адресу: г. Саратов, ПС СПЗ – РП Общепит;</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1 нитка А, общая длина  70м., расположенная по адресу: г. Саратов, ПС Промышленная – ТП №1132;</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1 нитка Б, общая длина  70м., расположенная по адресу: г. Саратов, ПС Промышленная – ТП №1132;</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27 нитка А, общая длина  1874м., расположенная по адресу: г. Саратов, ПС ТЭЦ-1  – РП Пролетар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27 нитка Б, общая длина  1683м., расположенная по адресу: г. Саратов, ПС ТЭЦ-1  – РП Пролетар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4 нитка А, общая длина  1870м., расположенная по адресу: г. Саратов, ПС ТЭЦ-1  – РП Черныше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4 нитка Б, общая длина  2013м., расположенная по адресу: г. Саратов, ПС ТЭЦ-1  – РП Черныше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45, общая длина  2420м., расположенная по адресу: г. Саратов, ПС ТЭЦ-1  – РП Черныше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6 нитка А, общая длина  1868м., расположенная по адресу: г. Саратов, ПС Промышленная  – РП Стадион;</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6 нитка Б, общая длина  1872м., расположенная по адресу: г. Саратов, ПС Промышленная  – РП Стадион;</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9 нитка А, общая длина  1938м., расположенная по адресу: г. Саратов, ПС Промышленная  – РП Стадион;</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9 нитка Б, общая длина  1923м., расположенная по адресу: г. Саратов, ПС Промышленная  – РП Стадион;</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42 нитка Б, общая длина  362м., расположенная по адресу: г. Саратов, ПС ТЭЦ-1  – РП  633;</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42 нитка А, общая длина  421м., расположенная по адресу: г. Саратов, ПС ТЭЦ-1  – РП  633;</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3, общая длина  635м., расположенная по адресу: г. Саратов, ПС ТЭЦ-1  – РП  633;</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7 нитка А, общая длина  1519м., расположенная по адресу: г. Саратов, ПС Промышленная  – РП  Самолет;</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7 нитка Б, общая длина  1509м., расположенная по адресу: г. Саратов, ПС Промышленная  – РП  Самолет;</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4, общая длина  2200м., расположенная по адресу: г. Саратов, ПС Промышленная  – РП  Порт;</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2, общая длина  2200м., расположенная по адресу: г. Саратов, ПС Промышленная  – РП  Порт;</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3 нитка А, общая длина  924м., расположенная по адресу: г. Саратов, ПС Станок  – РП  Шоссей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3 нитка Б, общая длина  924м., расположенная по адресу: г. Саратов, ПС Станок  – РП  Шоссей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54, общая длина  1869 м., расположенная по адресу: г. Саратов, ПС ТЭЦ-1  – РП  Метиз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5, общая длина  1798 м., расположенная по адресу: г. Саратов, ПС ТЭЦ-1  – РП  Метиз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26, общая длина  1838 м., расположенная по адресу: г. Саратов, ПС ТЭЦ-1  – РП  Нагор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9, общая длина  1839 м., расположенная по адресу: г. Саратов, ПС ТЭЦ-1  – РП  Нагор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47 нитка А, общая длина  1246 м., расположенная по адресу: г. Саратов, ПС ТЭЦ-1  – РП  Кожзавод;</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27 нитка Б, общая длина  1246 м., расположенная по адресу: г. Саратов, ПС ТЭЦ-1  – РП  Кожзавод;</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9 нитка А, общая длина  1245 м., расположенная по адресу: г. Саратов, ПС ТЭЦ-1  – РП  Кожзавод;</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9 нитка б, общая длина  1246 м., расположенная по адресу: г. Саратов, ПС ТЭЦ-1  – РП  Кожзавод;</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6 нитка А, общая длина  2210 м., расположенная по адресу: г. Саратов, ПС Промышленная  – РП  Заводск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6 нитка Б, общая длина  2200 м., расположенная по адресу: г. Саратов, ПС Промышленная  – РП  Заводск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3 нитка А, общая длина  2200 м., расположенная по адресу: г. Саратов, ПС Промышленная  – РП  Заводск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3 нитка Б, общая длина  2200 м., расположенная по адресу: г. Саратов, ПС Промышленная  – РП  Заводск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8 нитка А, общая длина  2200 м., расположенная по адресу: г. Саратов, ПС Промышленная  – РП  Заводск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38 нитка Б, общая длина  2200 м., расположенная по адресу: г. Саратов, ПС Промышленная  – РП  Заводск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41 нитка А, общая длина  1320 м., расположенная по адресу: г. Саратов, ПС Промышленная  – РП  Самолет;</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41 нитка Б, общая длина  1311 м., расположенная по адресу: г. Саратов, ПС Промышленная  – РП  Самолет;</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3 нитка А, общая длина  1732 м., расположенная по адресу: г. Саратов, ПС ТЭЦ-1  – РП  Пролетар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3 нитка Б, общая длина  1736 м., расположенная по адресу: г. Саратов, ПС ТЭЦ-1  – РП  Пролетар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605 нитка А, общая длина  730 м., расположенная по адресу: г. Саратов, ПС Док  – РП  Завода;</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605 нитка б, общая длина  730 м., расположенная по адресу: г. Саратов, ПС Док  – РП  Завода;</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620 нитка А, общая длина  665 м., расположенная по адресу: г. Саратов, ПС Мельзаводская  – РП  Завода;</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620 нитка Б, общая длина  665 м., расположенная по адресу: г. Саратов, ПС Мельзаводская  – РП  Завода;</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7 нитка А, общая длина  790 м., расположенная по адресу: г. Саратов, ПС М/Заводская  – РП  606;</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7 нитка Б, общая длина  790 м., расположенная по адресу: г. Саратов, ПС М/Заводская  – РП  606;</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29 нитка А, общая длина  130 м., расположенная по адресу: г. Саратов, ПС М/Заводская  – ТП № 1387;</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26 нитка А, общая длина  130 м., расположенная по адресу: г. Саратов, ПС М/Заводская  – ТП № 1387;</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23, общая длина  915 м., расположенная по адресу: г. Саратов, ПС Западная  – РП  Арбат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2, общая длина  2250м., расположенная по адресу: г. Саратов, ПС Западная  – РП  Арбат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606 нитка А, общая длина 1160  м., расположенная по адресу: г. Саратов, ПС Агрегатная  – РП  Диагностика;</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Кабельная линия № 606 нитка Б, общая длина  1160 м., расположенная по </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адресу: г. Саратов, ПС Агрегатная  – РП  Диагностика;</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2 нитка А, общая длина 950  м., расположенная по адресу: г. Саратов, ПС Агрегатная  – РП  Станцион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2 нитка Б, общая длина 950  м., расположенная по адресу: г. Саратов, ПС Агрегатная  – РП  Станцион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7 нитка А, общая длина 880  м., расположенная по адресу: г. Саратов, ПС Агрегатная  – РП  Станцион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7 нитка Б, общая длина 880  м., расположенная по адресу: г. Саратов, ПС Агрегатная  – РП  Станцион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625 нитка А, общая длина  1065      м., расположенная по адресу: г. Саратов, ПС Агрегатная  – РП  АТС;</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625 нитка Б, общая длина     1065     м., расположенная по адресу: г. Саратов, ПС Агрегатная  – РП  АТС;</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20 нитка А, общая длина  200 м., расположенная по адресу: г. Саратов, ПС Западная  – РП  Сеноман;</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20 нитка Б, общая длина  200 м., расположенная по адресу: г. Саратов, ПС Западная  – РП  Сеноман;</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1 нитка А, общая длина  250 м., расположенная по адресу: г. Саратов, ПС Западная  – РП  Сеноман</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1 нитка Б, общая длина  250 м., расположенная по адресу: г. Саратов, ПС Западная  – РП  Сеноман;</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7 нитка А, общая длина  600 м., расположенная по адресу: г. Саратов, ПС Западная  – РП  Завокзаль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7 нитка Б, общая длина  600 м., расположенная по адресу: г. Саратов, ПС Западная  – РП  Завокзаль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8 нитка А, общая длина  565 м., расположенная по адресу: г. Саратов, ПС Западная  – РП  Завокзаль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8 нитка Б, общая длина  575 м., расположенная по адресу: г. Саратов, ПС Западная  – РП  Завокзаль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3 нитка А, общая длина  863 м., расположенная по адресу: г. Саратов, ПС Западная  – РП  Клиниче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3 нитка Б, общая длина  860 м., расположенная по адресу: г. Саратов, ПС Западная  – РП  Клиниче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22 нитка А, общая длина  867 м., расположенная по адресу: г. Саратов, ПС Западная  – РП  Клиниче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22 нитка Б, общая длина  870 м., расположенная по адресу: г. Саратов, ПС Западная  – РП  Клиниче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8 нитка А, общая длина  382 м., расположенная по адресу: г. Саратов, ПС Западная  – РП  Маяк;</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8 нитка Б, общая длина  382 м., расположенная по адресу: г. Саратов, ПС Западная  – РП  Маяк;</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5 нитка А, общая длина  370 м., расположенная по адресу: г. Саратов, ПС Западная  – РП  Маяк;</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5 нитка Б, общая длина  370 м., расположенная по адресу: г. Саратов, ПС Западная  – РП  Маяк;</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9, общая длина  654 м., расположенная по адресу: г. Саратов, ПС Мельзаводская  – РП  Спорт;</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22, общая длина  664 м., расположенная по адресу: г. Саратов, ПС Мельзаводская  – РП  Спорт;</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4 нитка А, общая длина  1935 м., расположенная по адресу: г. Саратов, ПС Западная  – РП  Строймаш;</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4 нитка Б, общая длина  1935 м., расположенная по адресу: г. Саратов, ПС Западная  – РП  Строймаш;</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604 нитка А, общая длина  1935 м., расположенная по адресу: г. Саратов, ПС Западная  – РП  Политехниче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604 нитка Б, общая длина  1935 м., расположенная по адресу: г. Саратов, ПС Западная  – РП  Политехниче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621 нитка А, общая длина  1940 м., расположенная по адресу: г. Саратов, ПС Западная  – РП  Политехниче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621 нитка Б, общая длина  1940 м., расположенная по адресу: г. Саратов, ПС Западная  – РП  Политехниче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6 нитка А, общая длина  1330 м., расположенная по адресу: г. Саратов, ПС Западная  – РП  Строймаш;</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6 нитка Б, общая длина  1330 м., расположенная по адресу: г. Саратов, ПС Западная  – РП  Строймаш;</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1 нитка А, общая длина  2565м., расположенная по адресу: г. Саратов, ПС Агрегатная  – РП  Силикат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1 нитка Б, общая длина  2565м., расположенная по адресу: г. Саратов, ПС Агрегатная  – РП  Силикат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6 нитка А, общая длина  2565м., расположенная по адресу: г. Саратов, ПС Агрегатная  – РП  Силикат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6 нитка Б, общая длина  2585м., расположенная по адресу: г. Саратов, ПС Агрегатная  – РП  Силикат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05, общая длина  638м., расположенная по адресу: г. Саратов, ПС Агрегатная  – РП  Шелкович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25 нитка А, общая длина  1350м., расположенная по адресу: г. Саратов, ПС Мельзаводская  – РП  Первомай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25 нитка Б, общая длина  1350м., расположенная по адресу: г. Саратов, ПС Мельзаводская  – РП  Первомай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6 нитка А, общая длина  1352м., расположенная по адресу: г. Саратов, ПС Мельзаводская  – РП  Первомай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616 нитка Б, общая длина  1353м., расположенная по адресу: г. Саратов, ПС Мельзаводская  – РП  Первомай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5/1024 нитка А, общая длина 635 м., расположенная по адресу: г. Саратов, ПС Ленинская – РП Красноармей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5/ 1024 нитка Б, общая длина 635 м., расположенная по адресу: г. Саратов,  ПС Ленинская – РП Красноармей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5/ 1028 нитка А, общая длина 640 м., расположенная по адресу: г. Саратов,  ПС Ленинская – РП Красноармей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5/ 1031 нитка Б, общая длина 620 м., расположенная по адресу: г. Саратов, ПС Ленинская – РП Красноармей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Д/612 нитка А, общая длина 2375 м., расположенная по адресу: г. Саратов, ПС  Док – РП Братисла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Д/612 нитка Б, общая длина 2375 м., расположенная по адресу: г. Саратов, ПС  Док – РП Братисла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Д/606 нитка А, общая длина 835 м., расположенная по адресу: г. Саратов, ПС  Док – РП Фрунзен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Д/606 нитка Б, общая длина 835 м., расположенная по адресу: г. Саратов, ПС  Док – РП Фрунзен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Д/607 нитка А, общая длина 1705 м., расположенная по адресу: г. Саратов, ПС  Док – РП Братисла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Д/607 нитка Б, общая длина 2375 м., расположенная по адресу: г. Саратов, ПС  Док – РП Братисла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Д/620, общая длина       890        м., расположенная по адресу: г. Саратов, ПС  Док – РП Белоглин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Кабельная линия № Д/608, общая длина       1567        м., расположенная по адресу: г. Саратов, ПС  Док – РП Белоглин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Д/617 нитка А, общая длина   905    м., расположенная по адресу: г. Саратов, ПС  Док – РП Фрунзен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Д/617 нитка Б, общая длина   1070    м., расположенная по адресу: г. Саратов, ПС  Док – РП Фрунзен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А/625 нитка А, общая длина   885    м., расположенная по адресу: г. Саратов, ПС  Агрегатная – РП АТС;</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А/625 нитка Б, общая длина   885    м., расположенная по адресу: г. Саратов, ПС  Агрегатная – РП АТС;</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А/625 нитка А, общая длина   885    м., расположенная по адресу: г. Саратов, ПС  Агрегатная – РП АТС;</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А/625 нитка Б, общая длина   885    м., расположенная по адресу: г. Саратов, ПС  Агрегатная – РП АТС;</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ГРЭС/625 нитка А, общая длина  5393    м., расположенная по адресу: г. Саратов, ПС  ГРЭС – РП Централь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ГРЭС/625 нитка Б, общая длина  5393    м., расположенная по адресу: г. Саратов, ПС  ГРЭС – РП Централь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ГРЭС/606 нитка А, общая длина  326    м., расположенная по адресу: г. Саратов, ПС  ГРЭС – РП Реактор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ГРЭС/606 нитка Б, общая длина  326    м., расположенная по адресу: г. Саратов, ПС  ГРЭС – РП Реактор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ГРЭС/606, общая длина  450    м., расположенная по адресу: г. Саратов, РП Радищевский – РП Реактор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01, общая длина  647    м., расположенная по адресу: г. Саратов, ПС Северо-Восточная – ТП № 1688;</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02 нитка А, общая длина  2010    м., расположенная по адресу: г. Саратов, ПС Северо-Восточная – РП Гусель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02 нитка Б, общая длина  2030    м., расположенная по адресу: г. Саратов, ПС Северо-Восточная – РП Гусель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06 нитка А, общая длина  2730    м., расположенная по адресу: г. Саратов, ПС Северо-Восточная – РП Сокур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06 нитка Б, общая длина  2750    м., расположенная по адресу: г. Саратов, ПС Северо-Восточная – РП Сокур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10, общая длина  130    м., расположенная по адресу: г. Саратов, ПС Северо-Восточная – ТП №1587;</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11, общая длина  784    м., расположенная по адресу: г. Саратов, ПС Северо-Восточная – РП Зеркаль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12 нитка А, общая длина  310    м., расположенная по адресу: г. Саратов, ПС Северо-Восточная – РП Риж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12 нитка Б, общая длина  310    м., расположенная по адресу: г. Саратов, ПС Северо-Восточная – РП Риж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13 нитка А, общая длина  2105    м., расположенная по адресу: г. Саратов, ПС Северо-Восточная – РП Ипподром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16, общая длина  130    м., расположенная по адресу: г. Саратов, ПС Северо-Восточная – ТП №1587;</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18, общая длина  791    м., расположенная по адресу: г. Саратов, ПС Северо-Восточная – РП Зеркаль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19 нитка А, общая длина  2104    м., расположенная по адресу: г. Саратов, ПС Северо-Восточная – РП Ипподром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24 нитка А, общая длина  310    м., расположенная по адресу: г. Саратов, ПС Северо-Восточная – РП Риж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24 нитка Б, общая длина  300    м., расположенная по адресу: г. Саратов, ПС Северо-Восточная – РП Риж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26 нитка А, общая длина  1990    м., расположенная по адресу: г. Саратов, ПС Северо-Восточная – РП Гусель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26 нитка Б, общая длина  1990    м., расположенная по адресу: г. Саратов, ПС Северо-Восточная – РП Гусель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27 нитка А, общая длина  525    м., расположенная по адресу: г. Саратов, ПС Северо-Восточная – РП Вышивка;</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27 нитка Б, общая длина  525    м., расположенная по адресу: г. Саратов, ПС Северо-Восточная – РП Вышивка;</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28, общая длина  852    м., расположенная по адресу: г. Саратов, ПС Северо-Восточная – ТП № 1688;</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30 нитка А, общая длина  2725    м., расположенная по адресу: г. Саратов, ПС Северо-Восточная – РП Сокур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30 нитка Б, общая длина  2730    м., расположенная по адресу: г. Саратов, ПС Северо-Восточная – РП Сокур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34 нитка А, общая длина  1350    м., расположенная по адресу: г. Саратов, ПС Северо-Восточная – РП Техстекло;</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34 нитка Б, общая длина  1380    м., расположенная по адресу: г. Саратов, ПС Северо-Восточная – РП Техстекло;</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46 нитка А, общая длина  489    м., расположенная по адресу: г. Саратов, ПС Северо-Восточная – РП Вышивка;</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46 нитка Б, общая длина  489    м., расположенная по адресу: г. Саратов, ПС Северо-Восточная – РП Вышивка;</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48 нитка А, общая длина  2100  м., расположенная по адресу: г. Саратов, ПС Северо-Восточная – РП Техстекло;</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СВ/1048 нитка Б, общая длина  2100  м., расположенная по адресу: г. Саратов, ПС Северо-Восточная – РП Техстекло;</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10, общая длина  1155 м., расположенная по адресу: г. Саратов, ПС Пищевая – РП Сокур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11, общая длина  1130 м., расположенная по адресу: г. Саратов, ПС Пищевая – РП Сокур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03 нитка А, общая длина  695 м., расположенная по адресу: г. Саратов, ПС Техстекло – РП Воль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03 нитка Б, общая длина  695 м., расположенная по адресу: г. Саратов, ПС Техстекло – РП Воль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32 нитка А, общая длина  650 м., расположенная по адресу: г. Саратов, ПС Техстекло – РП Воль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1032 нитка Б, общая длина  650 м., расположенная по адресу: г. Саратов, ПС Техстекло – РП Воль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ЖР/ 1003 нитка А, общая длина  390 м., расположенная по адресу: г. Саратов, ПС Жилрайон – РП Солнеч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ЖР/ 1003 нитка Б, общая длина  390 м., расположенная по адресу: г. Саратов, ПС Жилрайон – РП Солнеч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ЖР/ 1004, общая длина  1720 м., расположенная по адресу: г. Саратов, ПС Жилрайон – РП Степно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ЖР/ 1008 нитка А, общая длина  385 м., расположенная по адресу: г. Саратов, ПС Жилрайон – РП Солнеч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ЖР/ 1008 нитка Б, общая длина  385 м., расположенная по адресу: г. Саратов, ПС Жилрайон – РП Солнечны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ЖР/ 1009, общая длина  1410 м., расположенная по адресу: г. Саратов, ПС Жилрайон – РП Тархо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ЖР/ 1012, общая длина  1410 м., расположенная по адресу: г. Саратов, ПС Жилрайон – РП Тарховский;</w:t>
            </w:r>
          </w:p>
          <w:p>
            <w:pPr>
              <w:pStyle w:val="ListParagraph"/>
              <w:numPr>
                <w:ilvl w:val="0"/>
                <w:numId w:val="12"/>
              </w:numPr>
              <w:tabs>
                <w:tab w:val="clear" w:pos="708"/>
                <w:tab w:val="left" w:pos="317" w:leader="none"/>
              </w:tabs>
              <w:spacing w:lineRule="auto" w:line="240" w:before="0" w:after="0"/>
              <w:ind w:left="-14" w:hanging="0"/>
              <w:jc w:val="both"/>
              <w:rPr>
                <w:rFonts w:ascii="Times New Roman" w:hAnsi="Times New Roman" w:cs="Times New Roman"/>
                <w:sz w:val="16"/>
                <w:szCs w:val="16"/>
              </w:rPr>
            </w:pPr>
            <w:r>
              <w:rPr>
                <w:rFonts w:cs="Times New Roman" w:ascii="Times New Roman" w:hAnsi="Times New Roman"/>
                <w:sz w:val="16"/>
                <w:szCs w:val="16"/>
              </w:rPr>
              <w:t>Кабельная линия № ЖР/ 1013, общая длина  1700 м., расположенная по адресу: г. Саратов, ПС Жилрайон – РП Степной</w:t>
            </w:r>
          </w:p>
          <w:p>
            <w:pPr>
              <w:pStyle w:val="Normal"/>
              <w:rPr>
                <w:rFonts w:ascii="Times New Roman" w:hAnsi="Times New Roman" w:cs="Times New Roman"/>
                <w:sz w:val="16"/>
                <w:szCs w:val="16"/>
              </w:rPr>
            </w:pPr>
            <w:r>
              <w:rPr>
                <w:rFonts w:cs="Times New Roman"/>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6131" w:leader="none"/>
              </w:tabs>
              <w:rPr/>
            </w:pPr>
            <w:r>
              <w:rPr>
                <w:rFonts w:eastAsia="Calibri"/>
              </w:rPr>
              <w:t xml:space="preserve">Российская Федерация, </w:t>
            </w:r>
            <w:r>
              <w:rPr>
                <w:spacing w:val="-2"/>
                <w:w w:val="102"/>
              </w:rPr>
              <w:t xml:space="preserve">г. Саратов, </w:t>
            </w:r>
            <w:r>
              <w:rPr/>
              <w:t>в соответствии с п.2. настоящей Информационной карты конкурса.</w:t>
            </w:r>
          </w:p>
          <w:p>
            <w:pPr>
              <w:pStyle w:val="Normal"/>
              <w:rPr/>
            </w:pPr>
            <w:r>
              <w:rPr>
                <w:spacing w:val="-2"/>
                <w:w w:val="102"/>
              </w:rPr>
              <w:t>Начало выполнения работ: «01» ноября 2012 года</w:t>
            </w:r>
          </w:p>
          <w:p>
            <w:pPr>
              <w:pStyle w:val="Normal"/>
              <w:rPr/>
            </w:pPr>
            <w:r>
              <w:rPr>
                <w:spacing w:val="-2"/>
                <w:w w:val="102"/>
              </w:rPr>
              <w:t>Окончание выполнения работ: «16» ноября 2012 год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 196 124 (два миллиона сто девяносто шесть тысяч сто двадцать четыре) рубля 28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ы в соответствии с техническим заданием по проведению технической инвентаризации сооружений (кабельных ли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проект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Normal"/>
              <w:rPr/>
            </w:pPr>
            <w:r>
              <w:rPr/>
              <w:t>5. Копии учредительных документов участника закупки.</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 – участника,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8.09.2012 года</w:t>
            </w:r>
          </w:p>
          <w:p>
            <w:pPr>
              <w:pStyle w:val="Normal"/>
              <w:rPr/>
            </w:pPr>
            <w:r>
              <w:rPr/>
              <w:t>Окончание подачи заявок: 22.10.2012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10.2012 года в 16: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10.2012 года в 16: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10.2012 года в 16: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абот по проведению технической инвентаризации сооружений (кабельных линий)</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выполнение работ, являющиеся предметом конкурса (копии документа об аккредит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абот по проведению технической инвентаризации сооружений кабельных линий</w:t>
      </w:r>
      <w:r>
        <w:rPr>
          <w:vertAlign w:val="superscript"/>
        </w:rPr>
        <w:t xml:space="preserve">                                                                                                                     (указать предмет конкурса)</w:t>
      </w:r>
    </w:p>
    <w:p>
      <w:pPr>
        <w:pStyle w:val="Style14"/>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Цена договора в текущих ценах (с учетом налогов) –  _______________________________.</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 xml:space="preserve">13.3 Место нахождения (для юридического лица): __________________________________ </w:t>
      </w:r>
    </w:p>
    <w:p>
      <w:pPr>
        <w:pStyle w:val="Style14"/>
        <w:rPr/>
      </w:pPr>
      <w:r>
        <w:rPr/>
        <w:t>13.4 Почтовый адрес (для юридического лица): _____________________________________</w:t>
      </w:r>
    </w:p>
    <w:p>
      <w:pPr>
        <w:pStyle w:val="Style14"/>
        <w:rPr/>
      </w:pPr>
      <w:r>
        <w:rPr/>
        <w:t>13.5 Номер контактного телефона: ________________________________________________</w:t>
      </w:r>
    </w:p>
    <w:p>
      <w:pPr>
        <w:pStyle w:val="Style14"/>
        <w:rPr/>
      </w:pPr>
      <w:r>
        <w:rPr/>
        <w:t>13.6 Факс: ____________________________ E-mail: _________________________________</w:t>
      </w:r>
    </w:p>
    <w:p>
      <w:pPr>
        <w:pStyle w:val="Style14"/>
        <w:rPr/>
      </w:pPr>
      <w:r>
        <w:rPr/>
        <w:t>13.7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проведению технической инвентаризации сооружений (кабельных линий), в том числе условия и порядок проведения настоящего конкурса, проект договора на выполнение работ и техническое задание, мы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проведению технической инвентаризации сооружений (кабельных линий), в том числе условия и порядок проведения настоящего конкурса, проект договора на выполнение работ и техническое задание, мы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повышение квалификации работающих сотрудников и другие документы, подтверждающие  повышение квалификации</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highlight w:val="cyan"/>
        </w:rPr>
      </w:pPr>
      <w:r>
        <w:rPr>
          <w:highlight w:val="cyan"/>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 </w:t>
            </w:r>
            <w:r>
              <w:rPr>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дата, место и орган регистрации юридического лица</w:t>
            </w:r>
          </w:p>
          <w:p>
            <w:pPr>
              <w:pStyle w:val="Normal"/>
              <w:rPr/>
            </w:pPr>
            <w:r>
              <w:rPr/>
              <w:t xml:space="preserve">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об аккредитации организации на осуществление технического учета и технической инвентаризации</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абот по проведению технической инвентаризации сооружений (кабельных линий),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rFonts w:cs="Times New Roman"/>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1">
    <w:name w:val="Основной текст.Знак1"/>
    <w:basedOn w:val="Normal"/>
    <w:qFormat/>
    <w:pPr/>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1:50:00Z</dcterms:created>
  <dc:creator>9608</dc:creator>
  <dc:description/>
  <cp:keywords/>
  <dc:language>en-US</dc:language>
  <cp:lastModifiedBy>9608</cp:lastModifiedBy>
  <cp:lastPrinted>2012-09-28T16:27:00Z</cp:lastPrinted>
  <dcterms:modified xsi:type="dcterms:W3CDTF">2012-09-28T12:56:00Z</dcterms:modified>
  <cp:revision>5</cp:revision>
  <dc:subject/>
  <dc:title>     «УТВЕРЖДАЮ»</dc:title>
</cp:coreProperties>
</file>