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t>ДОГОВОР ПОДРЯДА (КОНТРАКТ) ________</w:t>
      </w:r>
    </w:p>
    <w:p>
      <w:pPr>
        <w:pStyle w:val="TextBodyIndent"/>
        <w:tabs>
          <w:tab w:val="clear" w:pos="708"/>
          <w:tab w:val="left" w:pos="6131" w:leader="none"/>
        </w:tabs>
        <w:jc w:val="center"/>
        <w:rPr/>
      </w:pPr>
      <w:r>
        <w:rPr/>
        <w:t>на выполнение работ по проведению технической инвентаризации сооружений (кабельных линий)</w:t>
      </w:r>
    </w:p>
    <w:p>
      <w:pPr>
        <w:pStyle w:val="TextBodyIndent"/>
        <w:tabs>
          <w:tab w:val="clear" w:pos="708"/>
          <w:tab w:val="left" w:pos="6131" w:leader="none"/>
        </w:tabs>
        <w:jc w:val="center"/>
        <w:rPr/>
      </w:pPr>
      <w:r>
        <w:rPr/>
      </w:r>
    </w:p>
    <w:tbl>
      <w:tblPr>
        <w:tblW w:w="10908" w:type="dxa"/>
        <w:jc w:val="left"/>
        <w:tblInd w:w="-108" w:type="dxa"/>
        <w:tblLayout w:type="fixed"/>
        <w:tblCellMar>
          <w:top w:w="0" w:type="dxa"/>
          <w:left w:w="108" w:type="dxa"/>
          <w:bottom w:w="0" w:type="dxa"/>
          <w:right w:w="108" w:type="dxa"/>
        </w:tblCellMar>
      </w:tblPr>
      <w:tblGrid>
        <w:gridCol w:w="3378"/>
        <w:gridCol w:w="3379"/>
        <w:gridCol w:w="4151"/>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51" w:type="dxa"/>
            <w:tcBorders/>
          </w:tcPr>
          <w:p>
            <w:pPr>
              <w:pStyle w:val="Normal"/>
              <w:autoSpaceDE w:val="false"/>
              <w:jc w:val="both"/>
              <w:rPr>
                <w:b/>
                <w:b/>
                <w:bCs/>
              </w:rPr>
            </w:pPr>
            <w:r>
              <w:rPr>
                <w:bCs/>
              </w:rPr>
              <w:t>«___» _____________________2012 г.</w:t>
            </w:r>
          </w:p>
        </w:tc>
      </w:tr>
    </w:tbl>
    <w:p>
      <w:pPr>
        <w:pStyle w:val="TextBodyIndent"/>
        <w:tabs>
          <w:tab w:val="clear" w:pos="708"/>
          <w:tab w:val="left" w:pos="6131" w:leader="none"/>
          <w:tab w:val="left" w:pos="6915" w:leader="none"/>
        </w:tabs>
        <w:rPr/>
      </w:pPr>
      <w:r>
        <w:rPr/>
      </w:r>
    </w:p>
    <w:p>
      <w:pPr>
        <w:pStyle w:val="TextBodyIndent"/>
        <w:tabs>
          <w:tab w:val="clear" w:pos="708"/>
          <w:tab w:val="left" w:pos="6131" w:leader="none"/>
          <w:tab w:val="left" w:pos="6915" w:leader="none"/>
        </w:tabs>
        <w:rPr/>
      </w:pPr>
      <w:r>
        <w:rPr/>
      </w:r>
    </w:p>
    <w:p>
      <w:pPr>
        <w:pStyle w:val="TextBodyIndent"/>
        <w:tabs>
          <w:tab w:val="clear" w:pos="708"/>
          <w:tab w:val="left" w:pos="6131" w:leader="none"/>
        </w:tabs>
        <w:ind w:firstLine="709"/>
        <w:rPr/>
      </w:pPr>
      <w:r>
        <w:rPr/>
        <w:t>Закрытое акционерное общество «Саратовское предприятие городских электрических сетей», именуемое  в дальнейшем «</w:t>
      </w:r>
      <w:r>
        <w:rPr>
          <w:b/>
        </w:rPr>
        <w:t>Заказчик»</w:t>
      </w:r>
      <w:r>
        <w:rPr/>
        <w:t>, в лице генерального директора Козина Сергея Валентиновича, действующего на основании Устава, с одной стороны и __________________________________________________________________, именуемое(ый) в дальнейшем «</w:t>
      </w:r>
      <w:r>
        <w:rPr>
          <w:b/>
        </w:rPr>
        <w:t>Подрядчик</w:t>
      </w:r>
      <w:r>
        <w:rPr/>
        <w:t>», в лице ____________________________________________, действующего на основании ________________________________, с другой стороны, вместе именуемые «</w:t>
      </w:r>
      <w:r>
        <w:rPr>
          <w:b/>
        </w:rPr>
        <w:t>Стороны</w:t>
      </w:r>
      <w:r>
        <w:rPr/>
        <w:t xml:space="preserve">», заключили настоящий договор (контракт) о нижеследующем: </w:t>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t>1. Предмет договора (контракта)</w:t>
      </w:r>
    </w:p>
    <w:p>
      <w:pPr>
        <w:pStyle w:val="Normal"/>
        <w:tabs>
          <w:tab w:val="clear" w:pos="708"/>
          <w:tab w:val="left" w:pos="6131" w:leader="none"/>
        </w:tabs>
        <w:jc w:val="center"/>
        <w:rPr>
          <w:b/>
          <w:b/>
        </w:rPr>
      </w:pPr>
      <w:r>
        <w:rPr>
          <w:b/>
        </w:rPr>
      </w:r>
    </w:p>
    <w:p>
      <w:pPr>
        <w:pStyle w:val="1"/>
        <w:tabs>
          <w:tab w:val="clear" w:pos="708"/>
          <w:tab w:val="left" w:pos="6131" w:leader="none"/>
        </w:tabs>
        <w:ind w:firstLine="709"/>
        <w:rPr/>
      </w:pPr>
      <w:r>
        <w:rPr/>
        <w:t xml:space="preserve">1.1. Заказчик поручает и оплачивает, а Подрядчик обязуется в сроки, установленные п. 2.3 договора, выполнить работы по проведению технической инвентаризации сооружений (кабельных линий), согласно Перечню сооружений (кабельных линий) (Приложение № 2) и сдать результат работ Заказчику. </w:t>
      </w:r>
    </w:p>
    <w:p>
      <w:pPr>
        <w:pStyle w:val="3"/>
        <w:tabs>
          <w:tab w:val="clear" w:pos="708"/>
          <w:tab w:val="left" w:pos="6131" w:leader="none"/>
        </w:tabs>
        <w:snapToGrid w:val="false"/>
        <w:ind w:firstLine="709"/>
        <w:rPr>
          <w:sz w:val="24"/>
        </w:rPr>
      </w:pPr>
      <w:r>
        <w:rPr>
          <w:sz w:val="24"/>
        </w:rPr>
        <w:t>1.2. Заказчик обязан принять результат работ в соответствии с условиями настоящего договора (контракта).</w:t>
      </w:r>
    </w:p>
    <w:p>
      <w:pPr>
        <w:pStyle w:val="3"/>
        <w:tabs>
          <w:tab w:val="clear" w:pos="708"/>
          <w:tab w:val="left" w:pos="6131" w:leader="none"/>
        </w:tabs>
        <w:snapToGrid w:val="false"/>
        <w:ind w:firstLine="709"/>
        <w:rPr>
          <w:sz w:val="24"/>
        </w:rPr>
      </w:pPr>
      <w:r>
        <w:rPr>
          <w:sz w:val="24"/>
        </w:rPr>
        <w:t>1.3. Исходные данные, необходимые для выполнения работ по настоящему договору, указаны в Техническом задании (Приложение № 1).</w:t>
      </w:r>
    </w:p>
    <w:p>
      <w:pPr>
        <w:pStyle w:val="Normal"/>
        <w:shd w:fill="FFFFFF" w:val="clear"/>
        <w:tabs>
          <w:tab w:val="clear" w:pos="708"/>
          <w:tab w:val="left" w:pos="912" w:leader="none"/>
        </w:tabs>
        <w:ind w:firstLine="709"/>
        <w:jc w:val="both"/>
        <w:rPr>
          <w:spacing w:val="-2"/>
          <w:w w:val="102"/>
          <w:lang w:val="zxx"/>
        </w:rPr>
      </w:pPr>
      <w:r>
        <w:rPr>
          <w:spacing w:val="-2"/>
          <w:w w:val="102"/>
          <w:lang w:val="zxx"/>
        </w:rPr>
        <w:t>1.</w:t>
      </w:r>
      <w:r>
        <w:rPr>
          <w:spacing w:val="-2"/>
          <w:w w:val="102"/>
        </w:rPr>
        <w:t>4</w:t>
      </w:r>
      <w:r>
        <w:rPr>
          <w:spacing w:val="-2"/>
          <w:w w:val="102"/>
          <w:lang w:val="zxx"/>
        </w:rPr>
        <w:t xml:space="preserve">. Настоящий договор заключен Заказчиком </w:t>
      </w:r>
      <w:r>
        <w:rPr>
          <w:spacing w:val="-2"/>
          <w:w w:val="102"/>
        </w:rPr>
        <w:t>на</w:t>
      </w:r>
      <w:r>
        <w:rPr>
          <w:spacing w:val="-2"/>
          <w:w w:val="102"/>
          <w:lang w:val="zxx"/>
        </w:rPr>
        <w:t xml:space="preserve"> </w:t>
      </w:r>
      <w:r>
        <w:rPr>
          <w:spacing w:val="-2"/>
          <w:w w:val="102"/>
        </w:rPr>
        <w:t xml:space="preserve">основании Протокола _____________________________________________________________________________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3/12 от 19 марта 2012 года). </w:t>
      </w:r>
    </w:p>
    <w:p>
      <w:pPr>
        <w:pStyle w:val="3"/>
        <w:tabs>
          <w:tab w:val="clear" w:pos="708"/>
          <w:tab w:val="left" w:pos="6131" w:leader="none"/>
        </w:tabs>
        <w:snapToGrid w:val="false"/>
        <w:ind w:firstLine="709"/>
        <w:rPr>
          <w:b/>
          <w:b/>
          <w:spacing w:val="-2"/>
          <w:w w:val="102"/>
          <w:sz w:val="24"/>
          <w:lang w:val="zxx"/>
        </w:rPr>
      </w:pPr>
      <w:r>
        <w:rPr>
          <w:b/>
          <w:spacing w:val="-2"/>
          <w:w w:val="102"/>
          <w:sz w:val="24"/>
          <w:lang w:val="zxx"/>
        </w:rPr>
      </w:r>
    </w:p>
    <w:p>
      <w:pPr>
        <w:pStyle w:val="Normal"/>
        <w:tabs>
          <w:tab w:val="clear" w:pos="708"/>
          <w:tab w:val="left" w:pos="6131" w:leader="none"/>
        </w:tabs>
        <w:jc w:val="center"/>
        <w:rPr>
          <w:b/>
          <w:b/>
        </w:rPr>
      </w:pPr>
      <w:r>
        <w:rPr>
          <w:b/>
        </w:rPr>
        <w:t>2. Основные условия. Права и обязанности сторон</w:t>
      </w:r>
    </w:p>
    <w:p>
      <w:pPr>
        <w:pStyle w:val="Normal"/>
        <w:tabs>
          <w:tab w:val="clear" w:pos="708"/>
          <w:tab w:val="left" w:pos="6131" w:leader="none"/>
        </w:tabs>
        <w:jc w:val="center"/>
        <w:rPr>
          <w:b/>
          <w:b/>
        </w:rPr>
      </w:pPr>
      <w:r>
        <w:rPr>
          <w:b/>
        </w:rPr>
      </w:r>
    </w:p>
    <w:p>
      <w:pPr>
        <w:pStyle w:val="Style15"/>
        <w:tabs>
          <w:tab w:val="clear" w:pos="708"/>
          <w:tab w:val="left" w:pos="6131" w:leader="none"/>
        </w:tabs>
        <w:ind w:firstLine="709"/>
        <w:rPr/>
      </w:pPr>
      <w:r>
        <w:rPr>
          <w:rFonts w:cs="Times New Roman" w:ascii="Times New Roman" w:hAnsi="Times New Roman"/>
          <w:sz w:val="24"/>
        </w:rPr>
        <w:t xml:space="preserve">2.1. Подрядчик обязуется выполнить работы, указанные в п. 1.1 настоящего договора (контракта) лично, своими силами, материалами и средствами. </w:t>
      </w:r>
      <w:r>
        <w:rPr>
          <w:rFonts w:cs="Times New Roman" w:ascii="Times New Roman" w:hAnsi="Times New Roman"/>
          <w:sz w:val="24"/>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По требованию Заказчика Подрядчик обязан в течение двух дней предоставить указанные документы.</w:t>
      </w:r>
    </w:p>
    <w:p>
      <w:pPr>
        <w:pStyle w:val="Normal"/>
        <w:tabs>
          <w:tab w:val="clear" w:pos="708"/>
          <w:tab w:val="left" w:pos="6131" w:leader="none"/>
        </w:tabs>
        <w:ind w:firstLine="709"/>
        <w:jc w:val="both"/>
        <w:rPr/>
      </w:pPr>
      <w:r>
        <w:rPr/>
        <w:t>Объем и виды работ определяются по Техническому заданию (Приложение № 1) и по Перечню сооружений (Приложение № 2).</w:t>
      </w:r>
    </w:p>
    <w:p>
      <w:pPr>
        <w:pStyle w:val="Style15"/>
        <w:tabs>
          <w:tab w:val="clear" w:pos="708"/>
          <w:tab w:val="left" w:pos="6131" w:leader="none"/>
        </w:tabs>
        <w:ind w:firstLine="709"/>
        <w:rPr/>
      </w:pPr>
      <w:r>
        <w:rPr>
          <w:rFonts w:cs="Times New Roman" w:ascii="Times New Roman" w:hAnsi="Times New Roman"/>
          <w:sz w:val="24"/>
        </w:rPr>
        <w:t>2.2. Заказчик обязуется принять работу и оплатить Подрядчику стоимость выполненных работ в порядке, форме и размере, установленных настоящим договором (контрактом).</w:t>
      </w:r>
    </w:p>
    <w:p>
      <w:pPr>
        <w:pStyle w:val="Normal"/>
        <w:tabs>
          <w:tab w:val="clear" w:pos="708"/>
          <w:tab w:val="left" w:pos="6131" w:leader="none"/>
        </w:tabs>
        <w:ind w:firstLine="540"/>
        <w:jc w:val="both"/>
        <w:rPr/>
      </w:pPr>
      <w:r>
        <w:rPr/>
        <w:t xml:space="preserve">   </w:t>
      </w:r>
      <w:r>
        <w:rPr/>
        <w:t xml:space="preserve">2.3. Сроки выполнения работ: </w:t>
      </w:r>
    </w:p>
    <w:p>
      <w:pPr>
        <w:pStyle w:val="Normal"/>
        <w:widowControl w:val="false"/>
        <w:tabs>
          <w:tab w:val="clear" w:pos="708"/>
          <w:tab w:val="left" w:pos="6131" w:leader="none"/>
        </w:tabs>
        <w:ind w:firstLine="540"/>
        <w:jc w:val="both"/>
        <w:rPr/>
      </w:pPr>
      <w:r>
        <w:rPr/>
        <w:t>- начало выполнения работ – 01 ноября 2012 года,</w:t>
      </w:r>
    </w:p>
    <w:p>
      <w:pPr>
        <w:pStyle w:val="Normal"/>
        <w:widowControl w:val="false"/>
        <w:tabs>
          <w:tab w:val="clear" w:pos="708"/>
          <w:tab w:val="left" w:pos="6131" w:leader="none"/>
        </w:tabs>
        <w:ind w:firstLine="540"/>
        <w:jc w:val="both"/>
        <w:rPr/>
      </w:pPr>
      <w:r>
        <w:rPr/>
        <w:t>- окончание выполнения работ – 16 ноября 2012 года;</w:t>
      </w:r>
    </w:p>
    <w:p>
      <w:pPr>
        <w:pStyle w:val="1"/>
        <w:tabs>
          <w:tab w:val="clear" w:pos="708"/>
          <w:tab w:val="left" w:pos="6131" w:leader="none"/>
        </w:tabs>
        <w:ind w:firstLine="540"/>
        <w:rPr/>
      </w:pPr>
      <w:r>
        <w:rPr/>
        <w:t xml:space="preserve">   </w:t>
      </w:r>
      <w:r>
        <w:rPr/>
        <w:t>2.4. Место выполнения работ: г. Саратов, в соответствии с Перечнем сооружений (кабельных линий) (Приложение № 2).</w:t>
      </w:r>
    </w:p>
    <w:p>
      <w:pPr>
        <w:pStyle w:val="ConsPlusNormal"/>
        <w:tabs>
          <w:tab w:val="clear" w:pos="708"/>
          <w:tab w:val="left" w:pos="6131" w:leader="none"/>
        </w:tabs>
        <w:ind w:firstLine="40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Подрядчик в момент заключения договора (контракта) обязан предъявить Заказчику следующие документы на право Подрядчика выполнять предусмотренные настоящим договором (контрактом) работы и передать Заказчику копию действующего свидетельства об аккредитации организации на осуществление технического учета и технической инвентаризации объектов капитального строительства,</w:t>
      </w:r>
      <w:r>
        <w:rPr>
          <w:rFonts w:cs="Times New Roman" w:ascii="Times New Roman" w:hAnsi="Times New Roman"/>
        </w:rPr>
        <w:t xml:space="preserve"> </w:t>
      </w:r>
      <w:r>
        <w:rPr>
          <w:rFonts w:cs="Times New Roman" w:ascii="Times New Roman" w:hAnsi="Times New Roman"/>
          <w:sz w:val="24"/>
        </w:rPr>
        <w:t>полученное в порядке, установленном Положением об аккредитации Федеральной службой государственной регистрации, кадастра и картографии организаций технического учета и технической инвентаризации объектов капитального строительства, утвержденным  Приказом  Минэкономразвития  и торговли РФ от 5 апреля 2005 г № 70.</w:t>
      </w:r>
    </w:p>
    <w:p>
      <w:pPr>
        <w:pStyle w:val="Style15"/>
        <w:tabs>
          <w:tab w:val="clear" w:pos="708"/>
          <w:tab w:val="left" w:pos="6131" w:leader="none"/>
        </w:tabs>
        <w:ind w:firstLine="709"/>
        <w:rPr/>
      </w:pPr>
      <w:r>
        <w:rPr>
          <w:rFonts w:cs="Times New Roman" w:ascii="Times New Roman" w:hAnsi="Times New Roman"/>
          <w:sz w:val="24"/>
        </w:rPr>
        <w:t>2.6. Заказчик вправе проверять ход и качество выполняемых работ в любое время, не вмешиваясь в деятельность Подрядчика. Для этих целей Заказчиком, может быть привлечена организация, имеющая соответствующие документы, предусмотренные законодательством РФ, на право оказания указанных услуг (работ).</w:t>
      </w:r>
    </w:p>
    <w:p>
      <w:pPr>
        <w:pStyle w:val="Style15"/>
        <w:tabs>
          <w:tab w:val="clear" w:pos="708"/>
          <w:tab w:val="left" w:pos="6131" w:leader="none"/>
        </w:tabs>
        <w:ind w:firstLine="709"/>
        <w:rPr/>
      </w:pPr>
      <w:r>
        <w:rPr>
          <w:rFonts w:cs="Times New Roman" w:ascii="Times New Roman" w:hAnsi="Times New Roman"/>
          <w:sz w:val="24"/>
        </w:rPr>
        <w:t>2.7. Заказчик вправе отказаться от исполнения настоящего договора (контракта) и потребовать возмещения убытков, если Подрядчик не приступает своевременно к исполнению настоящего договора (контракта), что влечет нарушение сроков, указанных в договоре (контракте).</w:t>
      </w:r>
    </w:p>
    <w:p>
      <w:pPr>
        <w:pStyle w:val="Style15"/>
        <w:tabs>
          <w:tab w:val="clear" w:pos="708"/>
          <w:tab w:val="left" w:pos="6131" w:leader="none"/>
        </w:tabs>
        <w:ind w:firstLine="709"/>
        <w:rPr/>
      </w:pPr>
      <w:r>
        <w:rPr>
          <w:rFonts w:cs="Times New Roman" w:ascii="Times New Roman" w:hAnsi="Times New Roman"/>
          <w:sz w:val="24"/>
        </w:rPr>
        <w:t>2.8. Заказчик в случаях, предусмотренных действующим законодательством, вправе в любое время до сдачи ему результата работы отказаться от исполнения договора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контракта). Приемка незавершенной работы оформляется соответствующим Актом.</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9. Подрядчик гарантирует качество и безопасность выполняемых  работ в соответствии с требованиями, установленными действующим законодательством РФ.</w:t>
      </w:r>
    </w:p>
    <w:p>
      <w:pPr>
        <w:pStyle w:val="Normal"/>
        <w:tabs>
          <w:tab w:val="clear" w:pos="708"/>
          <w:tab w:val="left" w:pos="360" w:leader="none"/>
          <w:tab w:val="left" w:pos="6131" w:leader="none"/>
        </w:tabs>
        <w:jc w:val="both"/>
        <w:rPr/>
      </w:pPr>
      <w:r>
        <w:rPr>
          <w:sz w:val="23"/>
        </w:rPr>
        <w:t xml:space="preserve">            </w:t>
      </w:r>
      <w:r>
        <w:rPr/>
        <w:t xml:space="preserve">2.10. Результатом выполненных работ является изготовление 275 технических паспортов сооружений (кабельных линий), указанных в Приложении № 2 настоящего договора (контракта), в соответствии с Федеральным законом от 24.07.2007 № 221-ФЗ «О государственном кадастре недвижимости», Положением «Об организации в РФ государственного технического учета и технической инвентаризации объектов капитального строительства», утвержденным Постановлением Правительства РФ от 04.12.2000г. № 921 (в ред. постановлений Правительства РФ от 10.09.2004 № 477, от 19.03.2005 №141, от 28.12.2006 № 818), приказом Министерства экономического развития Российской Федерации от 14 октября 2011г. № 577 «О Порядке осуществления государственного учета зданий, сооружений, помещений, объектов незавершенного строительства в переходный период применения Федерального закона «О государственном кадастре недвижимости» к отношениям, возникающим в связи с осуществлением государственного учета зданий, сооружений, помещений, объектов незавершенного строительства».  </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11.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 xml:space="preserve">2.12. Подрядчик обязан письменно уведомить Заказчика о независящих от Подрядчика обстоятельствах, которые грозят годности и прочности результатов выполняемых работ либо создают невозможность ее завершения в срок. </w:t>
      </w:r>
    </w:p>
    <w:p>
      <w:pPr>
        <w:pStyle w:val="Style15"/>
        <w:tabs>
          <w:tab w:val="clear" w:pos="708"/>
          <w:tab w:val="left" w:pos="6131" w:leader="none"/>
        </w:tabs>
        <w:ind w:firstLine="709"/>
        <w:rPr/>
      </w:pPr>
      <w:r>
        <w:rPr>
          <w:rFonts w:cs="Times New Roman" w:ascii="Times New Roman" w:hAnsi="Times New Roman"/>
          <w:sz w:val="24"/>
        </w:rPr>
        <w:t>2.13. Приемка выполненных Подрядчиком работ оформляется актом о приемке выполненных работ, путем его подписания Сторонами настоящего договора (контракта).</w:t>
      </w:r>
    </w:p>
    <w:p>
      <w:pPr>
        <w:pStyle w:val="Style15"/>
        <w:tabs>
          <w:tab w:val="clear" w:pos="708"/>
          <w:tab w:val="left" w:pos="6131" w:leader="none"/>
        </w:tabs>
        <w:ind w:firstLine="709"/>
        <w:rPr/>
      </w:pPr>
      <w:r>
        <w:rPr>
          <w:rFonts w:cs="Times New Roman" w:ascii="Times New Roman" w:hAnsi="Times New Roman"/>
          <w:sz w:val="24"/>
        </w:rPr>
        <w:t>2.14. При завершении работы Подрядчик представляет Заказчику акт о приемке выполненных работ. Заказчик в течение 10 (десяти) дней со дня получения акта о приемке выполненных работ обязан его подписать либо предоставить мотивированный отказ от приемки работ.</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15. В случае мотивированного отказа Заказчика от приемки работ Стороны составляют двухсторонний акт с перечнем недостатков и сроком их исправления Подрядчиком. Выполнение работ по устранению недостатков производятся Подрядчиком за его счет.</w:t>
      </w:r>
    </w:p>
    <w:p>
      <w:pPr>
        <w:pStyle w:val="Style15"/>
        <w:tabs>
          <w:tab w:val="clear" w:pos="708"/>
          <w:tab w:val="left" w:pos="6131" w:leader="none"/>
        </w:tabs>
        <w:ind w:firstLine="709"/>
        <w:rPr/>
      </w:pPr>
      <w:r>
        <w:rPr>
          <w:rFonts w:cs="Times New Roman" w:ascii="Times New Roman" w:hAnsi="Times New Roman"/>
          <w:sz w:val="24"/>
        </w:rPr>
        <w:t>2.16. Для проверки соответствия качества выполняемых работ требованиям, установленным настоящим договором (контрактом), Заказчик вправе привлекать независимых экспертов.</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17. Подрядчик обязуется предоставить Заказчику гарантии качества на все виды выполненных работ сроком на 5 (пять) лет с момента подписания Сторонами акта о приемке выполненных работ.</w:t>
      </w:r>
    </w:p>
    <w:p>
      <w:pPr>
        <w:pStyle w:val="Style15"/>
        <w:tabs>
          <w:tab w:val="clear" w:pos="708"/>
          <w:tab w:val="left" w:pos="6131" w:leader="none"/>
        </w:tabs>
        <w:ind w:firstLine="709"/>
        <w:rPr>
          <w:rFonts w:ascii="Times New Roman" w:hAnsi="Times New Roman" w:cs="Times New Roman"/>
          <w:sz w:val="24"/>
        </w:rPr>
      </w:pPr>
      <w:r>
        <w:rPr>
          <w:rFonts w:cs="Times New Roman" w:ascii="Times New Roman" w:hAnsi="Times New Roman"/>
          <w:sz w:val="24"/>
        </w:rPr>
        <w:t>2.18. Риск случайной гибели или случайного повреждения результата выполненных работ до приемки ее Заказчиком несет Подрядчик.</w:t>
      </w:r>
    </w:p>
    <w:p>
      <w:pPr>
        <w:pStyle w:val="3"/>
        <w:tabs>
          <w:tab w:val="clear" w:pos="708"/>
          <w:tab w:val="left" w:pos="6131" w:leader="none"/>
        </w:tabs>
        <w:snapToGrid w:val="false"/>
        <w:rPr>
          <w:rFonts w:ascii="Times New Roman" w:hAnsi="Times New Roman" w:cs="Times New Roman"/>
          <w:sz w:val="24"/>
        </w:rPr>
      </w:pPr>
      <w:r>
        <w:rPr>
          <w:rFonts w:cs="Times New Roman"/>
          <w:sz w:val="24"/>
        </w:rPr>
      </w:r>
    </w:p>
    <w:p>
      <w:pPr>
        <w:pStyle w:val="Heading2"/>
        <w:tabs>
          <w:tab w:val="clear" w:pos="708"/>
          <w:tab w:val="left" w:pos="360" w:leader="none"/>
          <w:tab w:val="left" w:pos="6131" w:leader="none"/>
        </w:tabs>
        <w:ind w:left="360" w:hanging="360"/>
        <w:jc w:val="center"/>
        <w:rPr/>
      </w:pPr>
      <w:r>
        <w:rPr>
          <w:i w:val="false"/>
          <w:sz w:val="24"/>
        </w:rPr>
        <w:t>3.Цена договора (контракта). Условия платежа</w:t>
      </w:r>
    </w:p>
    <w:p>
      <w:pPr>
        <w:pStyle w:val="Normal"/>
        <w:rPr>
          <w:i/>
          <w:i/>
          <w:sz w:val="24"/>
        </w:rPr>
      </w:pPr>
      <w:r>
        <w:rPr>
          <w:i/>
          <w:sz w:val="24"/>
        </w:rPr>
      </w:r>
    </w:p>
    <w:p>
      <w:pPr>
        <w:pStyle w:val="Normal"/>
        <w:tabs>
          <w:tab w:val="clear" w:pos="708"/>
          <w:tab w:val="left" w:pos="6131" w:leader="none"/>
        </w:tabs>
        <w:ind w:firstLine="709"/>
        <w:jc w:val="both"/>
        <w:rPr/>
      </w:pPr>
      <w:r>
        <w:rPr/>
        <w:t>3.1.Цена договора (контракта) составляет  ______________________________________________________ рублей, в том числе НДС ____%, что составляет (_________________________________________________) рублей.</w:t>
      </w:r>
    </w:p>
    <w:p>
      <w:pPr>
        <w:pStyle w:val="ConsPlusNormal"/>
        <w:tabs>
          <w:tab w:val="clear" w:pos="708"/>
          <w:tab w:val="left" w:pos="6131" w:leader="none"/>
        </w:tabs>
        <w:ind w:firstLine="709"/>
        <w:jc w:val="both"/>
        <w:rPr/>
      </w:pPr>
      <w:r>
        <w:rPr>
          <w:rFonts w:cs="Times New Roman" w:ascii="Times New Roman" w:hAnsi="Times New Roman"/>
          <w:color w:val="000000"/>
          <w:sz w:val="24"/>
        </w:rPr>
        <w:t>3.2. Цена настоящего договора (контракта) является твердой и не может изменяться в ходе его исполнения.</w:t>
      </w:r>
    </w:p>
    <w:p>
      <w:pPr>
        <w:pStyle w:val="ConsPlusNormal"/>
        <w:tabs>
          <w:tab w:val="clear" w:pos="708"/>
          <w:tab w:val="left" w:pos="6131" w:leader="none"/>
        </w:tabs>
        <w:ind w:firstLine="709"/>
        <w:jc w:val="both"/>
        <w:rPr>
          <w:sz w:val="24"/>
        </w:rPr>
      </w:pPr>
      <w:r>
        <w:rPr>
          <w:rFonts w:cs="Times New Roman" w:ascii="Times New Roman" w:hAnsi="Times New Roman"/>
          <w:color w:val="000000"/>
          <w:sz w:val="24"/>
        </w:rPr>
        <w:t>Оплата выполняемых работ осуществляется по цене, установленной настоящим договором (контрактом)</w:t>
      </w:r>
      <w:r>
        <w:rPr>
          <w:rStyle w:val="Grame"/>
          <w:rFonts w:cs="Times New Roman" w:ascii="Times New Roman" w:hAnsi="Times New Roman"/>
          <w:color w:val="000000"/>
          <w:sz w:val="24"/>
        </w:rPr>
        <w:t>.</w:t>
      </w:r>
    </w:p>
    <w:p>
      <w:pPr>
        <w:pStyle w:val="ConsPlusNormal"/>
        <w:tabs>
          <w:tab w:val="clear" w:pos="708"/>
          <w:tab w:val="left" w:pos="6131" w:leader="none"/>
        </w:tabs>
        <w:ind w:firstLine="709"/>
        <w:jc w:val="both"/>
        <w:rPr/>
      </w:pPr>
      <w:r>
        <w:rPr>
          <w:rFonts w:cs="Times New Roman" w:ascii="Times New Roman" w:hAnsi="Times New Roman"/>
          <w:color w:val="000000"/>
          <w:sz w:val="24"/>
        </w:rPr>
        <w:t>В цену договора (контракта) включены расходы  на перевозку, страхование, хранение, погрузку, выгрузку, доставку материалов и оборудования, уплату налогов, сборов и других обязательных платежей, а также стоимость используемых материалов и другие расходы, связанные с исполнением настоящего договора (контракта).</w:t>
      </w:r>
    </w:p>
    <w:p>
      <w:pPr>
        <w:pStyle w:val="Normal"/>
        <w:tabs>
          <w:tab w:val="clear" w:pos="708"/>
          <w:tab w:val="left" w:pos="581" w:leader="none"/>
          <w:tab w:val="left" w:pos="6131" w:leader="none"/>
        </w:tabs>
        <w:snapToGrid w:val="false"/>
        <w:ind w:firstLine="709"/>
        <w:jc w:val="both"/>
        <w:rPr/>
      </w:pPr>
      <w:r>
        <w:rPr/>
        <w:t xml:space="preserve">3.3. Расчеты за выполненные работы осуществляются в безналичном порядке в форме платежного поручения. </w:t>
      </w:r>
    </w:p>
    <w:p>
      <w:pPr>
        <w:pStyle w:val="TextBodyIndent"/>
        <w:tabs>
          <w:tab w:val="clear" w:pos="708"/>
          <w:tab w:val="left" w:pos="6131" w:leader="none"/>
        </w:tabs>
        <w:ind w:firstLine="709"/>
        <w:rPr/>
      </w:pPr>
      <w:r>
        <w:rPr/>
        <w:t>3.4. Оплата производится Заказчиком по факту выполненных Подрядчиком работ в течение 30 дней с момента подписания Сторонами акта о приемке выполненных работ.</w:t>
      </w:r>
    </w:p>
    <w:p>
      <w:pPr>
        <w:pStyle w:val="Normal"/>
        <w:tabs>
          <w:tab w:val="clear" w:pos="708"/>
          <w:tab w:val="left" w:pos="581" w:leader="none"/>
          <w:tab w:val="left" w:pos="6131" w:leader="none"/>
        </w:tabs>
        <w:snapToGrid w:val="false"/>
        <w:ind w:firstLine="709"/>
        <w:jc w:val="both"/>
        <w:rPr>
          <w:color w:val="FF0000"/>
        </w:rPr>
      </w:pPr>
      <w:r>
        <w:rPr>
          <w:color w:val="FF0000"/>
        </w:rPr>
      </w:r>
    </w:p>
    <w:p>
      <w:pPr>
        <w:pStyle w:val="Normal"/>
        <w:tabs>
          <w:tab w:val="clear" w:pos="708"/>
          <w:tab w:val="left" w:pos="360" w:leader="none"/>
          <w:tab w:val="left" w:pos="6131" w:leader="none"/>
        </w:tabs>
        <w:snapToGrid w:val="false"/>
        <w:ind w:left="360" w:hanging="360"/>
        <w:jc w:val="center"/>
        <w:rPr>
          <w:b/>
          <w:b/>
        </w:rPr>
      </w:pPr>
      <w:r>
        <w:rPr>
          <w:b/>
        </w:rPr>
        <w:t>4.Ответственность Сторон и порядок разрешения споров</w:t>
      </w:r>
    </w:p>
    <w:p>
      <w:pPr>
        <w:pStyle w:val="Normal"/>
        <w:tabs>
          <w:tab w:val="clear" w:pos="708"/>
          <w:tab w:val="left" w:pos="360" w:leader="none"/>
          <w:tab w:val="left" w:pos="6131" w:leader="none"/>
        </w:tabs>
        <w:snapToGrid w:val="false"/>
        <w:ind w:left="360" w:hanging="360"/>
        <w:jc w:val="center"/>
        <w:rPr>
          <w:b/>
          <w:b/>
        </w:rPr>
      </w:pPr>
      <w:r>
        <w:rPr>
          <w:b/>
        </w:rPr>
      </w:r>
    </w:p>
    <w:p>
      <w:pPr>
        <w:pStyle w:val="23"/>
        <w:tabs>
          <w:tab w:val="clear" w:pos="708"/>
          <w:tab w:val="left" w:pos="581" w:leader="none"/>
          <w:tab w:val="left" w:pos="6131" w:leader="none"/>
        </w:tabs>
        <w:ind w:firstLine="709"/>
        <w:jc w:val="both"/>
        <w:rPr/>
      </w:pPr>
      <w:r>
        <w:rPr>
          <w:sz w:val="24"/>
        </w:rPr>
        <w:t xml:space="preserve">4.1. В случае просрочки исполнения Подрядчиком обязательств, предусмотренных настоящим договором (контрактом), а также в случае их неисполнения или ненадлежащего исполнения, с Подрядчика взыскивается  неустойка в виде пени в размере 1 % цены договора (контракта). Неустойка (пени) начисляется за каждый день просрочки исполнения обязательства, предусмотренного настоящим договором (контрактом), начиная со дня, следующего после дня истечения установленного настоящим договором (контрактом) срока исполнения обязательства до момента фактического исполнения обязательства. </w:t>
      </w:r>
    </w:p>
    <w:p>
      <w:pPr>
        <w:pStyle w:val="TextBodyIndent"/>
        <w:tabs>
          <w:tab w:val="clear" w:pos="708"/>
          <w:tab w:val="left" w:pos="6131" w:leader="none"/>
        </w:tabs>
        <w:ind w:firstLine="709"/>
        <w:rPr/>
      </w:pPr>
      <w:r>
        <w:rPr/>
        <w:t xml:space="preserve">В случае выполнения работ ненадлежащего качества Подрядчик уплачивает Заказчику штраф в размере 3% от цены договора (контракта). </w:t>
      </w:r>
    </w:p>
    <w:p>
      <w:pPr>
        <w:pStyle w:val="ConsPlusNonformat"/>
        <w:widowControl/>
        <w:tabs>
          <w:tab w:val="clear" w:pos="708"/>
          <w:tab w:val="left" w:pos="6131" w:leader="none"/>
        </w:tabs>
        <w:ind w:firstLine="709"/>
        <w:jc w:val="both"/>
        <w:rPr/>
      </w:pPr>
      <w:r>
        <w:rPr>
          <w:rFonts w:cs="Times New Roman" w:ascii="Times New Roman" w:hAnsi="Times New Roman"/>
          <w:color w:val="000000"/>
          <w:sz w:val="24"/>
        </w:rPr>
        <w:t>4.2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rStyle w:val="Grame"/>
          <w:rFonts w:cs="Times New Roman" w:ascii="Times New Roman" w:hAnsi="Times New Roman"/>
          <w:color w:val="000000"/>
          <w:sz w:val="24"/>
        </w:rPr>
        <w:t>.</w:t>
      </w:r>
    </w:p>
    <w:p>
      <w:pPr>
        <w:pStyle w:val="1"/>
        <w:tabs>
          <w:tab w:val="clear" w:pos="708"/>
          <w:tab w:val="left" w:pos="6131" w:leader="none"/>
        </w:tabs>
        <w:ind w:firstLine="709"/>
        <w:rPr/>
      </w:pPr>
      <w:r>
        <w:rPr/>
        <w:t>4.3. В остальных случаях неисполнения либо ненадлежащего исполнения условий настоящего договора (контракта) Стороны несут ответственность, предусмотренную  действующим законодательством РФ.</w:t>
      </w:r>
    </w:p>
    <w:p>
      <w:pPr>
        <w:pStyle w:val="Normal"/>
        <w:tabs>
          <w:tab w:val="clear" w:pos="708"/>
          <w:tab w:val="left" w:pos="6131" w:leader="none"/>
        </w:tabs>
        <w:ind w:firstLine="709"/>
        <w:jc w:val="both"/>
        <w:rPr/>
      </w:pPr>
      <w:r>
        <w:rPr/>
        <w:t>4.4. Претензионный порядок рассмотрения споров между Сторонами обязателен. Сторона, получившая претензию, обязана рассмотреть ее в 15-дневный срок с момента получения. Споры, не урегулированные Сторонами, разрешаются Арбитражным судом  Саратовской области.</w:t>
      </w:r>
    </w:p>
    <w:p>
      <w:pPr>
        <w:pStyle w:val="Normal"/>
        <w:tabs>
          <w:tab w:val="clear" w:pos="708"/>
          <w:tab w:val="left" w:pos="6131" w:leader="none"/>
        </w:tabs>
        <w:jc w:val="center"/>
        <w:rPr>
          <w:b/>
          <w:b/>
        </w:rPr>
      </w:pPr>
      <w:r>
        <w:rPr>
          <w:b/>
        </w:rPr>
      </w:r>
    </w:p>
    <w:p>
      <w:pPr>
        <w:pStyle w:val="Normal"/>
        <w:tabs>
          <w:tab w:val="clear" w:pos="708"/>
          <w:tab w:val="left" w:pos="6131" w:leader="none"/>
        </w:tabs>
        <w:jc w:val="center"/>
        <w:rPr>
          <w:b/>
          <w:b/>
        </w:rPr>
      </w:pPr>
      <w:r>
        <w:rPr>
          <w:b/>
        </w:rPr>
        <w:t>5. Обстоятельства непреодолимой силы</w:t>
      </w:r>
    </w:p>
    <w:p>
      <w:pPr>
        <w:pStyle w:val="Normal"/>
        <w:tabs>
          <w:tab w:val="clear" w:pos="708"/>
          <w:tab w:val="left" w:pos="6131" w:leader="none"/>
        </w:tabs>
        <w:jc w:val="center"/>
        <w:rPr>
          <w:b/>
          <w:b/>
        </w:rPr>
      </w:pPr>
      <w:r>
        <w:rPr>
          <w:b/>
        </w:rPr>
      </w:r>
    </w:p>
    <w:p>
      <w:pPr>
        <w:pStyle w:val="Normal"/>
        <w:tabs>
          <w:tab w:val="clear" w:pos="708"/>
          <w:tab w:val="left" w:pos="6131" w:leader="none"/>
        </w:tabs>
        <w:ind w:firstLine="709"/>
        <w:jc w:val="both"/>
        <w:rPr/>
      </w:pPr>
      <w:r>
        <w:rPr/>
        <w:t>5.1. При наступлении обстоятельств невозможности полного или частичного исполнения обязательств по настоящему договору (контракту), а именно: пожара, стихийных бедствий, изменения законодательства или других независящих от сторон обстоятельств, срок исполнения обязательства соразмерно отодвигается на время действия соответствующего обстоятельства. При указанных обстоятельствах настоящий договор (контракт), может быть, расторгнут письменным соглашением по инициативе любой из Сторон.</w:t>
      </w:r>
    </w:p>
    <w:p>
      <w:pPr>
        <w:pStyle w:val="23"/>
        <w:tabs>
          <w:tab w:val="clear" w:pos="708"/>
          <w:tab w:val="left" w:pos="360" w:leader="none"/>
          <w:tab w:val="left" w:pos="6131" w:leader="none"/>
        </w:tabs>
        <w:ind w:left="360" w:hanging="360"/>
        <w:rPr>
          <w:b/>
          <w:b/>
          <w:sz w:val="24"/>
        </w:rPr>
      </w:pPr>
      <w:r>
        <w:rPr>
          <w:b/>
          <w:sz w:val="24"/>
        </w:rPr>
      </w:r>
    </w:p>
    <w:p>
      <w:pPr>
        <w:pStyle w:val="23"/>
        <w:tabs>
          <w:tab w:val="clear" w:pos="708"/>
          <w:tab w:val="left" w:pos="360" w:leader="none"/>
          <w:tab w:val="left" w:pos="6131" w:leader="none"/>
        </w:tabs>
        <w:ind w:left="360" w:hanging="360"/>
        <w:jc w:val="center"/>
        <w:rPr>
          <w:b/>
          <w:b/>
          <w:sz w:val="24"/>
        </w:rPr>
      </w:pPr>
      <w:r>
        <w:rPr>
          <w:b/>
          <w:sz w:val="24"/>
        </w:rPr>
        <w:t>6. Заключительные положения</w:t>
      </w:r>
    </w:p>
    <w:p>
      <w:pPr>
        <w:pStyle w:val="23"/>
        <w:tabs>
          <w:tab w:val="clear" w:pos="708"/>
          <w:tab w:val="left" w:pos="360" w:leader="none"/>
          <w:tab w:val="left" w:pos="6131" w:leader="none"/>
        </w:tabs>
        <w:ind w:left="360" w:hanging="360"/>
        <w:jc w:val="center"/>
        <w:rPr>
          <w:b/>
          <w:b/>
          <w:sz w:val="24"/>
        </w:rPr>
      </w:pPr>
      <w:r>
        <w:rPr>
          <w:b/>
          <w:sz w:val="24"/>
        </w:rPr>
      </w:r>
    </w:p>
    <w:p>
      <w:pPr>
        <w:pStyle w:val="Normal"/>
        <w:tabs>
          <w:tab w:val="clear" w:pos="708"/>
          <w:tab w:val="left" w:pos="6131" w:leader="none"/>
        </w:tabs>
        <w:ind w:firstLine="709"/>
        <w:jc w:val="both"/>
        <w:rPr/>
      </w:pPr>
      <w:r>
        <w:rPr>
          <w:color w:val="FF0000"/>
        </w:rPr>
        <w:t xml:space="preserve"> </w:t>
      </w:r>
      <w:r>
        <w:rPr/>
        <w:t>6.1. Настоящий договор (контракт) вступает в силу с момента его подписания Сторонами и действует до полного исполнения Сторонами своих обязательств по настоящему договору (контракту). Истечение срока действия договора (контракта) не освобождает Стороны от ответственности за неисполнение обязательств по настоящему договору (контракту).</w:t>
      </w:r>
    </w:p>
    <w:p>
      <w:pPr>
        <w:pStyle w:val="Normal"/>
        <w:tabs>
          <w:tab w:val="clear" w:pos="708"/>
          <w:tab w:val="left" w:pos="6131" w:leader="none"/>
        </w:tabs>
        <w:ind w:firstLine="709"/>
        <w:jc w:val="both"/>
        <w:rPr>
          <w:rFonts w:ascii="Courier New" w:hAnsi="Courier New" w:cs="Courier New"/>
        </w:rPr>
      </w:pPr>
      <w:r>
        <w:rPr/>
        <w:t xml:space="preserve">6.2. Все письменные документы (телекс, факс, телеграф) направленные и полученные Сторонами в процессе исполнения настоящего договора (контракта) обладают юридической силой, с последующим предоставлением оригиналов и являются неотъемлемой частью договора (контракта). </w:t>
      </w:r>
    </w:p>
    <w:p>
      <w:pPr>
        <w:pStyle w:val="1"/>
        <w:tabs>
          <w:tab w:val="clear" w:pos="708"/>
          <w:tab w:val="left" w:pos="6131" w:leader="none"/>
        </w:tabs>
        <w:ind w:firstLine="709"/>
        <w:rPr/>
      </w:pPr>
      <w:r>
        <w:rPr/>
        <w:t>6.3. Расторжение настоящего договора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1"/>
        <w:tabs>
          <w:tab w:val="clear" w:pos="708"/>
          <w:tab w:val="left" w:pos="6131" w:leader="none"/>
        </w:tabs>
        <w:rPr>
          <w:rFonts w:ascii="Courier New" w:hAnsi="Courier New" w:cs="Courier New"/>
        </w:rPr>
      </w:pPr>
      <w:r>
        <w:rPr>
          <w:rFonts w:cs="Courier New" w:ascii="Courier New" w:hAnsi="Courier New"/>
        </w:rPr>
      </w:r>
    </w:p>
    <w:p>
      <w:pPr>
        <w:pStyle w:val="Normal"/>
        <w:tabs>
          <w:tab w:val="clear" w:pos="708"/>
          <w:tab w:val="left" w:pos="6131" w:leader="none"/>
        </w:tabs>
        <w:jc w:val="center"/>
        <w:rPr>
          <w:rFonts w:ascii="Courier New" w:hAnsi="Courier New" w:cs="Courier New"/>
          <w:b/>
          <w:b/>
        </w:rPr>
      </w:pPr>
      <w:r>
        <w:rPr>
          <w:rFonts w:cs="Courier New" w:ascii="Courier New" w:hAnsi="Courier New"/>
          <w:b/>
        </w:rPr>
      </w:r>
    </w:p>
    <w:p>
      <w:pPr>
        <w:pStyle w:val="Normal"/>
        <w:tabs>
          <w:tab w:val="clear" w:pos="708"/>
          <w:tab w:val="left" w:pos="6131" w:leader="none"/>
        </w:tabs>
        <w:jc w:val="center"/>
        <w:rPr>
          <w:b/>
          <w:b/>
        </w:rPr>
      </w:pPr>
      <w:r>
        <w:rPr>
          <w:b/>
        </w:rPr>
        <w:t>7. Особые условия</w:t>
      </w:r>
    </w:p>
    <w:p>
      <w:pPr>
        <w:pStyle w:val="Normal"/>
        <w:tabs>
          <w:tab w:val="clear" w:pos="708"/>
          <w:tab w:val="left" w:pos="6131" w:leader="none"/>
        </w:tabs>
        <w:jc w:val="center"/>
        <w:rPr>
          <w:b/>
          <w:b/>
        </w:rPr>
      </w:pPr>
      <w:r>
        <w:rPr>
          <w:b/>
        </w:rPr>
      </w:r>
    </w:p>
    <w:p>
      <w:pPr>
        <w:pStyle w:val="Normal"/>
        <w:tabs>
          <w:tab w:val="clear" w:pos="708"/>
          <w:tab w:val="left" w:pos="6131" w:leader="none"/>
        </w:tabs>
        <w:ind w:firstLine="709"/>
        <w:jc w:val="both"/>
        <w:rPr/>
      </w:pPr>
      <w:r>
        <w:rPr/>
        <w:t>7.1. Любая договоренность между Сторонами, влекущая за собой новые обстоятельства, не предусмотренные настоящим договором (контрактом), считается действительной, если она подтверждена Сторонами в письменной форме в виде дополнительного соглашения.</w:t>
      </w:r>
    </w:p>
    <w:p>
      <w:pPr>
        <w:pStyle w:val="Normal"/>
        <w:tabs>
          <w:tab w:val="clear" w:pos="708"/>
          <w:tab w:val="left" w:pos="6131" w:leader="none"/>
        </w:tabs>
        <w:ind w:firstLine="709"/>
        <w:jc w:val="both"/>
        <w:rPr/>
      </w:pPr>
      <w:r>
        <w:rPr/>
        <w:t>7.2. Подрядчик обязуе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договора (контракта), иначе как с письменного согласия Заказчика.</w:t>
      </w:r>
    </w:p>
    <w:p>
      <w:pPr>
        <w:pStyle w:val="1"/>
        <w:tabs>
          <w:tab w:val="clear" w:pos="708"/>
          <w:tab w:val="left" w:pos="6131" w:leader="none"/>
        </w:tabs>
        <w:ind w:firstLine="709"/>
        <w:rPr/>
      </w:pPr>
      <w:r>
        <w:rPr/>
        <w:t>7.3. Стороны обязаны известить друг друга, если произошли изменения                     в юридических реквизитах  в трехдневный срок  с момента изменения.</w:t>
      </w:r>
    </w:p>
    <w:p>
      <w:pPr>
        <w:pStyle w:val="Normal"/>
        <w:tabs>
          <w:tab w:val="clear" w:pos="708"/>
          <w:tab w:val="left" w:pos="6131" w:leader="none"/>
        </w:tabs>
        <w:ind w:firstLine="709"/>
        <w:jc w:val="both"/>
        <w:rPr/>
      </w:pPr>
      <w:r>
        <w:rPr/>
        <w:t>7.4. Стороны действуют в соответствии с условиями настоящего договора (контракта). Во всем, что не предусмотрено договором (контрактом), Стороны руководствуются действующим законодательством.</w:t>
      </w:r>
    </w:p>
    <w:p>
      <w:pPr>
        <w:pStyle w:val="Normal"/>
        <w:tabs>
          <w:tab w:val="clear" w:pos="708"/>
          <w:tab w:val="left" w:pos="6131" w:leader="none"/>
        </w:tabs>
        <w:ind w:firstLine="709"/>
        <w:jc w:val="both"/>
        <w:rPr/>
      </w:pPr>
      <w:r>
        <w:rPr/>
        <w:t>7.5. Настоящий договор (контракт) составлен в двух экземплярах, имеющих одинаковую юридическую силу, по одному для каждой из Сторон и имеет Приложения, являющиеся неотъемлемой частью настоящего договора (контракта):</w:t>
      </w:r>
    </w:p>
    <w:p>
      <w:pPr>
        <w:pStyle w:val="Normal"/>
        <w:shd w:fill="FFFFFF" w:val="clear"/>
        <w:tabs>
          <w:tab w:val="clear" w:pos="708"/>
          <w:tab w:val="left" w:pos="912" w:leader="none"/>
        </w:tabs>
        <w:ind w:firstLine="709"/>
        <w:jc w:val="both"/>
        <w:rPr>
          <w:spacing w:val="-2"/>
          <w:w w:val="102"/>
        </w:rPr>
      </w:pPr>
      <w:r>
        <w:rPr>
          <w:spacing w:val="-2"/>
          <w:w w:val="102"/>
          <w:lang w:val="zxx"/>
        </w:rPr>
        <w:t>Приложение № 1:</w:t>
      </w:r>
    </w:p>
    <w:p>
      <w:pPr>
        <w:pStyle w:val="Normal"/>
        <w:shd w:fill="FFFFFF" w:val="clear"/>
        <w:tabs>
          <w:tab w:val="clear" w:pos="708"/>
          <w:tab w:val="left" w:pos="912" w:leader="none"/>
        </w:tabs>
        <w:ind w:firstLine="709"/>
        <w:jc w:val="both"/>
        <w:rPr>
          <w:spacing w:val="-2"/>
          <w:w w:val="102"/>
        </w:rPr>
      </w:pPr>
      <w:r>
        <w:rPr>
          <w:spacing w:val="-2"/>
          <w:w w:val="102"/>
        </w:rPr>
        <w:t>Техническое задание;</w:t>
      </w:r>
    </w:p>
    <w:p>
      <w:pPr>
        <w:pStyle w:val="Normal"/>
        <w:shd w:fill="FFFFFF" w:val="clear"/>
        <w:tabs>
          <w:tab w:val="clear" w:pos="708"/>
          <w:tab w:val="left" w:pos="912" w:leader="none"/>
        </w:tabs>
        <w:ind w:firstLine="709"/>
        <w:jc w:val="both"/>
        <w:rPr>
          <w:spacing w:val="-2"/>
          <w:w w:val="102"/>
        </w:rPr>
      </w:pPr>
      <w:r>
        <w:rPr>
          <w:spacing w:val="-2"/>
          <w:w w:val="102"/>
          <w:lang w:val="zxx"/>
        </w:rPr>
        <w:t xml:space="preserve">Приложение № </w:t>
      </w:r>
      <w:r>
        <w:rPr>
          <w:spacing w:val="-2"/>
          <w:w w:val="102"/>
        </w:rPr>
        <w:t>2</w:t>
      </w:r>
      <w:r>
        <w:rPr>
          <w:spacing w:val="-2"/>
          <w:w w:val="102"/>
          <w:lang w:val="zxx"/>
        </w:rPr>
        <w:t>:</w:t>
      </w:r>
    </w:p>
    <w:p>
      <w:pPr>
        <w:pStyle w:val="Normal"/>
        <w:shd w:fill="FFFFFF" w:val="clear"/>
        <w:tabs>
          <w:tab w:val="clear" w:pos="708"/>
          <w:tab w:val="left" w:pos="912" w:leader="none"/>
        </w:tabs>
        <w:ind w:firstLine="709"/>
        <w:jc w:val="both"/>
        <w:rPr>
          <w:spacing w:val="-2"/>
          <w:w w:val="102"/>
        </w:rPr>
      </w:pPr>
      <w:r>
        <w:rPr>
          <w:spacing w:val="-2"/>
          <w:w w:val="102"/>
        </w:rPr>
        <w:t>Перечень сооружений (кабельных линий).</w:t>
      </w:r>
    </w:p>
    <w:p>
      <w:pPr>
        <w:pStyle w:val="Normal"/>
        <w:shd w:fill="FFFFFF" w:val="clear"/>
        <w:tabs>
          <w:tab w:val="clear" w:pos="708"/>
          <w:tab w:val="left" w:pos="912" w:leader="none"/>
        </w:tabs>
        <w:ind w:firstLine="709"/>
        <w:jc w:val="both"/>
        <w:rPr>
          <w:spacing w:val="-2"/>
          <w:w w:val="102"/>
        </w:rPr>
      </w:pPr>
      <w:r>
        <w:rPr>
          <w:spacing w:val="-2"/>
          <w:w w:val="102"/>
        </w:rPr>
      </w:r>
    </w:p>
    <w:p>
      <w:pPr>
        <w:pStyle w:val="TextBody"/>
        <w:tabs>
          <w:tab w:val="clear" w:pos="708"/>
          <w:tab w:val="left" w:pos="6131" w:leader="none"/>
        </w:tabs>
        <w:rPr>
          <w:b w:val="false"/>
          <w:b w:val="false"/>
          <w:spacing w:val="-2"/>
          <w:w w:val="102"/>
        </w:rPr>
      </w:pPr>
      <w:r>
        <w:rPr>
          <w:b w:val="false"/>
          <w:spacing w:val="-2"/>
          <w:w w:val="102"/>
        </w:rPr>
      </w:r>
    </w:p>
    <w:p>
      <w:pPr>
        <w:pStyle w:val="TextBody"/>
        <w:tabs>
          <w:tab w:val="clear" w:pos="708"/>
          <w:tab w:val="left" w:pos="6131" w:leader="none"/>
        </w:tabs>
        <w:rPr>
          <w:sz w:val="24"/>
        </w:rPr>
      </w:pPr>
      <w:r>
        <w:rPr>
          <w:sz w:val="24"/>
        </w:rPr>
        <w:t>8. Юридические адреса, банковские реквизиты и подписи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TextBody"/>
        <w:tabs>
          <w:tab w:val="clear" w:pos="708"/>
          <w:tab w:val="left" w:pos="6131" w:leader="none"/>
        </w:tabs>
        <w:rPr>
          <w:sz w:val="24"/>
        </w:rPr>
      </w:pPr>
      <w:r>
        <w:rPr>
          <w:sz w:val="24"/>
        </w:rPr>
      </w:r>
    </w:p>
    <w:p>
      <w:pPr>
        <w:pStyle w:val="Normal"/>
        <w:tabs>
          <w:tab w:val="clear" w:pos="708"/>
          <w:tab w:val="left" w:pos="6131" w:leader="none"/>
        </w:tabs>
        <w:rPr>
          <w:b/>
          <w:b/>
          <w:sz w:val="24"/>
        </w:rPr>
      </w:pPr>
      <w:r>
        <w:rPr>
          <w:b/>
          <w:sz w:val="24"/>
        </w:rPr>
      </w:r>
    </w:p>
    <w:p>
      <w:pPr>
        <w:pStyle w:val="Style14"/>
        <w:tabs>
          <w:tab w:val="clear" w:pos="708"/>
          <w:tab w:val="left" w:pos="6131" w:leader="none"/>
        </w:tabs>
        <w:ind w:firstLine="6379"/>
        <w:rPr>
          <w:rFonts w:ascii="Times New Roman" w:hAnsi="Times New Roman" w:cs="Times New Roman"/>
          <w:b/>
          <w:b/>
          <w:sz w:val="24"/>
        </w:rPr>
      </w:pPr>
      <w:r>
        <w:rPr>
          <w:rFonts w:cs="Times New Roman" w:ascii="Times New Roman" w:hAnsi="Times New Roman"/>
          <w:b/>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ind w:firstLine="6379"/>
        <w:jc w:val="right"/>
        <w:rPr>
          <w:rFonts w:ascii="Times New Roman" w:hAnsi="Times New Roman" w:cs="Times New Roman"/>
          <w:sz w:val="24"/>
        </w:rPr>
      </w:pPr>
      <w:r>
        <w:rPr>
          <w:rFonts w:cs="Times New Roman" w:ascii="Times New Roman" w:hAnsi="Times New Roman"/>
          <w:sz w:val="24"/>
        </w:rPr>
        <w:t>Приложение 1</w:t>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pPr>
      <w:r>
        <w:rPr>
          <w:b/>
          <w:sz w:val="28"/>
          <w:szCs w:val="28"/>
        </w:rPr>
        <w:t xml:space="preserve">на право заключения договора подряда для выполнения работ по проведению технической инвентаризации сооружений (кабельных линий) </w:t>
      </w:r>
    </w:p>
    <w:p>
      <w:pPr>
        <w:pStyle w:val="Normal"/>
        <w:ind w:firstLine="708"/>
        <w:jc w:val="center"/>
        <w:rPr>
          <w:b/>
          <w:b/>
          <w:sz w:val="28"/>
          <w:szCs w:val="28"/>
        </w:rPr>
      </w:pPr>
      <w:r>
        <w:rPr>
          <w:b/>
          <w:sz w:val="28"/>
          <w:szCs w:val="28"/>
        </w:rPr>
      </w:r>
    </w:p>
    <w:tbl>
      <w:tblPr>
        <w:tblW w:w="11700" w:type="dxa"/>
        <w:jc w:val="left"/>
        <w:tblInd w:w="-905" w:type="dxa"/>
        <w:tblLayout w:type="fixed"/>
        <w:tblCellMar>
          <w:top w:w="0" w:type="dxa"/>
          <w:left w:w="108" w:type="dxa"/>
          <w:bottom w:w="0" w:type="dxa"/>
          <w:right w:w="108" w:type="dxa"/>
        </w:tblCellMar>
      </w:tblPr>
      <w:tblGrid>
        <w:gridCol w:w="5482"/>
        <w:gridCol w:w="6218"/>
      </w:tblGrid>
      <w:tr>
        <w:trPr/>
        <w:tc>
          <w:tcPr>
            <w:tcW w:w="5482"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pPr>
            <w:r>
              <w:rPr/>
              <w:t>Заказчик</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ытое акционерное общество «Саратовское предприятие городских электрических сетей»</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выполнения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275 технических паспортов, согласно Перечню сооружений (кабельных линий)</w:t>
            </w:r>
          </w:p>
          <w:p>
            <w:pPr>
              <w:pStyle w:val="Normal"/>
              <w:jc w:val="center"/>
              <w:rPr/>
            </w:pPr>
            <w:r>
              <w:rPr/>
              <w:t xml:space="preserve"> </w:t>
            </w:r>
            <w:r>
              <w:rPr/>
              <w:t>(Приложение № 2)</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ельные линии, расположены в черте города Саратова</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выполнения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4.07.2007 № 221-ФЗ «О государственном кадастре недвижимости», Положение «Об организации в РФ государственного технического учета и технической инвентаризации объектов капитального строительства», утвержденное постановлением Правительства РФ от 04.12.2000г. № 921 (в ред. постановлений Правительства РФ от 10.09.2004 № 477, от 19.03.2005 № 141, от 28.12.2006 № 818), приказом Министерства экономического развития Российской Федерации от 14 октября 2011г. № 577 «О Порядке осуществления государственного учета зданий, сооружений, помещений, объектов незавершенного строительства в переходный период применения Федерального закона «О государственном кадастре недвижимости»</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я работ по проведению технической инвентаризации сооружений (кабельных линий)</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качеству</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требованиям, установленным действующим законодательством РФ</w:t>
            </w:r>
          </w:p>
          <w:p>
            <w:pPr>
              <w:pStyle w:val="Normal"/>
              <w:jc w:val="both"/>
              <w:rPr/>
            </w:pPr>
            <w:r>
              <w:rPr>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pPr>
            <w:r>
              <w:rPr/>
              <w:t>275 объектов, протяженностью 344 172 п. м.</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ы работ</w:t>
            </w:r>
          </w:p>
        </w:tc>
        <w:tc>
          <w:tcPr>
            <w:tcW w:w="62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t>Инвентаризация воздушных и подземных сетей. Подготовка к проведению полевых работ при инвентаризации подземных сетей (км);</w:t>
            </w:r>
          </w:p>
          <w:p>
            <w:pPr>
              <w:pStyle w:val="Normal"/>
              <w:numPr>
                <w:ilvl w:val="0"/>
                <w:numId w:val="3"/>
              </w:numPr>
              <w:autoSpaceDE w:val="false"/>
              <w:rPr/>
            </w:pPr>
            <w:r>
              <w:rPr/>
              <w:t>Инвентаризация воздушных и подземных сетей. Полевые работы при первичной инвентаризации подземных сетей (км);</w:t>
            </w:r>
          </w:p>
          <w:p>
            <w:pPr>
              <w:pStyle w:val="Normal"/>
              <w:numPr>
                <w:ilvl w:val="0"/>
                <w:numId w:val="3"/>
              </w:numPr>
              <w:autoSpaceDE w:val="false"/>
              <w:rPr/>
            </w:pPr>
            <w:r>
              <w:rPr/>
              <w:t xml:space="preserve">Инвентаризация воздушных и подземных сетей. Вычерчивание сетей в туши (км); </w:t>
            </w:r>
          </w:p>
          <w:p>
            <w:pPr>
              <w:pStyle w:val="Normal"/>
              <w:numPr>
                <w:ilvl w:val="0"/>
                <w:numId w:val="3"/>
              </w:numPr>
              <w:autoSpaceDE w:val="false"/>
              <w:rPr/>
            </w:pPr>
            <w:r>
              <w:rPr/>
              <w:t>Инвентаризация воздушных и подземных сетей. Составление схемы инвентарного объекта или сводной схемы инвентарных объектов (1 листформат А4);</w:t>
            </w:r>
          </w:p>
          <w:p>
            <w:pPr>
              <w:pStyle w:val="Normal"/>
              <w:numPr>
                <w:ilvl w:val="0"/>
                <w:numId w:val="3"/>
              </w:numPr>
              <w:autoSpaceDE w:val="false"/>
              <w:rPr/>
            </w:pPr>
            <w:r>
              <w:rPr/>
              <w:t>Инвентаризация воздушных и подземных сетей. Определение инвентаризационной стоимости элементов линий или сетей (элемент в учетном участке);</w:t>
            </w:r>
          </w:p>
          <w:p>
            <w:pPr>
              <w:pStyle w:val="Normal"/>
              <w:numPr>
                <w:ilvl w:val="0"/>
                <w:numId w:val="3"/>
              </w:numPr>
              <w:autoSpaceDE w:val="false"/>
              <w:rPr/>
            </w:pPr>
            <w:r>
              <w:rPr/>
              <w:t>Инвентаризация воздушных и подземных сетей. Счетно-вычислительные работы для заполнения технического паспорта (элемент в учетном участке);</w:t>
            </w:r>
          </w:p>
          <w:p>
            <w:pPr>
              <w:pStyle w:val="Normal"/>
              <w:numPr>
                <w:ilvl w:val="0"/>
                <w:numId w:val="3"/>
              </w:numPr>
              <w:autoSpaceDE w:val="false"/>
              <w:rPr/>
            </w:pPr>
            <w:r>
              <w:rPr/>
              <w:t>Инвентаризация воздушных и подземных сетей. Заполнение технических паспортов (страница);</w:t>
            </w:r>
          </w:p>
          <w:p>
            <w:pPr>
              <w:pStyle w:val="Normal"/>
              <w:numPr>
                <w:ilvl w:val="0"/>
                <w:numId w:val="3"/>
              </w:numPr>
              <w:autoSpaceDE w:val="false"/>
              <w:rPr/>
            </w:pPr>
            <w:r>
              <w:rPr/>
              <w:t xml:space="preserve">Оформление инвентарного дела (дело); </w:t>
            </w:r>
          </w:p>
          <w:p>
            <w:pPr>
              <w:pStyle w:val="Normal"/>
              <w:numPr>
                <w:ilvl w:val="0"/>
                <w:numId w:val="3"/>
              </w:numPr>
              <w:autoSpaceDE w:val="false"/>
              <w:rPr/>
            </w:pPr>
            <w:r>
              <w:rPr/>
              <w:t xml:space="preserve">Составление сметы (1 лист); </w:t>
            </w:r>
          </w:p>
          <w:p>
            <w:pPr>
              <w:pStyle w:val="Normal"/>
              <w:numPr>
                <w:ilvl w:val="0"/>
                <w:numId w:val="3"/>
              </w:numPr>
              <w:jc w:val="both"/>
              <w:rPr/>
            </w:pPr>
            <w:r>
              <w:rPr/>
              <w:t>Изготовление копии технического паспорта (страница)</w:t>
            </w:r>
          </w:p>
        </w:tc>
      </w:tr>
    </w:tbl>
    <w:p>
      <w:pPr>
        <w:pStyle w:val="Normal"/>
        <w:ind w:firstLine="708"/>
        <w:jc w:val="center"/>
        <w:rPr/>
      </w:pPr>
      <w:r>
        <w:rPr/>
      </w:r>
    </w:p>
    <w:p>
      <w:pPr>
        <w:pStyle w:val="Normal"/>
        <w:jc w:val="both"/>
        <w:rPr/>
      </w:pPr>
      <w:r>
        <w:rPr/>
      </w:r>
    </w:p>
    <w:p>
      <w:pPr>
        <w:pStyle w:val="Style14"/>
        <w:tabs>
          <w:tab w:val="clear" w:pos="708"/>
          <w:tab w:val="left" w:pos="6131" w:leader="none"/>
        </w:tabs>
        <w:ind w:firstLine="6379"/>
        <w:rPr>
          <w:rFonts w:ascii="Times New Roman" w:hAnsi="Times New Roman" w:cs="Times New Roman"/>
          <w:sz w:val="24"/>
        </w:rPr>
      </w:pPr>
      <w:r>
        <w:rPr>
          <w:rFonts w:cs="Times New Roman" w:ascii="Times New Roman" w:hAnsi="Times New Roman"/>
          <w:sz w:val="24"/>
        </w:rPr>
      </w:r>
    </w:p>
    <w:p>
      <w:pPr>
        <w:pStyle w:val="Style14"/>
        <w:tabs>
          <w:tab w:val="clear" w:pos="708"/>
          <w:tab w:val="left" w:pos="6131" w:leader="none"/>
        </w:tabs>
        <w:rPr>
          <w:rFonts w:ascii="Times New Roman" w:hAnsi="Times New Roman" w:cs="Times New Roman"/>
          <w:sz w:val="22"/>
        </w:rPr>
      </w:pPr>
      <w:r>
        <w:rPr>
          <w:rFonts w:cs="Times New Roman" w:ascii="Times New Roman" w:hAnsi="Times New Roman"/>
          <w:sz w:val="22"/>
        </w:rPr>
      </w:r>
    </w:p>
    <w:p>
      <w:pPr>
        <w:pStyle w:val="TextBody"/>
        <w:tabs>
          <w:tab w:val="clear" w:pos="708"/>
          <w:tab w:val="left" w:pos="6131" w:leader="none"/>
        </w:tabs>
        <w:jc w:val="right"/>
        <w:rPr>
          <w:rFonts w:ascii="Times New Roman" w:hAnsi="Times New Roman" w:cs="Times New Roman"/>
          <w:sz w:val="24"/>
        </w:rPr>
      </w:pPr>
      <w:r>
        <w:rPr>
          <w:rFonts w:cs="Times New Roman"/>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r>
    </w:p>
    <w:p>
      <w:pPr>
        <w:pStyle w:val="TextBody"/>
        <w:tabs>
          <w:tab w:val="clear" w:pos="708"/>
          <w:tab w:val="left" w:pos="6131" w:leader="none"/>
        </w:tabs>
        <w:jc w:val="right"/>
        <w:rPr>
          <w:sz w:val="24"/>
        </w:rPr>
      </w:pPr>
      <w:r>
        <w:rPr>
          <w:sz w:val="24"/>
        </w:rPr>
        <w:t>Приложение № 2</w:t>
      </w:r>
    </w:p>
    <w:p>
      <w:pPr>
        <w:pStyle w:val="TextBody"/>
        <w:tabs>
          <w:tab w:val="clear" w:pos="708"/>
          <w:tab w:val="left" w:pos="6131" w:leader="none"/>
        </w:tabs>
        <w:rPr>
          <w:sz w:val="24"/>
        </w:rPr>
      </w:pPr>
      <w:r>
        <w:rPr>
          <w:sz w:val="24"/>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сооружений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кабельных линий)</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Кабельная линия № 1020, общая длина 1726 м., расположенная по адресу: г. Саратов, ПС Елшанка – РП Поливановский;</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Кабельная линия № 1007 общая длина 1720 м., расположенная по адресу: г. Саратов, ПС Елшанка – РП Поливанов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12, общая длина 1575 м., расположенная по адресу: г. Саратов, ПС Проммаш – РП Петров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07 нитка А, общая длина 1575 м., расположенная по адресу: г. Саратов, ПС Проммаш – РП Петров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07 нитка Б, общая длина 1580 м., расположенная по адресу: г. Саратов, ПС Проммаш – РП Петров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Ж/1011, общая длина 2700 м., расположенная по адресу: г. Саратов, ПС Жасминная – РП Жасмин;</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Ж/1016, общая длина 2700 м., расположенная по адресу: г. Саратов, ПС Жасминная – РП Жасмин;</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ЭЧЭ/1001, нитка А, общая длина 420 м., расположенная по адресу: г. Саратов, ПС Трофимовская– РП Базов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ЭЧЭ/1001, нитка Б, общая длина 420 м., расположенная по адресу: г. Саратов, ПС Трофимовская– РП Базов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ЭЧЭ/1002, нитка А, общая длина 420 м., расположенная по адресу: г. Саратов, ПС Трофимовская– РП Базов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ЭЧЭ/1002, нитка Б, общая длина 420 м., расположенная по адресу: г. Саратов, ПС Трофимовская– РП Базов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Ж/1021, нитка А, общая длина 1065 м., расположенная по адресу: г. Саратов, ПС Жасминная – РП Елшан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Ж/1021, нитка Б, общая длина 1065 м., расположенная по адресу: г. Саратов, ПС Жасминная – РП Елшан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08, нитка А, общая длина 776 м., расположенная по адресу: г. Саратов, ПС Елшанка – РП Бурово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08, нитка Б, общая длина 776 м., расположенная по адресу: г. Саратов, ПС Елшанка – РП Бурово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29, нитка А, общая длина 846 м., расположенная по адресу: г. Саратов, ПС Елшанка – РП Бурово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29, нитка Б, общая длина 846 м., расположенная по адресу: г. Саратов, ПС Елшанка – РП Бурово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39,  общая длина 830 м., расположенная по адресу: г. Саратов, ПС Елшанка – РП Строитель;</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16,  общая длина 830 м., расположенная по адресу: г. Саратов, ПС Елшанка – РП Строитель;</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14,  общая длина 745 м., расположенная по адресу: г. Саратов, ПС Проммаш – РП Проммаш;</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01,  общая длина 745 м., расположенная по адресу: г. Саратов, ПС Проммаш – РП Проммаш;</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37,  общая длина 2641м., расположенная по адресу: г. Саратов, ПС Елшанка – РП Пионер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1018,  общая длина 2641м., расположенная по адресу: г. Саратов, ПС Елшанка – РП Пионерский;</w:t>
      </w:r>
    </w:p>
    <w:p>
      <w:pPr>
        <w:pStyle w:val="ListParagraph"/>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5/1001, нитка А,  общая длина 1273м., расположенная по адресу: г. Саратов, ПС Ленинская– РП Тверской;</w:t>
      </w:r>
    </w:p>
    <w:p>
      <w:pPr>
        <w:pStyle w:val="ListParagraph"/>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5/1001, нитка Б,  общая длина 1278м., расположенная по адресу: г. Саратов, ПС Ленинская– РП Тверской;</w:t>
      </w:r>
    </w:p>
    <w:p>
      <w:pPr>
        <w:pStyle w:val="ListParagraph"/>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5/1006, нитка А,  общая длина 1385м., расположенная по адресу: г. Саратов, ПС Ленинская– РП Тверской;</w:t>
      </w:r>
    </w:p>
    <w:p>
      <w:pPr>
        <w:pStyle w:val="ListParagraph"/>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5/1006, нитка Б,  общая длина 985м., расположенная по адресу: г. Саратов, ПС Ленинская– РП Тверской;</w:t>
      </w:r>
    </w:p>
    <w:p>
      <w:pPr>
        <w:pStyle w:val="ListParagraph"/>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5/1030, общая длина 1530м., расположенная по адресу: г. Саратов, ПС Ленинская– РП Полковой;</w:t>
      </w:r>
    </w:p>
    <w:p>
      <w:pPr>
        <w:pStyle w:val="ListParagraph"/>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5/1027, общая длина 1530м., расположенная по адресу: г. Саратов, ПС Ленинская– РП Полково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СЗ/1007, общая длина 2235м., расположенная по адресу: г. Саратов, ПС Северо-Западная – РП Дачный;</w:t>
      </w:r>
    </w:p>
    <w:p>
      <w:pPr>
        <w:pStyle w:val="ListParagraph"/>
        <w:numPr>
          <w:ilvl w:val="0"/>
          <w:numId w:val="4"/>
        </w:numPr>
        <w:jc w:val="both"/>
        <w:rPr/>
      </w:pPr>
      <w:r>
        <w:rPr>
          <w:rFonts w:cs="Times New Roman" w:ascii="Times New Roman" w:hAnsi="Times New Roman"/>
          <w:sz w:val="24"/>
          <w:szCs w:val="24"/>
        </w:rPr>
        <w:t>Кабельная линия №СЗ/1024, нитка Б, общая длина 225м., расположенная по адресу: г. Саратов, ПС Северо-Западная – РП Гвардейский;</w:t>
      </w:r>
    </w:p>
    <w:p>
      <w:pPr>
        <w:pStyle w:val="ListParagraph"/>
        <w:numPr>
          <w:ilvl w:val="0"/>
          <w:numId w:val="4"/>
        </w:numPr>
        <w:jc w:val="both"/>
        <w:rPr/>
      </w:pPr>
      <w:r>
        <w:rPr>
          <w:rFonts w:cs="Times New Roman" w:ascii="Times New Roman" w:hAnsi="Times New Roman"/>
          <w:sz w:val="24"/>
          <w:szCs w:val="24"/>
        </w:rPr>
        <w:t>Кабельная линия №СЗ/1010, общая длина 225м., расположенная по адресу: г. Саратов, ПС Северо-Западная – РП Гвардейский;</w:t>
      </w:r>
    </w:p>
    <w:p>
      <w:pPr>
        <w:pStyle w:val="ListParagraph"/>
        <w:numPr>
          <w:ilvl w:val="0"/>
          <w:numId w:val="4"/>
        </w:numPr>
        <w:jc w:val="both"/>
        <w:rPr/>
      </w:pPr>
      <w:r>
        <w:rPr>
          <w:rFonts w:cs="Times New Roman" w:ascii="Times New Roman" w:hAnsi="Times New Roman"/>
          <w:sz w:val="24"/>
          <w:szCs w:val="24"/>
        </w:rPr>
        <w:t>Кабельная линия № СЗ/1036, нитка Б, общая длина 225м., расположенная по адресу: г. Саратов, ПС Северо-Западная – РП Гвардейский;</w:t>
      </w:r>
    </w:p>
    <w:p>
      <w:pPr>
        <w:pStyle w:val="ListParagraph"/>
        <w:numPr>
          <w:ilvl w:val="0"/>
          <w:numId w:val="4"/>
        </w:numPr>
        <w:jc w:val="both"/>
        <w:rPr/>
      </w:pPr>
      <w:r>
        <w:rPr>
          <w:rFonts w:cs="Times New Roman" w:ascii="Times New Roman" w:hAnsi="Times New Roman"/>
          <w:sz w:val="24"/>
          <w:szCs w:val="24"/>
        </w:rPr>
        <w:t>Кабельная линия № СЗ/1042, нитка А, общая длина 200м., расположенная по адресу: г. Саратов, ПС Северо-Западная – РП Гвардейский;</w:t>
      </w:r>
    </w:p>
    <w:p>
      <w:pPr>
        <w:pStyle w:val="ListParagraph"/>
        <w:numPr>
          <w:ilvl w:val="0"/>
          <w:numId w:val="4"/>
        </w:numPr>
        <w:jc w:val="both"/>
        <w:rPr/>
      </w:pPr>
      <w:r>
        <w:rPr>
          <w:rFonts w:cs="Times New Roman" w:ascii="Times New Roman" w:hAnsi="Times New Roman"/>
          <w:sz w:val="24"/>
          <w:szCs w:val="24"/>
        </w:rPr>
        <w:t>Кабельная линия № СЗ/1036, нитка А, общая длина 200м., расположенная по адресу: г. Саратов, ПС Северо-Западная – РП Гвардей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СЗ/1010, общая длина 1180м., расположенная по адресу: г. Саратов, ПС Северо-Западная – РП Международ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СЗ/1019, общая длина 1185м., расположенная по адресу: г. Саратов, ПС Северо-Западная – РП Международ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СЗ/1018, нитка А, общая длина 1310м., расположенная по адресу: г. Саратов, ПС Северо-Западная – РП Одес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СЗ/1018, нитка Б, общая длина 1310м., расположенная по адресу: г. Саратов, ПС Северо-Западная – РП Одес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СЗ/1013, нитка А, общая длина 1180м., расположенная по адресу: г. Саратов, ПС Северо-Западная – РП Одес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СЗ/1013, нитка Б, общая длина 1180м., расположенная по адресу: г. Саратов, ПС Северо-Западная – РП Одес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25/1015, общая длина 1460м., расположенная по адресу: г. Саратов, ПС Елшанская – РП Дач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25/1032, общая длина 1458м., расположенная по адресу: г. Саратов, ПС Елшанская – РП Дач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02, нитка А, общая длина 1520м., расположенная по адресу: г. Саратов, ПС Затон – РП Кузнеч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02, нитка Б, общая длина 1501м., расположенная по адресу: г. Саратов, ПС Затон – РП Кузнеч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03,  общая длина 789м., расположенная по адресу: г. Саратов, ПС Затон – РП Трудово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04,  общая длина 1620м., расположенная по адресу: г. Саратов, ПС Затон – РП Мост;</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07, нитка А, общая длина 850м., расположенная по адресу: г. Саратов, ПС Затон – РП Победа;</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07, нитка Б, общая длина 850м., расположенная по адресу: г. Саратов, ПС Затон – РП Победа;</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0, нитка А, общая длина 765м., расположенная по адресу: г. Саратов, ПС Затон – РП Победа;</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0, нитка Б, общая длина 765м., расположенная по адресу: г. Саратов, ПС Затон – РП Победа;</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2, общая длина 790м., расположенная по адресу: г. Саратов, ПС Затон – РП Трудово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4,  общая длина 1525м., расположенная по адресу: г. Саратов, ПС Затон – РП Корт;</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7, общая длина 1520м., расположенная по адресу: г. Саратов, ПС Затон – РП Корт;</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9, нитка А, общая длина 1520м., расположенная по адресу: г. Саратов, ПС Затон – РП Кузнеч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9, нитка Б, общая длина 1491м., расположенная по адресу: г. Саратов, ПС Затон – РП Кузнеч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23,  общая длина 1330м., расположенная по адресу: г. Саратов, ПС Затон – РП Мост;</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08, нитка А, общая длина 1170м., расположенная по адресу: г. Саратов, ПС ГРЭС – РП Динамо;</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08, нитка Б, общая длина 1170м., расположенная по адресу: г. Саратов, ПС ГРЭС – РП Динамо;</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0, нитка А, общая длина 348м., расположенная по адресу: г. Саратов, ПС ГРЭС – РП 615;</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0, нитка Б, общая длина 348м., расположенная по адресу: г. Саратов, ПС ГРЭС – РП 615;</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0, нитка В, общая длина 348м., расположенная по адресу: г. Саратов, ПС ГРЭС – РП 615;</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0, нитка Г, общая длина 358м., расположенная по адресу: г. Саратов, ПС ГРЭС – РП 615;</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1 нитка А, общая длина 590м., расположенная по адресу: г. Саратов, ПС ГРЭС – РП Бабушкин;</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1 нитка Б, общая длина 590м., расположенная по адресу: г. Саратов, ПС ГРЭС – РП Бабушкин;</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2 нитка А, общая длина 678м., расположенная по адресу: г. Саратов, ПС ГРЭС – РП Волж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2 нитка Б, общая длина 668м., расположенная по адресу: г. Саратов, ПС ГРЭС – РП Волж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3 нитка А, общая длина 580м., расположенная по адресу: г. Саратов, ПС ГРЭС – РП Бабушкин;</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3 нитка Б, общая длина 580м., расположенная по адресу: г. Саратов, ПС ГРЭС – РП Бабушкин;</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5 нитка А, общая длина 290м., расположенная по адресу: г. Саратов, ПС ГРЭС – РП 615;</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5 нитка Б, общая длина 290м., расположенная по адресу: г. Саратов, ПС ГРЭС – РП 615;</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5 нитка В, общая длина 300м., расположенная по адресу: г. Саратов, ПС ГРЭС – РП 615;</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5 нитка Г, общая длина 300м., расположенная по адресу: г. Саратов, ПС ГРЭС – РП 615;</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6 нитка А, общая длина 3375м., расположенная по адресу: г. Саратов, ПС ГРЭС – РП Верхн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16 нитка Б, общая длина 3741м., расположенная по адресу: г. Саратов, ПС ГРЭС – РП Экономический;</w:t>
      </w:r>
    </w:p>
    <w:p>
      <w:pPr>
        <w:pStyle w:val="ListParagraph"/>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625 нитка А, общая длина       2568        м., расположенная по адресу: г. Саратов, ПС ГРЭС – РП Центральный;</w:t>
      </w:r>
    </w:p>
    <w:p>
      <w:pPr>
        <w:pStyle w:val="ListParagraph"/>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625 нитка Б, общая длина       2598         м., расположенная по адресу: г. Саратов, ПС ГРЭС – РП Централь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32 нитка А, общая длина 1212м., расположенная по адресу: г. Саратов, ПС ГРЭС – РП Динамо;</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32 нитка Б, общая длина 1212м., расположенная по адресу: г. Саратов, ПС ГРЭС – РП Динамо;</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33, общая длина 820м., расположенная по адресу: г. Саратов, ПС ГРЭС – РП Радищев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33, общая длина 694м., расположенная по адресу: г. Саратов, ПС ГРЭС – РП Волж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36 нитка А, общая длина 1040м., расположенная по адресу: г. Саратов, ПС ГРЭС – РП Знание;</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36 нитка Б, общая длина 520м., расположенная по адресу: г. Саратов, ПС ГРЭС – РП Знание;</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37 нитка А, общая длина 1956м., расположенная по адресу: г. Саратов, ПС ГРЭС – РП Обухов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37 нитка Б, общая длина 1956м., расположенная по адресу: г. Саратов, ПС ГРЭС – РП Обухов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01 нитка А, общая длина 1717м., расположенная по адресу: г. Саратов, ПС Станок – РП Станок;</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601 нитка Б, общая длина 1725м., расположенная по адресу: г. Саратов, ПС Станок – РП Станок;</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7/635 нитка А, общая длина 1876м., расположенная по адресу: г. Саратов, ПС СПЗ– РП Общепит;</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7/626, общая длина 2602м., расположенная по адресу: г. Саратов, ПС СПЗ– РП Химиче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7/631, общая длина 2602м., расположенная по адресу: г. Саратов, ПС СПЗ– РП Химиче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7/603 нитка А, общая длина 480м., расположенная по адресу: г. Саратов, ПС СПЗ– РП Юж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7/603 нитка Б, общая длина 513м., расположенная по адресу: г. Саратов, ПС СПЗ– РП Юж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7/619 нитка А, общая длина 546 м., расположенная по адресу: г. Саратов, ПС СПЗ– РП Юж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7/619 нитка Б, общая длина 547 м., расположенная по адресу: г. Саратов, ПС СПЗ– РП Южны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7/637, общая длина 1748м., расположенная по адресу: г. Саратов, ПС СПЗ– РП Азин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7/636, общая длина 1748м., расположенная по адресу: г. Саратов, ПС СПЗ– РП Азинский;</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Кабельная линия № 7/629, общая длина 2445м., расположенная по адресу: г. Саратов, ПС СПЗ– РП Лучево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7/642, общая длина 2445м., расположенная по адресу: г. Саратов, ПС СПЗ– РП Лучево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2 нитка А, общая длина 405м., расположенная по адресу: г. Саратов, ПС Станок– РП Шоссей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2 нитка Б, общая длина 405м., расположенная по адресу: г. Саратов, ПС Станок– РП Шоссей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7/602 нитка А, общая длина  1837м., расположенная по адресу: г. Саратов, ПС СПЗ– РП Комсомо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7/602 нитка Б, общая длина  1810м., расположенная по адресу: г. Саратов, ПС СПЗ– РП Комсомо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7/627 нитка А, общая длина  1839м., расположенная по адресу: г. Саратов, ПС СПЗ– РП Комсомо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7/627 нитка Б, общая длина  1915м., расположенная по адресу: г. Саратов, ПС СПЗ– РП Комсомо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1, общая длина  500 м., расположенная по адресу: г. Саратов, ПС ГПП-1 – РП Крекинг;</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9, общая длина  490 м., расположенная по адресу: г. Саратов, ПС ГПП-1 – РП Крекинг;</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4 нитка А, общая длина  1747 м., расположенная по адресу: г. Саратов, ПС Станок – РП Станок;</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4 нитка Б, общая длина  1747 м., расположенная по адресу: г. Саратов, ПС Станок – РП Станок;</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sz w:val="24"/>
          <w:szCs w:val="24"/>
        </w:rPr>
        <w:t>Кабельная линия № 605 нитка А, общая длина  140 м., расположенная по адресу: г. Саратов, ПС Увек – Опора № 1 ВЛ-6кВ;</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sz w:val="24"/>
          <w:szCs w:val="24"/>
        </w:rPr>
        <w:t>Кабельная линия № 605 нитка Б, общая длина  140 м., расположенная по адресу: г. Саратов, ПС Увек – Опора № 1 ВЛ-6кВ;</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sz w:val="24"/>
          <w:szCs w:val="24"/>
        </w:rPr>
        <w:t>Кабельная линия № 605 нитка А, общая длина  180 м., расположенная по адресу: г. Саратов, ТП № 888 – Опора № 18 ВЛ-6 кВ;</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5нитка Б, общая длина  175 м., расположенная по адресу: г. Саратов, ТП № 888 – Опора № 18 ВЛ-6 кВ;</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1 нитка А, общая длина  2064м., расположенная по адресу: г. Саратов, ПС Станок – РП Рокотов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1 нитка Б, общая длина  2064м., расположенная по адресу: г. Саратов, ПС Станок – РП Рокотовский;</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sz w:val="24"/>
          <w:szCs w:val="24"/>
        </w:rPr>
        <w:t>Кабельная линия № 3/632 нитка А, общая длина  3443м., расположенная по адресу: г. Саратов, ПС Промышленная – РП Рокотовский;</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sz w:val="24"/>
          <w:szCs w:val="24"/>
        </w:rPr>
        <w:t>Кабельная линия № 3/632 нитка Б, общая длина  3423м., расположенная по адресу: г. Саратов, ПС Промышленная – РП Рокотов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0 нитка А, общая длина  1400м., расположенная по адресу: г. Саратов, ПС СПЗ – РП Общепит;</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0 нитка Б, общая длина  1400м., расположенная по адресу: г. Саратов, ПС СПЗ – РП Общепит;</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1 нитка А, общая длина  70м., расположенная по адресу: г. Саратов, ПС Промышленная – ТП №1132;</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1 нитка Б, общая длина  70м., расположенная по адресу: г. Саратов, ПС Промышленная – ТП №1132;</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7 нитка А, общая длина  1874м., расположенная по адресу: г. Саратов, ПС ТЭЦ-1  – РП Пролетар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7 нитка Б, общая длина  1683м., расположенная по адресу: г. Саратов, ПС ТЭЦ-1  – РП Пролетар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4 нитка А, общая длина  1870м., расположенная по адресу: г. Саратов, ПС ТЭЦ-1  – РП Чернышев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4 нитка Б, общая длина  2013м., расположенная по адресу: г. Саратов, ПС ТЭЦ-1  – РП Чернышев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45, общая длина  2420м., расположенная по адресу: г. Саратов, ПС ТЭЦ-1  – РП Чернышев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6 нитка А, общая длина  1868м., расположенная по адресу: г. Саратов, ПС Промышленная  – РП Стадион;</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6 нитка Б, общая длина  1872м., расположенная по адресу: г. Саратов, ПС Промышленная  – РП Стадион;</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9 нитка А, общая длина  1938м., расположенная по адресу: г. Саратов, ПС Промышленная  – РП Стадион;</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9 нитка Б, общая длина  1923м., расположенная по адресу: г. Саратов, ПС Промышленная  – РП Стадион;</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sz w:val="24"/>
          <w:szCs w:val="24"/>
        </w:rPr>
        <w:t>Кабельная линия № 642 нитка Б, общая длина  362м., расположенная по адресу: г. Саратов, ПС ТЭЦ-1  – РП  633;</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42 нитка А, общая длина  421м., расположенная по адресу: г. Саратов, ПС ТЭЦ-1  – РП  633;</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3, общая длина  635м., расположенная по адресу: г. Саратов, ПС ТЭЦ-1  – РП  633;</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7 нитка А, общая длина  1519м., расположенная по адресу: г. Саратов, ПС Промышленная  – РП  Самолет;</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7 нитка Б, общая длина  1509м., расположенная по адресу: г. Саратов, ПС Промышленная  – РП  Самолет;</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4, общая длина  2200м., расположенная по адресу: г. Саратов, ПС Промышленная  – РП  Порт;</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2, общая длина  2200м., расположенная по адресу: г. Саратов, ПС Промышленная  – РП  Порт;</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3 нитка А, общая длина  924м., расположенная по адресу: г. Саратов, ПС Станок  – РП  Шоссей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3 нитка Б, общая длина  924м., расположенная по адресу: г. Саратов, ПС Станок  – РП  Шоссей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54, общая длина  1869 м., расположенная по адресу: г. Саратов, ПС ТЭЦ-1  – РП  Метиз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5, общая длина  1798 м., расположенная по адресу: г. Саратов, ПС ТЭЦ-1  – РП  Метиз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6, общая длина  1838 м., расположенная по адресу: г. Саратов, ПС ТЭЦ-1  – РП  Нагор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9, общая длина  1839 м., расположенная по адресу: г. Саратов, ПС ТЭЦ-1  – РП  Нагор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47 нитка А, общая длина  1246 м., расположенная по адресу: г. Саратов, ПС ТЭЦ-1  – РП  Кожзавод;</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7 нитка Б, общая длина  1246 м., расположенная по адресу: г. Саратов, ПС ТЭЦ-1  – РП  Кожзавод;</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9 нитка А, общая длина  1245 м., расположенная по адресу: г. Саратов, ПС ТЭЦ-1  – РП  Кожзавод;</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9 нитка б, общая длина  1246 м., расположенная по адресу: г. Саратов, ПС ТЭЦ-1  – РП  Кожзавод;</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6 нитка А, общая длина  2210 м., расположенная по адресу: г. Саратов, ПС Промышленная  – РП  Заводско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6 нитка Б, общая длина  2200 м., расположенная по адресу: г. Саратов, ПС Промышленная  – РП  Заводско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3 нитка А, общая длина  2200 м., расположенная по адресу: г. Саратов, ПС Промышленная  – РП  Заводско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3 нитка Б, общая длина  2200 м., расположенная по адресу: г. Саратов, ПС Промышленная  – РП  Заводско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8 нитка А, общая длина  2200 м., расположенная по адресу: г. Саратов, ПС Промышленная  – РП  Заводско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38 нитка Б, общая длина  2200 м., расположенная по адресу: г. Саратов, ПС Промышленная  – РП  Заводско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41 нитка А, общая длина  1320 м., расположенная по адресу: г. Саратов, ПС Промышленная  – РП  Самолет;</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41 нитка Б, общая длина  1311 м., расположенная по адресу: г. Саратов, ПС Промышленная  – РП  Самолет;</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3 нитка А, общая длина  1732 м., расположенная по адресу: г. Саратов, ПС ТЭЦ-1  – РП  Пролетар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3 нитка Б, общая длина  1736 м., расположенная по адресу: г. Саратов, ПС ТЭЦ-1  – РП  Пролетар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605 нитка А, общая длина  730 м., расположенная по адресу: г. Саратов, ПС Док  – РП  Завода;</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605 нитка б, общая длина  730 м., расположенная по адресу: г. Саратов, ПС Док  – РП  Завода;</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620 нитка А, общая длина  665 м., расположенная по адресу: г. Саратов, ПС Мельзаводская  – РП  Завода;</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620 нитка Б, общая длина  665 м., расположенная по адресу: г. Саратов, ПС Мельзаводская  – РП  Завода;</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7 нитка А, общая длина  790 м., расположенная по адресу: г. Саратов, ПС М/Заводская  – РП  606;</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7 нитка Б, общая длина  790 м., расположенная по адресу: г. Саратов, ПС М/Заводская  – РП  606;</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9 нитка А, общая длина  130 м., расположенная по адресу: г. Саратов, ПС М/Заводская  – ТП № 1387;</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6 нитка А, общая длина  130 м., расположенная по адресу: г. Саратов, ПС М/Заводская  – ТП № 1387;</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3, общая длина  915 м., расположенная по адресу: г. Саратов, ПС Западная  – РП  Арбат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2, общая длина  2250м., расположенная по адресу: г. Саратов, ПС Западная  – РП  Арбатский;</w:t>
      </w:r>
    </w:p>
    <w:p>
      <w:pPr>
        <w:pStyle w:val="ListParagraph"/>
        <w:numPr>
          <w:ilvl w:val="0"/>
          <w:numId w:val="4"/>
        </w:numPr>
        <w:tabs>
          <w:tab w:val="clear" w:pos="708"/>
          <w:tab w:val="left" w:pos="993" w:leader="none"/>
        </w:tabs>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606 нитка А, общая длина 1160  м., расположенная по адресу: г. Саратов, ПС Агрегатная  – РП  Диагностика;</w:t>
      </w:r>
    </w:p>
    <w:p>
      <w:pPr>
        <w:pStyle w:val="ListParagraph"/>
        <w:numPr>
          <w:ilvl w:val="0"/>
          <w:numId w:val="4"/>
        </w:numPr>
        <w:tabs>
          <w:tab w:val="clear" w:pos="708"/>
          <w:tab w:val="left" w:pos="993" w:leader="none"/>
        </w:tabs>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бельная линия № 606 нитка Б, общая длина  1160 м., расположенная по </w:t>
      </w:r>
    </w:p>
    <w:p>
      <w:pPr>
        <w:pStyle w:val="ListParagraph"/>
        <w:numPr>
          <w:ilvl w:val="0"/>
          <w:numId w:val="4"/>
        </w:numPr>
        <w:tabs>
          <w:tab w:val="clear" w:pos="708"/>
          <w:tab w:val="left" w:pos="993" w:leader="none"/>
        </w:tabs>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у: г. Саратов, ПС Агрегатная  – РП  Диагностика;</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2 нитка А, общая длина 950  м., расположенная по адресу: г. Саратов, ПС Агрегатная  – РП  Станцион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2 нитка Б, общая длина 950  м., расположенная по адресу: г. Саратов, ПС Агрегатная  – РП  Станцион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7 нитка А, общая длина 880  м., расположенная по адресу: г. Саратов, ПС Агрегатная  – РП  Станцион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7 нитка Б, общая длина 880  м., расположенная по адресу: г. Саратов, ПС Агрегатная  – РП  Станционный;</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color w:val="000000"/>
          <w:sz w:val="24"/>
          <w:szCs w:val="24"/>
        </w:rPr>
        <w:t>Кабельная линия № 625 нитка А, общая длина  1065      м., расположенная по адресу: г. Саратов, ПС Агрегатная  – РП  АТС;</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color w:val="000000"/>
          <w:sz w:val="24"/>
          <w:szCs w:val="24"/>
        </w:rPr>
        <w:t>Кабельная линия № 625 нитка Б, общая длина     1065     м., расположенная по адресу: г. Саратов, ПС Агрегатная  – РП  АТС;</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0 нитка А, общая длина  200 м., расположенная по адресу: г. Саратов, ПС Западная  – РП  Сеноман;</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0 нитка Б, общая длина  200 м., расположенная по адресу: г. Саратов, ПС Западная  – РП  Сеноман;</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sz w:val="24"/>
          <w:szCs w:val="24"/>
        </w:rPr>
        <w:t>Кабельная линия № 611 нитка А, общая длина  250 м., расположенная по адресу: г. Саратов, ПС Западная  – РП  Сеноман</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1 нитка Б, общая длина  250 м., расположенная по адресу: г. Саратов, ПС Западная  – РП  Сеноман;</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7 нитка А, общая длина  600 м., расположенная по адресу: г. Саратов, ПС Западная  – РП  Завокзаль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7 нитка Б, общая длина  600 м., расположенная по адресу: г. Саратов, ПС Западная  – РП  Завокзаль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8 нитка А, общая длина  565 м., расположенная по адресу: г. Саратов, ПС Западная  – РП  Завокзаль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8 нитка Б, общая длина  575 м., расположенная по адресу: г. Саратов, ПС Западная  – РП  Завокзаль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3 нитка А, общая длина  863 м., расположенная по адресу: г. Саратов, ПС Западная  – РП  Клиниче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3 нитка Б, общая длина  860 м., расположенная по адресу: г. Саратов, ПС Западная  – РП  Клиниче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2 нитка А, общая длина  867 м., расположенная по адресу: г. Саратов, ПС Западная  – РП  Клиниче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2 нитка Б, общая длина  870 м., расположенная по адресу: г. Саратов, ПС Западная  – РП  Клиниче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8 нитка А, общая длина  382 м., расположенная по адресу: г. Саратов, ПС Западная  – РП  Маяк;</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8 нитка Б, общая длина  382 м., расположенная по адресу: г. Саратов, ПС Западная  – РП  Маяк;</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5 нитка А, общая длина  370 м., расположенная по адресу: г. Саратов, ПС Западная  – РП  Маяк;</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5 нитка Б, общая длина  370 м., расположенная по адресу: г. Саратов, ПС Западная  – РП  Маяк;</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9, общая длина  654 м., расположенная по адресу: г. Саратов, ПС Мельзаводская  – РП  Спорт;</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2, общая длина  664 м., расположенная по адресу: г. Саратов, ПС Мельзаводская  – РП  Спорт;</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4 нитка А, общая длина  1935 м., расположенная по адресу: г. Саратов, ПС Западная  – РП  Строймаш;</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4 нитка Б, общая длина  1935 м., расположенная по адресу: г. Саратов, ПС Западная  – РП  Строймаш;</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sz w:val="24"/>
          <w:szCs w:val="24"/>
        </w:rPr>
        <w:t>Кабельная линия № 6/604 нитка А, общая длина  1935 м., расположенная по адресу: г. Саратов, ПС Западная  – РП  Политехнический;</w:t>
      </w:r>
    </w:p>
    <w:p>
      <w:pPr>
        <w:pStyle w:val="ListParagraph"/>
        <w:numPr>
          <w:ilvl w:val="0"/>
          <w:numId w:val="4"/>
        </w:numPr>
        <w:tabs>
          <w:tab w:val="clear" w:pos="708"/>
          <w:tab w:val="left" w:pos="993" w:leader="none"/>
        </w:tabs>
        <w:ind w:left="709" w:hanging="283"/>
        <w:jc w:val="both"/>
        <w:rPr/>
      </w:pPr>
      <w:r>
        <w:rPr>
          <w:rFonts w:cs="Times New Roman" w:ascii="Times New Roman" w:hAnsi="Times New Roman"/>
          <w:sz w:val="24"/>
          <w:szCs w:val="24"/>
        </w:rPr>
        <w:t>Кабельная линия № 6/604 нитка Б, общая длина  1935 м., расположенная по адресу: г. Саратов, ПС Западная  – РП  Политехниче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621 нитка А, общая длина  1940 м., расположенная по адресу: г. Саратов, ПС Западная  – РП  Политехниче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621 нитка Б, общая длина  1940 м., расположенная по адресу: г. Саратов, ПС Западная  – РП  Политехниче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6 нитка А, общая длина  1330 м., расположенная по адресу: г. Саратов, ПС Западная  – РП  Строймаш;</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6 нитка Б, общая длина  1330 м., расположенная по адресу: г. Саратов, ПС Западная  – РП  Строймаш;</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1 нитка А, общая длина  2565м., расположенная по адресу: г. Саратов, ПС Агрегатная  – РП  Силикат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1 нитка Б, общая длина  2565м., расположенная по адресу: г. Саратов, ПС Агрегатная  – РП  Силикат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6 нитка А, общая длина  2565м., расположенная по адресу: г. Саратов, ПС Агрегатная  – РП  Силикат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6 нитка Б, общая длина  2585м., расположенная по адресу: г. Саратов, ПС Агрегатная  – РП  Силикат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05, общая длина  638м., расположенная по адресу: г. Саратов, ПС Агрегатная  – РП  Шелкович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5 нитка А, общая длина  1350м., расположенная по адресу: г. Саратов, ПС Мельзаводская  – РП  Первомай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25 нитка Б, общая длина  1350м., расположенная по адресу: г. Саратов, ПС Мельзаводская  – РП  Первомай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6 нитка А, общая длина  1352м., расположенная по адресу: г. Саратов, ПС Мельзаводская  – РП  Первомай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616 нитка Б, общая длина  1353м., расположенная по адресу: г. Саратов, ПС Мельзаводская  – РП  Первомай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5/1024 нитка А, общая длина 635 м., расположенная по адресу: г. Саратов, ПС Ленинская – РП Красноармей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5/ 1024 нитка Б, общая длина 635 м., расположенная по адресу: г. Саратов,  ПС Ленинская – РП Красноармей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5/ 1028 нитка А, общая длина 640 м., расположенная по адресу: г. Саратов,  ПС Ленинская – РП Красноармей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5/ 1031 нитка Б, общая длина 620 м., расположенная по адресу: г. Саратов, ПС Ленинская – РП Красноармей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Д/612 нитка А, общая длина 2375 м., расположенная по адресу: г. Саратов, ПС  Док – РП Братислав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Д/612 нитка Б, общая длина 2375 м., расположенная по адресу: г. Саратов, ПС  Док – РП Братислав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Д/606 нитка А, общая длина 835 м., расположенная по адресу: г. Саратов, ПС  Док – РП Фрунзен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Д/606 нитка Б, общая длина 835 м., расположенная по адресу: г. Саратов, ПС  Док – РП Фрунзен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Д/607 нитка А, общая длина 1705 м., расположенная по адресу: г. Саратов, ПС  Док – РП Братислав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Д/607 нитка Б, общая длина 2375 м., расположенная по адресу: г. Саратов, ПС  Док – РП Братиславский;</w:t>
      </w:r>
    </w:p>
    <w:p>
      <w:pPr>
        <w:pStyle w:val="ListParagraph"/>
        <w:numPr>
          <w:ilvl w:val="0"/>
          <w:numId w:val="4"/>
        </w:numPr>
        <w:tabs>
          <w:tab w:val="clear" w:pos="708"/>
          <w:tab w:val="left" w:pos="993" w:leader="none"/>
        </w:tabs>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Д/620, общая длина       890        м., расположенная по адресу: г. Саратов, ПС  Док – РП Белоглинский;</w:t>
      </w:r>
    </w:p>
    <w:p>
      <w:pPr>
        <w:pStyle w:val="ListParagraph"/>
        <w:numPr>
          <w:ilvl w:val="0"/>
          <w:numId w:val="4"/>
        </w:numPr>
        <w:tabs>
          <w:tab w:val="clear" w:pos="708"/>
          <w:tab w:val="left" w:pos="993" w:leader="none"/>
        </w:tabs>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Кабельная линия № Д/608, общая длина       1567        м., расположенная по адресу: г. Саратов, ПС  Док – РП Белоглин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Д/617 нитка А, общая длина   905    м., расположенная по адресу: г. Саратов, ПС  Док – РП Фрунзен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Д/617 нитка Б, общая длина   1070    м., расположенная по адресу: г. Саратов, ПС  Док – РП Фрунзен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А/625 нитка А, общая длина   885    м., расположенная по адресу: г. Саратов, ПС  Агрегатная – РП АТС;</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А/625 нитка Б, общая длина   885    м., расположенная по адресу: г. Саратов, ПС  Агрегатная – РП АТС;</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А/625 нитка А, общая длина   885    м., расположенная по адресу: г. Саратов, ПС  Агрегатная – РП АТС;</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А/625 нитка Б, общая длина   885    м., расположенная по адресу: г. Саратов, ПС  Агрегатная – РП АТС;</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ГРЭС/625 нитка А, общая длина  5393    м., расположенная по адресу: г. Саратов, ПС  ГРЭС – РП Централь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ГРЭС/625 нитка Б, общая длина  5393    м., расположенная по адресу: г. Саратов, ПС  ГРЭС – РП Централь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ГРЭС/606 нитка А, общая длина  326    м., расположенная по адресу: г. Саратов, ПС  ГРЭС – РП Реактор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ГРЭС/606 нитка Б, общая длина  326    м., расположенная по адресу: г. Саратов, ПС  ГРЭС – РП Реактор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ГРЭС/606, общая длина  450    м., расположенная по адресу: г. Саратов, РП Радищевский – РП Реактор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01, общая длина  647    м., расположенная по адресу: г. Саратов, ПС Северо-Восточная – ТП № 1688;</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02 нитка А, общая длина  2010    м., расположенная по адресу: г. Саратов, ПС Северо-Восточная – РП Гусе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02 нитка Б, общая длина  2030    м., расположенная по адресу: г. Саратов, ПС Северо-Восточная – РП Гусе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06 нитка А, общая длина  2730    м., расположенная по адресу: г. Саратов, ПС Северо-Восточная – РП Сокур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06 нитка Б, общая длина  2750    м., расположенная по адресу: г. Саратов, ПС Северо-Восточная – РП Сокур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10, общая длина  130    м., расположенная по адресу: г. Саратов, ПС Северо-Восточная – ТП №1587;</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11, общая длина  784    м., расположенная по адресу: г. Саратов, ПС Северо-Восточная – РП Зеркаль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12 нитка А, общая длина  310    м., расположенная по адресу: г. Саратов, ПС Северо-Восточная – РП Риж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12 нитка Б, общая длина  310    м., расположенная по адресу: г. Саратов, ПС Северо-Восточная – РП Риж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13 нитка А, общая длина  2105    м., расположенная по адресу: г. Саратов, ПС Северо-Восточная – РП Ипподром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16, общая длина  130    м., расположенная по адресу: г. Саратов, ПС Северо-Восточная – ТП №1587;</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18, общая длина  791    м., расположенная по адресу: г. Саратов, ПС Северо-Восточная – РП Зеркаль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19 нитка А, общая длина  2104    м., расположенная по адресу: г. Саратов, ПС Северо-Восточная – РП Ипподром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24 нитка А, общая длина  310    м., расположенная по адресу: г. Саратов, ПС Северо-Восточная – РП Риж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24 нитка Б, общая длина  300    м., расположенная по адресу: г. Саратов, ПС Северо-Восточная – РП Риж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26 нитка А, общая длина  1990    м., расположенная по адресу: г. Саратов, ПС Северо-Восточная – РП Гусе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26 нитка Б, общая длина  1990    м., расположенная по адресу: г. Саратов, ПС Северо-Восточная – РП Гусе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27 нитка А, общая длина  525    м., расположенная по адресу: г. Саратов, ПС Северо-Восточная – РП Вышивка;</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27 нитка Б, общая длина  525    м., расположенная по адресу: г. Саратов, ПС Северо-Восточная – РП Вышивка;</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28, общая длина  852    м., расположенная по адресу: г. Саратов, ПС Северо-Восточная – ТП № 1688;</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30 нитка А, общая длина  2725    м., расположенная по адресу: г. Саратов, ПС Северо-Восточная – РП Сокур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30 нитка Б, общая длина  2730    м., расположенная по адресу: г. Саратов, ПС Северо-Восточная – РП Сокур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34 нитка А, общая длина  1350    м., расположенная по адресу: г. Саратов, ПС Северо-Восточная – РП Техстекло;</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34 нитка Б, общая длина  1380    м., расположенная по адресу: г. Саратов, ПС Северо-Восточная – РП Техстекло;</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46 нитка А, общая длина  489    м., расположенная по адресу: г. Саратов, ПС Северо-Восточная – РП Вышивка;</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46 нитка Б, общая длина  489    м., расположенная по адресу: г. Саратов, ПС Северо-Восточная – РП Вышивка;</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48 нитка А, общая длина  2100  м., расположенная по адресу: г. Саратов, ПС Северо-Восточная – РП Техстекло;</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СВ/1048 нитка Б, общая длина  2100  м., расположенная по адресу: г. Саратов, ПС Северо-Восточная – РП Техстекло;</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1010, общая длина  1155 м., расположенная по адресу: г. Саратов, ПС Пищевая – РП Сокур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1011, общая длина  1130 м., расположенная по адресу: г. Саратов, ПС Пищевая – РП Сокур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1003 нитка А, общая длина  695 м., расположенная по адресу: г. Саратов, ПС Техстекло – РП Во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1003 нитка Б, общая длина  695 м., расположенная по адресу: г. Саратов, ПС Техстекло – РП Во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1032 нитка А, общая длина  650 м., расположенная по адресу: г. Саратов, ПС Техстекло – РП Во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1032 нитка Б, общая длина  650 м., расположенная по адресу: г. Саратов, ПС Техстекло – РП Воль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ЖР/ 1003 нитка А, общая длина  390 м., расположенная по адресу: г. Саратов, ПС Жилрайон – РП Солнеч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ЖР/ 1003 нитка Б, общая длина  390 м., расположенная по адресу: г. Саратов, ПС Жилрайон – РП Солнеч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ЖР/ 1004, общая длина  1720 м., расположенная по адресу: г. Саратов, ПС Жилрайон – РП Степно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ЖР/ 1008 нитка А, общая длина  385 м., расположенная по адресу: г. Саратов, ПС Жилрайон – РП Солнеч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ЖР/ 1008 нитка Б, общая длина  385 м., расположенная по адресу: г. Саратов, ПС Жилрайон – РП Солнечны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ЖР/ 1009, общая длина  1410 м., расположенная по адресу: г. Саратов, ПС Жилрайон – РП Тархов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ЖР/ 1012, общая длина  1410 м., расположенная по адресу: г. Саратов, ПС Жилрайон – РП Тарховский;</w:t>
      </w:r>
    </w:p>
    <w:p>
      <w:pPr>
        <w:pStyle w:val="ListParagraph"/>
        <w:numPr>
          <w:ilvl w:val="0"/>
          <w:numId w:val="4"/>
        </w:numPr>
        <w:tabs>
          <w:tab w:val="clear" w:pos="708"/>
          <w:tab w:val="left" w:pos="993" w:leader="none"/>
        </w:tabs>
        <w:ind w:left="709" w:hanging="283"/>
        <w:jc w:val="both"/>
        <w:rPr>
          <w:rFonts w:ascii="Times New Roman" w:hAnsi="Times New Roman" w:cs="Times New Roman"/>
          <w:sz w:val="24"/>
          <w:szCs w:val="24"/>
        </w:rPr>
      </w:pPr>
      <w:r>
        <w:rPr>
          <w:rFonts w:cs="Times New Roman" w:ascii="Times New Roman" w:hAnsi="Times New Roman"/>
          <w:sz w:val="24"/>
          <w:szCs w:val="24"/>
        </w:rPr>
        <w:t>Кабельная линия № ЖР/ 1013, общая длина  1700 м., расположенная по адресу: г. Саратов, ПС Жилрайон – РП Степной;</w:t>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 xml:space="preserve">Генеральный директор                                                                     </w:t>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WW2"/>
        <w:tabs>
          <w:tab w:val="clear" w:pos="6096"/>
          <w:tab w:val="left" w:pos="5245" w:leader="none"/>
          <w:tab w:val="left" w:pos="5954" w:leader="none"/>
        </w:tabs>
        <w:snapToGrid w:val="false"/>
        <w:spacing w:lineRule="atLeast" w:line="200"/>
        <w:rPr/>
      </w:pPr>
      <w:r>
        <w:rPr/>
        <w:t xml:space="preserve">           </w:t>
      </w:r>
      <w:r>
        <w:rPr/>
        <w:t>___________________/С.В. Козин/                                                                                          _______________/___________/</w:t>
      </w:r>
    </w:p>
    <w:p>
      <w:pPr>
        <w:pStyle w:val="ListParagraph"/>
        <w:tabs>
          <w:tab w:val="clear" w:pos="708"/>
          <w:tab w:val="left" w:pos="993"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both"/>
      <w:outlineLvl w:val="1"/>
    </w:pPr>
    <w:rPr>
      <w:b/>
      <w:i/>
      <w:color w:val="000000"/>
      <w:sz w:val="26"/>
      <w:szCs w:val="20"/>
    </w:rPr>
  </w:style>
  <w:style w:type="character" w:styleId="WW8Num1z0">
    <w:name w:val="WW8Num1z0"/>
    <w:qFormat/>
    <w:rPr/>
  </w:style>
  <w:style w:type="character" w:styleId="WW8Num3z0">
    <w:name w:val="WW8Num3z0"/>
    <w:qFormat/>
    <w:rPr>
      <w:rFonts w:cs="Times New Roman"/>
    </w:rPr>
  </w:style>
  <w:style w:type="character" w:styleId="Style13">
    <w:name w:val="Основной шрифт абзаца"/>
    <w:qFormat/>
    <w:rPr/>
  </w:style>
  <w:style w:type="character" w:styleId="Grame">
    <w:name w:val="grame"/>
    <w:basedOn w:val="Style13"/>
    <w:qFormat/>
    <w:rPr/>
  </w:style>
  <w:style w:type="character" w:styleId="11111121211111">
    <w:name w:val="Заголовок 1 Знак1 Знак.Заголовок 1 Знак Знак Знак.Заголовок 1 Знак Знак1 Знак.Заголовок 1 Знак Знак2.Заголовок 1 Знак2 Знак Знак.Заголовок 1 Знак1 Знак Знак Знак.Заголовок 1 Знак Знак Знак Знак Знак.Заголовок 1 Знак Знак1 Знак Знак Знак"/>
    <w:qFormat/>
    <w:rPr>
      <w:rFonts w:ascii="Arial" w:hAnsi="Arial" w:cs="Arial"/>
      <w:b/>
      <w:sz w:val="28"/>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67"/>
      <w:jc w:val="both"/>
    </w:pPr>
    <w:rPr>
      <w:color w:val="000000"/>
      <w:sz w:val="26"/>
      <w:szCs w:val="20"/>
    </w:rPr>
  </w:style>
  <w:style w:type="paragraph" w:styleId="3">
    <w:name w:val="Основной текст с отступом 3"/>
    <w:basedOn w:val="Normal"/>
    <w:qFormat/>
    <w:pPr>
      <w:ind w:firstLine="300"/>
      <w:jc w:val="both"/>
    </w:pPr>
    <w:rPr>
      <w:color w:val="000000"/>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0"/>
      </w:numPr>
      <w:suppressLineNumbers/>
      <w:tabs>
        <w:tab w:val="clear" w:pos="708"/>
        <w:tab w:val="left" w:pos="432" w:leader="none"/>
      </w:tabs>
      <w:suppressAutoHyphens w:val="true"/>
      <w:spacing w:before="0" w:after="60"/>
      <w:ind w:left="432" w:hanging="432"/>
      <w:jc w:val="both"/>
    </w:pPr>
    <w:rPr>
      <w:b/>
      <w:szCs w:val="20"/>
    </w:rPr>
  </w:style>
  <w:style w:type="paragraph" w:styleId="Style15">
    <w:name w:val="Таблицы (моноширинный)"/>
    <w:basedOn w:val="Normal"/>
    <w:next w:val="Normal"/>
    <w:qFormat/>
    <w:pPr>
      <w:jc w:val="both"/>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Arial Narrow"/>
      <w:color w:val="auto"/>
      <w:sz w:val="20"/>
      <w:szCs w:val="20"/>
      <w:lang w:val="ru-RU" w:bidi="ar-SA" w:eastAsia="zh-CN"/>
    </w:rPr>
  </w:style>
  <w:style w:type="paragraph" w:styleId="BodyText2">
    <w:name w:val="Body Text 2"/>
    <w:basedOn w:val="Normal"/>
    <w:qFormat/>
    <w:pPr>
      <w:suppressAutoHyphens w:val="true"/>
      <w:overflowPunct w:val="false"/>
      <w:autoSpaceDE w:val="false"/>
      <w:jc w:val="center"/>
      <w:textAlignment w:val="baseline"/>
    </w:pPr>
    <w:rPr>
      <w:szCs w:val="20"/>
    </w:rPr>
  </w:style>
  <w:style w:type="paragraph" w:styleId="1">
    <w:name w:val="Основной текст.Знак1"/>
    <w:basedOn w:val="Normal"/>
    <w:qFormat/>
    <w:pPr>
      <w:jc w:val="both"/>
    </w:pPr>
    <w:rPr/>
  </w:style>
  <w:style w:type="paragraph" w:styleId="23">
    <w:name w:val="Основной текст с отступом 2.Знак"/>
    <w:basedOn w:val="Normal"/>
    <w:qFormat/>
    <w:pPr/>
    <w:rPr>
      <w:color w:val="000000"/>
      <w:sz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08:00Z</dcterms:created>
  <dc:creator>9608</dc:creator>
  <dc:description/>
  <cp:keywords/>
  <dc:language>en-US</dc:language>
  <cp:lastModifiedBy>9608</cp:lastModifiedBy>
  <cp:lastPrinted>2012-09-28T15:24:00Z</cp:lastPrinted>
  <dcterms:modified xsi:type="dcterms:W3CDTF">2012-09-28T12:45:00Z</dcterms:modified>
  <cp:revision>8</cp:revision>
  <dc:subject/>
  <dc:title>Часть III</dc:title>
</cp:coreProperties>
</file>