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работ по проведению технической инвентаризации сооружений (кабельных лини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4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абот по проведению технической инвентаризации сооружений (кабельных лин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8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 196 124 (два миллиона сто девяносто шесть тысяч сто двадцать четыре) рубля 28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2 октя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6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болезни. В связи с этим, Закупочная комиссия приняла решение о возложении обязанностей секретаря на Васильеву Л. Н. (Приказ № 195 от «24» октябр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(кабельных линий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Городское бюро технической инвентаризации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МУП «Городское БТИ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Московская, д. 5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. 8 (845-2) 23-45-06 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0049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Городское бюро технической инвентаризации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МУП «Городское БТИ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978 287 руб. 43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11.2012г. по 10.11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закупки Муниципальное унитарное предприятие «Городское бюро технической инвентаризации»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договора подряда на выполнение работ по проведению технической инвентаризации сооружений (кабельных линий)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абот по проведению технической инвентаризации сооружений (кабельных линий) одного участника закупки, подавшего заявку на участие в конкурсе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 и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работ по проведению технической инвентаризации сооружений (кабельных линий) заключить с участником закупки, подавшим заявку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(кабельных лин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0:00Z</dcterms:created>
  <dc:creator>9608</dc:creator>
  <dc:description/>
  <cp:keywords/>
  <dc:language>en-US</dc:language>
  <cp:lastModifiedBy>9608</cp:lastModifiedBy>
  <cp:lastPrinted>2012-10-23T11:52:00Z</cp:lastPrinted>
  <dcterms:modified xsi:type="dcterms:W3CDTF">2012-10-24T04:56:00Z</dcterms:modified>
  <cp:revision>2</cp:revision>
  <dc:subject/>
  <dc:title>Протокол № 2</dc:title>
</cp:coreProperties>
</file>