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20003198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>
          <w:trHeight w:val="19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оказание услуг по обязательному страхованию гражданской ответственности владельцев транспортных средств (ОСАГО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- Маз 5337, год выпуска – 1994, мощность двигателя, л. с. – 18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Марка - Маз 5337, год выпуска – 1993, мощность двигателя, л. с. – 18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Марка - Камаз 53212, год выпуска – 1996, объем, куб. см – 10850,  мощность двигателя, л. с. – 21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Марка - Камаз 5320, год выпуска – 1992, объем, куб. см – 10850,  мощность двигателя, л. с. – 21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Марка - Камаз 55111, год выпуска – 1995, объем, куб. см – 10850,  мощность двигателя, л. с. – 21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Марка – Зил 431410, год выпуска – 1993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Марка – Зил 431412, год выпуска – 1993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31412, год выпуска – 1992, объем, куб. см – 6000,  мощность двигателя, л. с. – 150, КБМ – 0,7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31412, год выпуска – 1994, объем, куб. см – 6000,  мощность двигателя, л. с. – 150, КБМ – 0,7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33362, год выпуска – 1997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33362, год выпуска – 2003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33362, год выпуска – 1998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33362, год выпуска – 1997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9525, год выпуска – 1996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45085, год выпуска – 2003, объем, куб. см – 6000,  мощность двигателя, л. с. – 150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Зил 131 Н, год выпуска – 1992, объем, куб. см – 6000,  мощность двигателя, л. с. – 150, КБМ – 0,55, категория ТС - Д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1993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2001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1996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1991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1994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1994, объем, куб. см – 4250,  мощность двигателя, л. с. – 115, КБМ – 0,7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2004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2001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2002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8, год выпуска – 2002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307, год выпуска – 1993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77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87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90, объем, куб. см – 4250,  мощность двигателя, л. с. – 115, КБМ – 0,7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76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92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11, год выпуска – 1992, объем, куб. см – 4250,  мощность двигателя, л. с. – 115, КБМ – 0,60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90, объем, куб. см – 4250,  мощность двигателя, л. с. – 115, КБМ – 0,80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05, год выпуска – 1980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, год выпуска – 1992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11, год выпуска – 1992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6611, год выпуска – 1992, объем, куб. см – 4250,  мощность двигателя, л. с. – 115, КБМ – 0,55, категория ТС - 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, год выпуска – 1996, объем, куб. см – 2890,  мощность двигателя, л. с. – 84, КБМ – 0,6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, год выпуска – 1996, объем, куб. см – 2890,  мощность двигателя, л. с. – 84, КБМ – 0,6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, год выпуска – 1999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, год выпуска – 1999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, год выпуска – 1994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, год выпуска – 1994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9, год выпуска – 2001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9, год выпуска – 2001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9, год выпуска – 2001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9, год выпуска – 2004, объем, куб. см – 2890,  мощность двигателя, л. с. – 84, КБМ – 0,6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22069, год выпуска – 2004, объем, куб. см – 2890,  мощность двигателя, л. с. – 84, КБМ – 0,6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1514, год выпуска – 1994, объем, куб. см – 2890,  мощность двигателя, л. с. – 84, КБМ – 0,8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1514, год выпуска – 1999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1514, год выпуска – 2003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303, год выпуска – 1997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, год выпуска – 2005, объем, куб. см – 2890,  мощность двигателя, л. с. – 84, КБМ – 0,6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4, год выпуска – 2001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4, год выпуска – 2001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4, год выпуска – 2004, объем, куб. см – 2890,  мощность двигателя, л. с. – 84, КБМ – 0,6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4, год выпуска – 2005, объем, куб. см – 2890,  мощность двигателя, л. с. – 84, КБМ – 0,6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4, год выпуска – 2007, объем, куб. см – 2890,  мощность двигателя, л. с. – 99, КБМ – 0,8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099, год выпуска – 2000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УАЗ 396252, год выпуска – 2002, объем, куб. см – 2890,  мощность двигателя, л. с. – 84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270500, год выпуска – 1995, объем, куб. см – 2300,  мощность двигателя, л. с. – 100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140, год выпуска – 2006, объем, куб. см – 1499,  мощность двигателя, л. с. – 77, КБМ – 0,7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140, год выпуска – 2006, объем, куб. см – 1499,  мощность двигателя, л. с. – 77, КБМ – 0,7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140, год выпуска – 2006, объем, куб. см – 1499,  мощность двигателя, л. с. – 77, КБМ – 0,7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140, год выпуска – 2006, объем, куб. см – 1499,  мощность двигателя, л. с. – 77, КБМ – 0,7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213, год выпуска –1997, объем, куб. см – 1690,  мощность двигателя, л. с. – 80, КБМ – 0,6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214, год выпуска – 2006, объем, куб. см – 1690,  мощность двигателя, л. с. – 80, КБМ – 0,6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214, год выпуска – 2005, объем, куб. см – 1690,  мощность двигателя, л. с. – 80, КБМ – 0,7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ВАЗ 21074, год выпуска – 2006, объем, куб. см – 1568,  мощность двигателя, л. с. – 75, КБМ – 0,70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Газ 3110, год выпуска – 2002, объем, куб. см – 2280,  мощность двигателя, л. с. – 130, КБМ – 0,55, категория ТС - 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– СЗАП 9340 3110, год выпуска – 2002, полуприцеп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4, год выпуска – 2008, объем, куб. см. – 1568, мощность двигателя, л. с. - 73, КБМ – 0,55, категория ТС - В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, ОКВЭД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13070, 66.03.3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силами Исполнител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92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300 000 (триста тысяч) рублей 00 копеек, включая расходы на уплату суммы страховой премии, подлежащей уплате Исполнителю по заключенному договору ОСАГО, уплату сборов и других обязательных платежей, а также иных расходов Исполнителя, связанных с заключением договора ОСАГО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green"/>
              </w:rPr>
            </w:pPr>
            <w:r>
              <w:rPr>
                <w:rFonts w:eastAsia="Calibri"/>
                <w:sz w:val="23"/>
                <w:szCs w:val="23"/>
                <w:highlight w:val="green"/>
              </w:rPr>
            </w:r>
          </w:p>
        </w:tc>
      </w:tr>
      <w:tr>
        <w:trPr>
          <w:trHeight w:val="54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ис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(семьдесят три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ериод страхо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 (один) год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green"/>
              </w:rPr>
            </w:pPr>
            <w:r>
              <w:rPr>
                <w:rFonts w:eastAsia="Calibri"/>
                <w:sz w:val="23"/>
                <w:szCs w:val="23"/>
                <w:highlight w:val="gree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green"/>
              </w:rPr>
            </w:pPr>
            <w:r>
              <w:rPr>
                <w:rFonts w:eastAsia="Calibri"/>
                <w:sz w:val="23"/>
                <w:szCs w:val="23"/>
                <w:highlight w:val="green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green"/>
              </w:rPr>
            </w:pPr>
            <w:r>
              <w:rPr>
                <w:rFonts w:eastAsia="Calibri"/>
                <w:sz w:val="23"/>
                <w:szCs w:val="23"/>
              </w:rPr>
              <w:t>Срок действия страхо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 21</w:t>
            </w:r>
            <w:r>
              <w:rPr>
                <w:rFonts w:eastAsia="Calibri"/>
                <w:sz w:val="23"/>
                <w:szCs w:val="23"/>
              </w:rPr>
              <w:t xml:space="preserve">.12.2012 </w:t>
            </w:r>
            <w:r>
              <w:rPr>
                <w:sz w:val="23"/>
                <w:szCs w:val="23"/>
              </w:rPr>
              <w:t xml:space="preserve"> года по 21</w:t>
            </w:r>
            <w:r>
              <w:rPr>
                <w:rFonts w:eastAsia="Calibri"/>
                <w:sz w:val="23"/>
                <w:szCs w:val="23"/>
              </w:rPr>
              <w:t xml:space="preserve">.12.2013 </w:t>
            </w:r>
            <w:r>
              <w:rPr>
                <w:sz w:val="23"/>
                <w:szCs w:val="23"/>
              </w:rPr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5.11.2012 года до 10:00 05.12.2012 года по адресу: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C</w:t>
            </w:r>
            <w:r>
              <w:rPr>
                <w:rFonts w:eastAsia="Calibri"/>
                <w:sz w:val="23"/>
                <w:szCs w:val="23"/>
              </w:rPr>
              <w:t>айт организации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информ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www.zakupki.gov.ru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05.12.2012 г. 10:00</w:t>
            </w:r>
          </w:p>
        </w:tc>
      </w:tr>
      <w:tr>
        <w:trPr>
          <w:trHeight w:val="34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5</w:t>
            </w:r>
            <w:r>
              <w:rPr>
                <w:rFonts w:eastAsia="Calibri"/>
                <w:sz w:val="23"/>
                <w:szCs w:val="23"/>
              </w:rPr>
              <w:t>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</w:t>
            </w:r>
            <w:r>
              <w:rPr>
                <w:rFonts w:eastAsia="Calibri"/>
                <w:sz w:val="23"/>
                <w:szCs w:val="23"/>
              </w:rPr>
              <w:t>07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1</w:t>
            </w:r>
            <w:r>
              <w:rPr>
                <w:rFonts w:eastAsia="Calibri"/>
                <w:sz w:val="23"/>
                <w:szCs w:val="23"/>
              </w:rPr>
              <w:t>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Заказчик вправе отказаться от проведения открытого одноэтапного на любом этапе его проведения </w:t>
            </w:r>
          </w:p>
        </w:tc>
      </w:tr>
      <w:tr>
        <w:trPr>
          <w:trHeight w:val="8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3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100% предоплата</w:t>
            </w:r>
          </w:p>
        </w:tc>
      </w:tr>
      <w:tr>
        <w:trPr>
          <w:trHeight w:val="27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</w:t>
            </w:r>
            <w:r>
              <w:rPr>
                <w:sz w:val="23"/>
                <w:szCs w:val="23"/>
              </w:rPr>
              <w:t>ул. Белоглинская, 40, каб. № 333, с 9:00 до 16:00 часов, обед с 12:00 до 13: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9:00Z</dcterms:created>
  <dc:creator>9608</dc:creator>
  <dc:description/>
  <cp:keywords/>
  <dc:language>en-US</dc:language>
  <cp:lastModifiedBy>SPGS</cp:lastModifiedBy>
  <cp:lastPrinted>2012-11-14T14:08:00Z</cp:lastPrinted>
  <dcterms:modified xsi:type="dcterms:W3CDTF">2012-11-14T11:48:00Z</dcterms:modified>
  <cp:revision>21</cp:revision>
  <dc:subject/>
  <dc:title>ИЗВЕЩЕНИЕ</dc:title>
</cp:coreProperties>
</file>