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на оказание услуг по обязательному страхованию гражданской ответственности владельцев транспортных средств (ОСА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07 дека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на оказание услуг по обязательному страхованию гражданской ответственности владельцев транспортных средств (ОСАГ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14 ноября 2012 года на официальном общероссийск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200031983 и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Начальная (максимальная) цена договора – 300 000 (триста тысяч) рублей 00 копе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Публичное вскрытие конвертов с заявками на участие в открытом одноэтапном конкурсе состоялось 05 декабря 2012 года в 10:00 по местному (московскому) времени по адресу: г. Саратов,                         ул. Белоглинская, д.40, каб. №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процедуру рассмотрения были предоставлены 2 (две) заявки участников закупки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(ОСАГО)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4620"/>
              <w:gridCol w:w="3240"/>
              <w:gridCol w:w="1439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конверта</w:t>
                  </w:r>
                </w:p>
              </w:tc>
              <w:tc>
                <w:tcPr>
                  <w:tcW w:w="4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Наименование участника закупки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очтовый адрес, телефон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ИНН</w:t>
                  </w:r>
                </w:p>
              </w:tc>
            </w:tr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ткрытое акционерное общество Страховая компания «Альян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АО СК «Альянс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10028, г. Саратов,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Горького, д. 13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7702073683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4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ткрытое Страховое Акционерное Общество  «Ингосстрах»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САО «Ингосстрах»)</w:t>
                  </w:r>
                </w:p>
              </w:tc>
              <w:tc>
                <w:tcPr>
                  <w:tcW w:w="3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10056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Вавилова, д. 23/25</w:t>
                  </w:r>
                </w:p>
              </w:tc>
              <w:tc>
                <w:tcPr>
                  <w:tcW w:w="14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7705042179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. Закупочная комиссия рассмотрела заявки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1. Участник закупки </w:t>
            </w:r>
            <w:r>
              <w:rPr>
                <w:b/>
                <w:sz w:val="23"/>
                <w:szCs w:val="23"/>
              </w:rPr>
              <w:t>Открытое акционерное общество Страховая компания «Альянс</w:t>
            </w:r>
            <w:r>
              <w:rPr>
                <w:sz w:val="23"/>
                <w:szCs w:val="23"/>
              </w:rPr>
              <w:t xml:space="preserve">»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</w:t>
            </w:r>
            <w:r>
              <w:rPr/>
              <w:t>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 xml:space="preserve">9.2. Участник закупки </w:t>
            </w:r>
            <w:r>
              <w:rPr>
                <w:b/>
                <w:sz w:val="23"/>
                <w:szCs w:val="23"/>
              </w:rPr>
              <w:t>Открытое Страховое Акционерное Общество «Ингосстрах</w:t>
            </w:r>
            <w:r>
              <w:rPr>
                <w:sz w:val="23"/>
                <w:szCs w:val="23"/>
              </w:rPr>
              <w:t xml:space="preserve">» </w:t>
            </w:r>
            <w:r>
              <w:rPr>
                <w:sz w:val="23"/>
                <w:szCs w:val="23"/>
                <w:u w:val="single"/>
              </w:rPr>
              <w:t>допущен к участию</w:t>
            </w:r>
            <w:r>
              <w:rPr>
                <w:sz w:val="23"/>
                <w:szCs w:val="23"/>
              </w:rPr>
              <w:t xml:space="preserve"> в открытом одноэтапном конкурсе на право заключения договора подряда на оказание услуг по обязательному страхованию гражданской ответственности владельцев транспортных средств</w:t>
            </w:r>
            <w:r>
              <w:rPr/>
              <w:t>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Рузанова С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изнать участника закупки ОАО СК «Альянс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(ОСАГО)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b/>
                <w:sz w:val="23"/>
                <w:szCs w:val="23"/>
              </w:rPr>
              <w:t xml:space="preserve">       </w:t>
            </w:r>
            <w:r>
              <w:rPr>
                <w:b/>
                <w:sz w:val="23"/>
                <w:szCs w:val="23"/>
              </w:rPr>
              <w:t>Признать участника закупки ОСАО «Ингосстрах</w:t>
            </w:r>
            <w:r>
              <w:rPr>
                <w:sz w:val="23"/>
                <w:szCs w:val="23"/>
              </w:rPr>
              <w:t xml:space="preserve">» на участие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(ОСАГО) </w:t>
            </w:r>
            <w:r>
              <w:rPr>
                <w:b/>
                <w:sz w:val="23"/>
                <w:szCs w:val="23"/>
              </w:rPr>
              <w:t>участником конкурс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1. Закупочная комиссия осуществит оценку и сопоставление заявок на участие в конкурсе, поданных участниками закупки и признанными участниками конкурса, 11 декабря 2012 г. в 10:00 по местному (московскому) времен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3"/>
                <w:szCs w:val="23"/>
              </w:rPr>
              <w:t>12. Заседание Закупочной комиссии по рассмотрению заявок на участие в открытом одноэтапном конкурсе завершено в 10:33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8:23:00Z</dcterms:created>
  <dc:creator>9608</dc:creator>
  <dc:description/>
  <cp:keywords/>
  <dc:language>en-US</dc:language>
  <cp:lastModifiedBy>9608</cp:lastModifiedBy>
  <cp:lastPrinted>2012-12-10T11:18:00Z</cp:lastPrinted>
  <dcterms:modified xsi:type="dcterms:W3CDTF">2012-12-10T07:19:00Z</dcterms:modified>
  <cp:revision>2</cp:revision>
  <dc:subject/>
  <dc:title>Протокол № 2</dc:title>
</cp:coreProperties>
</file>