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раво заключения договора на оказание услуг по обязательному страхованию гражданской ответственности владельцев транспортных средств (ОСАГ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Саратов                                                                                                        05 декабр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открытого одноэтапного конкурса – право заключения договора на оказание услуг по обязательному страхованию гражданской ответственности владельцев транспортных средств (ОСАГО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звещение о проведении настоящего открытого одноэтапного конкурса было опубликовано 14 ноября 2012 года на официальном общероссийском 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1200031983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3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Публичное вскрытие конвертов с заявками на участие в открытом одноэтапном конкурсе состоялось в 10 часов 03 минуты 05 декабр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Закупочная комиссия создана приказом Генерального директора ЗАО «СПГЭС»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35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ыло представлено 2 (два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2. Вскрытие конверта с заявкой на участие в открытом одноэтапном конкурсе проводилось секретарем Закупочной комиссии Рузановой С. 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3. Конверт № 1 с заявкой на участие в открытом одноэтапном конкурсе вскрыт              05 декабря 2012 года в 10 часов 0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4. Наименование участника закупки: Открытое акционерное общество Страховая компания «Альянс» (ОАО СК «Альян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115184, Российская Федерация, г. Москва, Озерковская набережная,     д. 3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28, г. Саратов, ул. Горького, д. 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(Форма № 1), исх. № 356/1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Справка о качестве услуг»,                исх. № 356/2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квалификации участника закупки», исх. № 356/3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сроке оказания услуг», исх. № 356/4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Предложение о цене договоре»,        исх. № 356/5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счет стоимости, исх. № 356/6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-3-11 от 14.11.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анкете «Справка о цепочке собственников компании. Информация об ОАО СК «Альянс» от 26 октября 2012 год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иска зарегистрированных лиц, исх № 552н/191 от 10 октябр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нформационного письма об учете в Статрегистре Росстата № 28-902-47/96670 от 20.12.2011 г., заверенная директором филиал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ой компании на 30.06.2011 г., заверенная директором филиала – на 3 л. в 1 экз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ой организации на 30.09.2011 г., заверенная директором филиала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ой организации на 31.12.2011 г., заверенная директором филиала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ой организации на 31.03.2012 г., заверенная директором филиала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ой организации на 30.06.2012 г., заверенная директором филиала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щика на 30.09.2012 г., заверенная директором филиал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прибылях и убытках страховой организации за 1-е полугодие 2011 г., заверенная директором филиала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прибылях и убытках страховой организации за 9 месяцев 2011 г., заверенная директором филиала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прибылях и убытках страховой организации за 2011 г., заверенная директором филиала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прибылях и убытках страховой организации за январь-март 2012 года, заверенная директором филиала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прибылях и убытках страховой организации за январь-июнь 2012 года, заверенная директором филиала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прибылях и убытках страховщика за январь-сентябрь 2012 года, заверенная директором филиала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250 об исполнении налогоплательщиком обязанности по уплате налогов, сборов, страховых взносов, пеней и налоговых санкций от 09.08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46 по г. Москве                 № 336248А/2012 от 05.10.2012 г., нотариально заверенная копия - на 6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лицензии С № 0290 77 на осуществление страхования, выданная Федеральной службой по финансовым рынкам от 28 декабря 2011 года, заверенная директором филиал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из реестра недобросовестных поставщиков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сьмо ОАО СК «Альянс», исх. № 356/7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сьмо ОАО СК «Альянс», исх. № 356/8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АО СК «Альянс», исх. № 356/9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«О вступлении в должность Генерального директора» № 202-Л от 03.04.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зрешения на работу, заверенная директором филиал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№ 67 заседания Совета директоров Открытое акционерное общество Страховая компания «Альянс» (ОАО СК «Альянс») от 02 апреля 2012 года, заверенная директором филиала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450 от 17.04.2012 г., удостоверенная Дворянчиковой Е. А., нотариусом города Москвы в реестре № 1Д-269 от 17.04.2012 г., нотариально заверенная копия – на 1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0041-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 от 14.11.2012 г., заверенная директором филиала «Альянс-Саратов» ОАО СК «Альянс» (Форма № 3)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ткрытого акционерного общества Страховая компания «Альянс» (редакция № 16) от 18.06.2012 г., заверенная директором организации – на 3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оложения о филиале «Альянс-Саратов» Открытое акционерное общество Страховая компания «Альянс» от 15 декабря 2011 г., заверенная директором филиала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, № 007.205 от 14 января 1992 г., выданного Московской регистрационной палатой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 о юридическом лице, зарегистрированном до 1 июля 2002 года, выданного Межрайонной инспекцией Федеральной налоговой службы № 46 по г. Москве серия 77 № 010525905 от 21 августа 200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г. Москве серия 77 № 010983970 от 25 ноября 2008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г. Москве серия 77 № 010354431 от 22 января 2009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       г. Москве серия 77 № 011464683 от 03 марта 2009 г., заверенная директором организации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       г. Москве серия 77 № 011785210 от 13 декабря 2011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      г. Москве серия 77 № 015393833 от 28 июн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ё нахождения, выданного Межрайонной инспекцией Федеральной налоговой службы № 50 по г. Москве серия 77 № 011785211 от 10 ноября 2000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о постановке на учет российской организации в налоговом органе, выданного Межрайонной инспекцией Федеральной налоговой службы № 50 по г. Москве № 1781598 от 11 январ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№ 30 внеочередного общего собрания акционеров открытого акционерного общества страховая компания «Росно» (ОАО СК «Росно»), заверенная директором филиала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АО СК «Альянс», исх. № 356/10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исьмо ОАО СК «Альянс», исх. № 356/11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АО СК «Альянс» с Приложениями № 1, 2, 3 исх. № 356/12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1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материально-технических ресурсах ОАО СК «Альянс», исх. № 356/13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isy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-3-11 от 14.11.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правка о кадровых ресурсах ОАО СК «Альянс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«Об отсутствии санкций», выданного Федеральной службы по финансовым рынкам (ФСФР России) № 12-13-13/44725 от 15 октября 2012 г., заверенная директором филиала _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АО СК «Альянс», регистрационный № 0010 от 26 декабря 2011 г., заверенная директором филиала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ертификата соответствия, выданного в Федеральном агентстве по техническому регулированию и метрологии, заверенная директором филиала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разрешения на использование знака соответствия Системы менеджмента качества, выданного в Федеральном агентстве по техническому регулированию и метрологии, заверенная директором филиала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анные о размере страховой премии, выплатах, количеству заключенных договорах и доле в страховом портфеле ОАО СК «Альянс» по ОСАГО, заверенная директором филиала– на 1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231 (двухстах тридцати одном) листе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6. Конверт № 2 с заявкой на участие в открытом одноэтапном конкурсе вскрыт              05 декабря 2012 года в 10 часов 23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7. Наименование участника закупки: Открытое Страховое Акционерное Общество  «Ингосстрах» (ОСАО «Ингосстрах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о нахождения: 117997, г. Москва, ул. Пятницкая, д. 12, стр.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410056, г. Саратов, ул. Вавилова, д. 23/2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.8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ись документов, представляемых для участия в открытом одноэтапном конкурсе на право заключения договора на оказание услуг по обязательному страхованию гражданской ответственности владельцев транспортных средств (ОСАГО)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участие в конкурсе (Форма № 1), исх. № 1047 от 03.12.2012 г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1 к Заявке на участие в конкурсе «Справка о качестве услуг» – на 2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2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3 к Заявке на участие в конкурсе «Предложение о сроке оказания услуг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ложение № 4 к Заявке на участие в конкурсе «Предложение о цене договоре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Единого государственного реестра юридических лиц, выданная Межрайонной инспекцией Федеральной налоговой службы № 46 по г. Москве                 № 249868В/2012 от 13.11.2012 г., нотариально заверенная копия - на 2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ицензия С № 0928 77 от 20 июля 2010 года на осуществление страхования, выданная Федеральной службой страхового надзора, нотариально заверенная копия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, удостоверенная Генеральным директором № 994313-8/11 от 19.12.2011 г., нотариально заверенная копия – на 1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(распоряжения) о приеме работника на работу № 23-лс от 11.01.2008 г., заверенная директором филиала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пия приказа № 162-лс от 08.04.2005 г., заверенная директором филиала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заседания совета директоров ОСАО «Ингосстрах» № 9 от 09 марта 2011 г., заверенная директором филиала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иска из протокола совета директоров ОСАО «Ингосстрах» № 22 от 25 марта 2008 г., нотариально заверенная копия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выписки из протокола совета директоров ОСАО «Ингосстрах» № 24 от 07 апреля 2005 г., заверенная корпоративным секретарем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веренность № 24 от 03.12.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става ОСАО «Ингосстрах» (новая редакция) от 28.05.2010 г., заверенная директором филиала – на 4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      г. Москве серия 77 № 012892394 от 11 июня 2010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нения и дополнения № 1 в устав ОСАО «Ингосстрах» от 25 июня 2010 г., нотариально заверенная копия с коп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детельство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2914374 от 07 июля 2010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нения и дополнения № 2 в устав ОСАО «Ингосстрах» от 20 июля 2010 г., нотариально заверенная копия с коп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детельство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3031419 от 13 августа 2010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нения и дополнения № 3 в устав ОСАО «Ингосстрах» от 05 октября 2010 г., нотариально заверенная копия с коп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детельство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4026762 от 20 октября 2010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нения и дополнения № 4 в устав ОСАО «Ингосстрах» от 23 ноября 2010 г., нотариально заверенная копия с коп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детельство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3359923 от 03 декабря 2010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нения и дополнения № 5 в устав ОСАО «Ингосстрах» от 15 февраля 2011 г., нотариально заверенная копия с коп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детельство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3071399 от 09 марта 2011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нения и дополнения № 6 в устав ОСАО «Ингосстрах» от 09 марта 2011 г., нотариально заверенная копия с коп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детельство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3041133 от 25 марта 2011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нения и дополнения № 7 в устав ОСАО «Ингосстрах» от 26 апреля 2011 г., нотариально заверенная копия с копии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детельство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3696480 от 01 июня 2011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зменения и дополнения № 8 в устав ОСАО «Ингосстрах» от 26 июля 2011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детельство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2017264 от 09 августа 2011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и дополнений № 9 в устав ОСАО «Ингосстрах» от 13 декабря 2011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1928940 от 11 январ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и дополнений № 10 в устав ОСАО «Ингосстрах» от 18 ма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5786164 от 04 июн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и дополнений № 11 в устав ОСАО «Ингосстрах» от 29 июн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5814420 от 16 июл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и дополнений № 12 в устав ОСАО «Ингосстрах» от 24 июл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5163483 от 13 августа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зменений и дополнений № 13 в устав ОСАО «Ингосстрах» от 19 сентябр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46 по                г. Москве серия 77 № 015834471 от 05 октябр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САО «Ингосстрах», рег. № 0001 от 06 июня 2003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рисвоении рейтинга финансовой устойчивости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tandart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&amp;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Poor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 национальной шкале от 29 июня 2011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№ 288/РСК от 27.11.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пия свидетельства о присвоении рейтинга финансовой устойчивости 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tandart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&amp;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Poor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о международной шкале от 29 июня 2011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Рейтингового агентства «Эксперт РА»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рисвоении рейтинговой оценки корпоративной социальной ответственности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уведомления № 644703-003604 об открытии банковского счета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детельство, № 003.779 от 28 июня 1991 г., выданного Московской регистрационной палатой, нотариально заверенная копия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видетельства о постановке на учет российской организации в налоговом органе по месту её нахождения, выданного Межрайонной инспекцией Федеральной налоговой службы № 50 по г. Москве серия 77 № 012667410 от 14 октября 200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информационного письма об учете в Статрегистре Росстата № 1-17-26/65506 от 07.12.2011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видетельство о внесении записи в Единый государственный реестр юридических лиц о юридическом лице, зарегистрированном до 1 июля 2002 года, выданного Межрайонной инспекцией МНС России № 39 по г. Москве серия 77 № 008134849 от 11 октября  2002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домление о постановке на учет в налоговом органе юридического лица в качестве крупнейшего налогоплательщика, выданного Межрайонной инспекцией Федеральной налоговой службы № 50 по г. Москве № 8510 от 09.07.2010 г., нотариально заверенная копия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862 об исполнении налогоплательщиком обязанности по уплате налогов от 17.10.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323 об исполнении налогоплательщиком обязанности по уплате налогов, сборов, страховых взносов, пеней и налоговых санкций от 18.10.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«Об отсутствии санкций» № 12-13-13/45279 от 17 октября 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№ 57862/12/02/77 от 02.10.2012 г.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справки № Б-037-06520/07-030 от 08.11.2007 г., выданная Комитетом города Москвы по делам о несостоятельности (банкротстве)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письма «О выдаче справки» № Б-35-00237/08-020 от 31.01.2008 г., выданная Комитетом города Москвы по делам о несостоятельности (банкротстве), заверенная директором филиала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 совместной сверки расчетов по налогам, сборам, пеням и штрафам № 93 по состоянию на 01 января 2012 г. - на 15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 совместной сверки расчетов по налогам, сборам, пеням и штрафам № 106 по состоянию на 01 октября 2012 г. - на 126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ой организации на 1 января 2012 г., заверенная директором филиала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прибылях и убытках страховой организации за 2011 г., заверенная директором филиала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бухгалтерского баланса страховщика на 1 октября 2012 г., заверенная директором филиала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пия отчета о прибылях и убытках страховщика за 1 октября 2012 г., заверенная директором филиала – на 3 л. в 1 эк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явка на 464 (четырехстах шестидесяти четы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седание Закупочной комиссии окончено 05 декабря 2012 года в 11 часов 12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4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 В.Д. Реймер 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С. 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431" w:leader="none"/>
                    </w:tabs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    Л. 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19:00Z</dcterms:created>
  <dc:creator>9608</dc:creator>
  <dc:description/>
  <cp:keywords/>
  <dc:language>en-US</dc:language>
  <cp:lastModifiedBy>9608</cp:lastModifiedBy>
  <cp:lastPrinted>2012-12-07T12:14:00Z</cp:lastPrinted>
  <dcterms:modified xsi:type="dcterms:W3CDTF">2012-12-07T08:16:00Z</dcterms:modified>
  <cp:revision>9</cp:revision>
  <dc:subject/>
  <dc:title>Протокол № 1</dc:title>
</cp:coreProperties>
</file>