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0"/>
      </w:tblGrid>
      <w:tr>
        <w:trPr/>
        <w:tc>
          <w:tcPr>
            <w:tcW w:w="10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и и сопоставления заявок на учас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открытом одноэтапном конкурс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оказание услуг по обязательному страхованию гражданской ответственности владельцев транспортных средств (ОСАГ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тов                                                                                                        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ка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услуг по обязательному страхованию гражданской ответственности владельцев транспортных средств (ОСА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14 ноября 2012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20003198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0 минут по местному (московскому) времени 05 декабря 2012 года по адресу: г. Саратов, ул. Белоглинская, д.40, каб. №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Рассмотрение заявок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казание услуг по обязательному страхованию гражданской ответственности владельцев транспортных средств (ОСА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оялось в 10 часов 00 минут по местному (московскому) времени 07 декабря 2012 года по адресу: г. Саратов, ул. Белоглинская, д.40, каб. №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казание услуг по обязательному страхованию гражданской ответственности владельцев транспортных средств (ОСА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 декабря 2012 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оказание услуг по обязательному страхованию гражданской ответственности владельцев транспортных средств (ОСА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7 декабря 2012 г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3"/>
              <w:gridCol w:w="3911"/>
              <w:gridCol w:w="3772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 закупки</w:t>
                  </w:r>
                </w:p>
              </w:tc>
              <w:tc>
                <w:tcPr>
                  <w:tcW w:w="3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ткрытое акционерное общество Страховая компания «Альян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АО СК «Альянс»)</w:t>
                  </w:r>
                </w:p>
              </w:tc>
              <w:tc>
                <w:tcPr>
                  <w:tcW w:w="3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28, г. Саратов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Горького, д. 13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770207368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9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ткрытое Страховое Акционерное Общество  «Ингосстрах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САО «Ингосстрах»)</w:t>
                  </w:r>
                </w:p>
              </w:tc>
              <w:tc>
                <w:tcPr>
                  <w:tcW w:w="37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56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Вавилова, д. 23/25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770504217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2"/>
              <w:gridCol w:w="2340"/>
              <w:gridCol w:w="1980"/>
              <w:gridCol w:w="3366"/>
            </w:tblGrid>
            <w:tr>
              <w:trPr>
                <w:trHeight w:val="327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ачество услуг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рок оказания услуг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ткрытое акционерное общество Страховая компания «Альян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АО СК «Альянс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проведения осмотра (экспертизы) – 1 день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выплаты по страховому случаю с момента сбора всех необходимых документов – 1 день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ткрытое Страховое Акционерное Общество  «Ингосстрах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САО «Ингосстрах»)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ует требованиям конкурсной документации</w:t>
                  </w:r>
                </w:p>
              </w:tc>
              <w:tc>
                <w:tcPr>
                  <w:tcW w:w="3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рок проведения осмотра –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дня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выплаты по страховому случаю с момента сбора всех необходимых документов – 5 дней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Качество услуг» - 3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1. Для первой заявки ОАО СК «Альянс» критерий «Качество услуг»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2835"/>
              <w:gridCol w:w="2976"/>
              <w:gridCol w:w="2939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Наличие круглосуточной диспетчерской службы по сопровождению страховых случаев»: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Наличие персонального менеджера, закрепленного за организацией»: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«Наличие обособленных подразделений (филиалов) на территор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. Саратова, наличие филиальной сети на территории Российской Федерации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0.1.2. Для второй заявки ОСАО «Ингосстрах» критерий «Качество услуг»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2"/>
              <w:gridCol w:w="2835"/>
              <w:gridCol w:w="2976"/>
              <w:gridCol w:w="2939"/>
            </w:tblGrid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Наличие круглосуточной диспетчерской службы по сопровождению страховых случаев»: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Наличие персонального менеджера, закрепленного за организацией»: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«Наличие обособленных подразделений (филиалов) на территор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г. Саратова, наличие филиальной сети на территории Российской Федерации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1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2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Квалификация участника» - 50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1. Для первой заявки ОАО СК «Альянс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7"/>
              <w:gridCol w:w="4394"/>
              <w:gridCol w:w="3969"/>
            </w:tblGrid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Опыт работы по страхованию ОСАГО не менее 8 лет»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. Подкритерий «Наличие российского (Эксперт-РА А++) и международного рейтинга надежности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2. Для второй заявки ОСАО «Ингосстрах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7"/>
              <w:gridCol w:w="4394"/>
              <w:gridCol w:w="3969"/>
            </w:tblGrid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Опыт работы по страхованию ОСАГО не менее 8 лет»: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. Подкритерий «Наличие российского (Эксперт-РА А++) и международного рейтинга надежности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  <w:tr>
              <w:trPr/>
              <w:tc>
                <w:tcPr>
                  <w:tcW w:w="2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Срок оказания услуг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26 Информационной карты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1. Для первой заявки ОАО СК «Альянс» критерий «Срок оказания услуг»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9"/>
              <w:gridCol w:w="4961"/>
            </w:tblGrid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проведения осмотра (экспертизы)»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выплаты по страховому случаю с момента сбора всех необходимых документов»: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4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4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2. Для второй заявки </w:t>
            </w:r>
            <w:r>
              <w:rPr>
                <w:sz w:val="23"/>
                <w:szCs w:val="23"/>
              </w:rPr>
              <w:t>ОСАО «</w:t>
            </w:r>
            <w:r>
              <w:rPr>
                <w:sz w:val="24"/>
                <w:szCs w:val="24"/>
              </w:rPr>
              <w:t>Ингосстрах» критерий «Срок оказания услуг»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9"/>
              <w:gridCol w:w="4961"/>
            </w:tblGrid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проведения осмотра (экспертизы)»: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Срок выплаты по страховому случаю с момента сбора всех необходимых документов»:</w:t>
                  </w:r>
                </w:p>
              </w:tc>
            </w:tr>
            <w:tr>
              <w:trPr/>
              <w:tc>
                <w:tcPr>
                  <w:tcW w:w="5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2</w:t>
                  </w:r>
                </w:p>
              </w:tc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1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</w:t>
            </w:r>
            <w:r>
              <w:rPr>
                <w:b/>
                <w:sz w:val="24"/>
                <w:szCs w:val="24"/>
              </w:rPr>
              <w:t>Результаты оценки и сопоставления заявок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0"/>
              <w:gridCol w:w="1417"/>
              <w:gridCol w:w="1985"/>
              <w:gridCol w:w="1984"/>
              <w:gridCol w:w="1096"/>
            </w:tblGrid>
            <w:tr>
              <w:trPr>
                <w:trHeight w:val="129" w:hRule="atLeast"/>
              </w:trPr>
              <w:tc>
                <w:tcPr>
                  <w:tcW w:w="39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538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10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39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ачество услуг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оказания услуг</w:t>
                  </w:r>
                </w:p>
              </w:tc>
              <w:tc>
                <w:tcPr>
                  <w:tcW w:w="10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ткрытое акционерное общество Страховая компания «Альян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АО СК «Альянс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28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/>
                  </w:pPr>
                  <w:r>
                    <w:rPr>
                      <w:sz w:val="24"/>
                      <w:szCs w:val="24"/>
                    </w:rPr>
                    <w:t>40,2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3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ткрытое Страховое Акционерное Общество  «Ингосстрах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САО «Ингосстрах»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22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2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1.Присвоить </w:t>
            </w:r>
            <w:r>
              <w:rPr>
                <w:b/>
                <w:i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е акционерное общество Страховая компания «Альян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028, г. Саратов, ул. Горького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Страховое Акционерное Общество «Ингосстр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56, г. Саратов, ул. Вавилова, д. 23/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45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5:12:00Z</dcterms:created>
  <dc:creator>9608</dc:creator>
  <dc:description/>
  <cp:keywords/>
  <dc:language>en-US</dc:language>
  <cp:lastModifiedBy>user</cp:lastModifiedBy>
  <cp:lastPrinted>2012-12-12T14:21:00Z</cp:lastPrinted>
  <dcterms:modified xsi:type="dcterms:W3CDTF">2012-12-12T10:21:00Z</dcterms:modified>
  <cp:revision>4</cp:revision>
  <dc:subject/>
  <dc:title>Протокол № 3</dc:title>
</cp:coreProperties>
</file>