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>0</w:t>
      </w: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120004409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624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лючения договора подряда на выполнения работ по формированию границ охранной зоны кабельных линий:</w:t>
            </w:r>
          </w:p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1020, общая длина 1726 м., расположенная по адресу: г. Саратов, ПС Елшанка – РП Поливановски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1007 общая длина 1720 м., расположенная по адресу: г. Саратов, ПС Елшанка – РП Поливановски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1012, общая длина 1575 м., расположенная по адресу: г. Саратов, ПС Проммаш – РП Петровски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1007 нитка А, общая длина 1575 м., расположенная по адресу: г. Саратов, ПС Проммаш – РП Петровски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1007 нитка Б, общая длина 1580 м., расположенная по адресу: г. Саратов, ПС Проммаш – РП Петровски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Ж/1011, общая длина 2700 м., расположенная по адресу: г. Саратов, ПС Жасминная – РП Жасмин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Ж/1016, общая длина 2700 м., расположенная по адресу: г. Саратов, ПС Жасминная – РП Жасмин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ЭЧЭ/1001, нитка А, общая длина 420 м., расположенная по адресу: г. Саратов, ПС Трофимовская– РП Базовы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ЭЧЭ/1001, нитка Б, общая длина 420 м., расположенная по адресу: г. Саратов, ПС Трофимовская– РП Базовы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ЭЧЭ/1002, нитка А, общая длина 420 м., расположенная по адресу: г. Саратов, ПС Трофимовская– РП Базовы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ЭЧЭ/1002, нитка Б, общая длина 420 м., расположенная по адресу: г. Саратов, ПС Трофимовская– РП Базовы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Ж/1021, нитка А, общая длина 1065 м., расположенная по адресу: г. Саратов, ПС Жасминная – РП Елшански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Ж/1021, нитка Б, общая длина 1065 м., расположенная по адресу: г. Саратов, ПС Жасминная – РП Елшански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1008, нитка А, общая длина 776 м., расположенная по адресу: г. Саратов, ПС Елшанка – РП Бурово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1008, нитка Б, общая длина 776 м., расположенная по адресу: г. Саратов, ПС Елшанка – РП Бурово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1029, нитка А, общая длина 846 м., расположенная по адресу: г. Саратов, ПС Елшанка – РП Бурово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1029, нитка Б, общая длина 846 м., расположенная по адресу: г. Саратов, ПС Елшанка – РП Бурово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1039,  общая длина 830 м., расположенная по адресу: г. Саратов, ПС Елшанка – РП Строитель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1016,  общая длина 830 м., расположенная по адресу: г. Саратов, ПС Елшанка – РП Строитель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1014,  общая длина 745 м., расположенная по адресу: г. Саратов, ПС Проммаш – РП Проммаш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1001,  общая длина 745 м., расположенная по адресу: г. Саратов, ПС Проммаш – РП Проммаш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1037,  общая длина 2641м., расположенная по адресу: г. Саратов, ПС Елшанка – РП Пионерски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1018,  общая длина 2641м., расположенная по адресу: г. Саратов, ПС Елшанка – РП Пионерски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бельная линия № 5/1001, нитка А,  общая длина 1273м., расположенная по адресу: г. Саратов, ПС Ленинская– РП Тверско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бельная линия № 5/1001, нитка Б,  общая длина 1278м., расположенная по адресу: г. Саратов, ПС Ленинская– РП Тверско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бельная линия № 5/1006, нитка А,  общая длина 1385м., расположенная по адресу: г. Саратов, ПС Ленинская– РП Тверско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бельная линия № 5/1006, нитка Б,  общая длина 985м., расположенная по адресу: г. Саратов, ПС Ленинская– РП Тверско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бельная линия № 5/1030, общая длина 1530м., расположенная по адресу: г. Саратов, ПС Ленинская– РП Полково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бельная линия № 5/1027, общая длина 1530м., расположенная по адресу: г. Саратов, ПС Ленинская– РП Полково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З/1007, общая длина 2235м., расположенная по адресу: г. Саратов, ПС Северо-Западная – РП Дачны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СЗ/1024, нитка Б, общая длина 225м., расположенная по адресу: г. Саратов, ПС Северо-Западная – РП Гвардейски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СЗ/1010, общая длина 225м., расположенная по адресу: г. Саратов, ПС Северо-Западная – РП Гвардейски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З/1036, нитка Б, общая длина 225м., расположенная по адресу: г. Саратов, ПС Северо-Западная – РП Гвардейски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З/1042, нитка А, общая длина 200м., расположенная по адресу: г. Саратов, ПС Северо-Западная – РП Гвардейски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З/1036, нитка А, общая длина 200м., расположенная по адресу: г. Саратов, ПС Северо-Западная – РП Гвардейски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З/1010, общая длина 1180м., расположенная по адресу: г. Саратов, ПС Северо-Западная – РП Международны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З/1019, общая длина 1185м., расположенная по адресу: г. Саратов, ПС Северо-Западная – РП Международны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З/1018, нитка А, общая длина 1310м., расположенная по адресу: г. Саратов, ПС Северо-Западная – РП Одесски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З/1018, нитка Б, общая длина 1310м., расположенная по адресу: г. Саратов, ПС Северо-Западная – РП Одесски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З/1013, нитка А, общая длина 1180м., расположенная по адресу: г. Саратов, ПС Северо-Западная – РП Одесски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З/1013, нитка Б, общая длина 1180м., расположенная по адресу: г. Саратов, ПС Северо-Западная – РП Одесски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25/1015, общая длина 1460м., расположенная по адресу: г. Саратов, ПС Елшанская – РП Дачны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25/1032, общая длина 1458м., расположенная по адресу: г. Саратов, ПС Елшанская – РП Дачны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2, нитка А, общая длина 1520м., расположенная по адресу: г. Саратов, ПС Затон – РП Кузнечны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2, нитка Б, общая длина 1501м., расположенная по адресу: г. Саратов, ПС Затон – РП Кузнечны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3,  общая длина 789м., расположенная по адресу: г. Саратов, ПС Затон – РП Трудово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4,  общая длина 1620м., расположенная по адресу: г. Саратов, ПС Затон – РП Мост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7, нитка А, общая длина 850м., расположенная по адресу: г. Саратов, ПС Затон – РП Победа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7, нитка Б, общая длина 850м., расположенная по адресу: г. Саратов, ПС Затон – РП Победа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0, нитка А, общая длина 765м., расположенная по адресу: г. Саратов, ПС Затон – РП Победа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0, нитка Б, общая длина 765м., расположенная по адресу: г. Саратов, ПС Затон – РП Победа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2, общая длина 790м., расположенная по адресу: г. Саратов, ПС Затон – РП Трудово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4,  общая длина 1525м., расположенная по адресу: г. Саратов, ПС Затон – РП Корт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7, общая длина 1520м., расположенная по адресу: г. Саратов, ПС Затон – РП Корт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9, нитка А, общая длина 1520м., расположенная по адресу: г. Саратов, ПС Затон – РП Кузнечны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9, нитка Б, общая длина 1491м., расположенная по адресу: г. Саратов, ПС Затон – РП Кузнечны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23,  общая длина 1330м., расположенная по адресу: г. Саратов, ПС Затон – РП Мост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8, нитка А, общая длина 1170м., расположенная по адресу: г. Саратов, ПС ГРЭС – РП Динамо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8, нитка Б, общая длина 1170м., расположенная по адресу: г. Саратов, ПС ГРЭС – РП Динамо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0, нитка А, общая длина 348м., расположенная по адресу: г. Саратов, ПС ГРЭС – РП 615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0, нитка Б, общая длина 348м., расположенная по адресу: г. Саратов, ПС ГРЭС – РП 615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0, нитка В, общая длина 348м., расположенная по адресу: г. Саратов, ПС ГРЭС – РП 615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0, нитка Г, общая длина 358м., расположенная по адресу: г. Саратов, ПС ГРЭС – РП 615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1 нитка А, общая длина 590м., расположенная по адресу: г. Саратов, ПС ГРЭС – РП Бабушкин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1 нитка Б, общая длина 590м., расположенная по адресу: г. Саратов, ПС ГРЭС – РП Бабушкин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2 нитка А, общая длина 678м., расположенная по адресу: г. Саратов, ПС ГРЭС – РП Волжски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2 нитка Б, общая длина 668м., расположенная по адресу: г. Саратов, ПС ГРЭС – РП Волжски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3 нитка А, общая длина 580м., расположенная по адресу: г. Саратов, ПС ГРЭС – РП Бабушкин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3 нитка Б, общая длина 580м., расположенная по адресу: г. Саратов, ПС ГРЭС – РП Бабушкин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5 нитка А, общая длина 290м., расположенная по адресу: г. Саратов, ПС ГРЭС – РП 615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5 нитка Б, общая длина 290м., расположенная по адресу: г. Саратов, ПС ГРЭС – РП 615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5 нитка В, общая длина 300м., расположенная по адресу: г. Саратов, ПС ГРЭС – РП 615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5 нитка Г, общая длина 300м., расположенная по адресу: г. Саратов, ПС ГРЭС – РП 615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6 нитка А, общая длина 3375м., расположенная по адресу: г. Саратов, ПС ГРЭС – РП Верхни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6 нитка Б, общая длина 3741м., расположенная по адресу: г. Саратов, ПС ГРЭС – РП Экономически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2 нитка А, общая длина 1212м., расположенная по адресу: г. Саратов, ПС ГРЭС – РП Динамо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2 нитка Б, общая длина 1212м., расположенная по адресу: г. Саратов, ПС ГРЭС – РП Динамо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3, общая длина 820м., расположенная по адресу: г. Саратов, ПС ГРЭС – РП Радищевски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3, общая длина 694м., расположенная по адресу: г. Саратов, ПС ГРЭС – РП Волжски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6 нитка А, общая длина 1040м., расположенная по адресу: г. Саратов, ПС ГРЭС – РП Знание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6 нитка Б, общая длина 520м., расположенная по адресу: г. Саратов, ПС ГРЭС – РП Знание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7 нитка А, общая длина 1956м., расположенная по адресу: г. Саратов, ПС ГРЭС – РП Обуховски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7 нитка Б, общая длина 1956м., расположенная по адресу: г. Саратов, ПС ГРЭС – РП Обуховски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1 нитка А, общая длина 1717м., расположенная по адресу: г. Саратов, ПС Станок – РП Станок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1 нитка Б, общая длина 1725м., расположенная по адресу: г. Саратов, ПС Станок – РП Станок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7/635 нитка А, общая длина 1876м., расположенная по адресу: г. Саратов, ПС СПЗ– РП Общепит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7/626, общая длина 2602м., расположенная по адресу: г. Саратов, ПС СПЗ– РП Химически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7/631, общая длина 2602м., расположенная по адресу: г. Саратов, ПС СПЗ– РП Химически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7/603 нитка А, общая длина 480м., расположенная по адресу: г. Саратов, ПС СПЗ– РП Южны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7/603 нитка Б, общая длина 513м., расположенная по адресу: г. Саратов, ПС СПЗ– РП Южны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7/619 нитка А, общая длина 546 м., расположенная по адресу: г. Саратов, ПС СПЗ– РП Южны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7/619 нитка Б, общая длина 547 м., расположенная по адресу: г. Саратов, ПС СПЗ– РП Южны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7/637, общая длина 1748м., расположенная по адресу: г. Саратов, ПС СПЗ– РП Азински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7/636, общая длина 1748м., расположенная по адресу: г. Саратов, ПС СПЗ– РП Азинский;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7/629, общая длина 2445м., расположенная по адресу: г. Саратов, ПС СПЗ– РП Лучево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7/642, общая длина 2445м., расположенная по адресу: г. Саратов, ПС СПЗ– РП Лучево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2 нитка А, общая длина 405м., расположенная по адресу: г. Саратов, ПС Станок– РП Шоссей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2 нитка Б, общая длина 405м., расположенная по адресу: г. Саратов, ПС Станок– РП Шоссей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7/602 нитка А, общая длина  1837м., расположенная по адресу: г. Саратов, ПС СПЗ– РП Комсомоль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7/602 нитка Б, общая длина  1810м., расположенная по адресу: г. Саратов, ПС СПЗ– РП Комсомоль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7/627 нитка А, общая длина  1839м., расположенная по адресу: г. Саратов, ПС СПЗ– РП Комсомоль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7/627 нитка Б, общая длина  1915м., расположенная по адресу: г. Саратов, ПС СПЗ– РП Комсомоль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1, общая длина  500 м., расположенная по адресу: г. Саратов, ПС ГПП-1 – РП Крекинг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9, общая длина  490 м., расположенная по адресу: г. Саратов, ПС ГПП-1 – РП Крекинг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4 нитка А, общая длина  1747 м., расположенная по адресу: г. Саратов, ПС Станок – РП Станок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4 нитка Б, общая длина  1747 м., расположенная по адресу: г. Саратов, ПС Станок – РП Станок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5 нитка А, общая длина  140 м., расположенная по адресу: г. Саратов, ПС Увек – Опора № 1 ВЛ-6кВ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5 нитка Б, общая длина  140 м., расположенная по адресу: г. Саратов, ПС Увек – Опора № 1 ВЛ-6кВ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5 нитка А, общая длина  180 м., расположенная по адресу: г. Саратов, ТП № 888 – Опора № 18 ВЛ-6 кВ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5нитка Б, общая длина  175 м., расположенная по адресу: г. Саратов, ТП № 888 – Опора № 18 ВЛ-6 кВ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1 нитка А, общая длина  2064м., расположенная по адресу: г. Саратов, ПС Станок – РП Рокотов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1 нитка Б, общая длина  2064м., расположенная по адресу: г. Саратов, ПС Станок – РП Рокотов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3/632 нитка А, общая длина  3443м., расположенная по адресу: г. Саратов, ПС Промышленная – РП Рокотов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3/632 нитка Б, общая длина  3423м., расположенная по адресу: г. Саратов, ПС Промышленная – РП Рокотов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0 нитка А, общая длина  1400м., расположенная по адресу: г. Саратов, ПС СПЗ – РП Общепит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0 нитка Б, общая длина  1400м., расположенная по адресу: г. Саратов, ПС СПЗ – РП Общепит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1 нитка А, общая длина  70м., расположенная по адресу: г. Саратов, ПС Промышленная – ТП №1132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1 нитка Б, общая длина  70м., расположенная по адресу: г. Саратов, ПС Промышленная – ТП №1132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27 нитка А, общая длина  1874м., расположенная по адресу: г. Саратов, ПС ТЭЦ-1  – РП Пролетар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27 нитка Б, общая длина  1683м., расположенная по адресу: г. Саратов, ПС ТЭЦ-1  – РП Пролетар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4 нитка А, общая длина  1870м., расположенная по адресу: г. Саратов, ПС ТЭЦ-1  – РП Чернышев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4 нитка Б, общая длина  2013м., расположенная по адресу: г. Саратов, ПС ТЭЦ-1  – РП Чернышев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45, общая длина  2420м., расположенная по адресу: г. Саратов, ПС ТЭЦ-1  – РП Чернышев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6 нитка А, общая длина  1868м., расположенная по адресу: г. Саратов, ПС Промышленная  – РП Стадион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6 нитка Б, общая длина  1872м., расположенная по адресу: г. Саратов, ПС Промышленная  – РП Стадион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9 нитка А, общая длина  1938м., расположенная по адресу: г. Саратов, ПС Промышленная  – РП Стадион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9 нитка Б, общая длина  1923м., расположенная по адресу: г. Саратов, ПС Промышленная  – РП Стадион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42 нитка Б, общая длина  362м., расположенная по адресу: г. Саратов, ПС ТЭЦ-1  – РП  633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42 нитка А, общая длина  421м., расположенная по адресу: г. Саратов, ПС ТЭЦ-1  – РП  633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3, общая длина  635м., расположенная по адресу: г. Саратов, ПС ТЭЦ-1  – РП  633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7 нитка А, общая длина  1519м., расположенная по адресу: г. Саратов, ПС Промышленная  – РП  Самолет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7 нитка Б, общая длина  1509м., расположенная по адресу: г. Саратов, ПС Промышленная  – РП  Самолет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4, общая длина  2200м., расположенная по адресу: г. Саратов, ПС Промышленная  – РП  Порт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2, общая длина  2200м., расположенная по адресу: г. Саратов, ПС Промышленная  – РП  Порт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3 нитка А, общая длина  924м., расположенная по адресу: г. Саратов, ПС Станок  – РП  Шоссей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3 нитка Б, общая длина  924м., расположенная по адресу: г. Саратов, ПС Станок  – РП  Шоссей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54, общая длина  1869 м., расположенная по адресу: г. Саратов, ПС ТЭЦ-1  – РП  Метиз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5, общая длина  1798 м., расположенная по адресу: г. Саратов, ПС ТЭЦ-1  – РП  Метиз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26, общая длина  1838 м., расположенная по адресу: г. Саратов, ПС ТЭЦ-1  – РП  Нагор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9, общая длина  1839 м., расположенная по адресу: г. Саратов, ПС ТЭЦ-1  – РП  Нагор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47 нитка А, общая длина  1246 м., расположенная по адресу: г. Саратов, ПС ТЭЦ-1  – РП  Кожзавод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27 нитка Б, общая длина  1246 м., расположенная по адресу: г. Саратов, ПС ТЭЦ-1  – РП  Кожзавод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9 нитка А, общая длина  1245 м., расположенная по адресу: г. Саратов, ПС ТЭЦ-1  – РП  Кожзавод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9 нитка б, общая длина  1246 м., расположенная по адресу: г. Саратов, ПС ТЭЦ-1  – РП  Кожзавод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6 нитка А, общая длина  2210 м., расположенная по адресу: г. Саратов, ПС Промышленная  – РП  Заводско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6 нитка Б, общая длина  2200 м., расположенная по адресу: г. Саратов, ПС Промышленная  – РП  Заводско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3 нитка А, общая длина  2200 м., расположенная по адресу: г. Саратов, ПС Промышленная  – РП  Заводско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3 нитка Б, общая длина  2200 м., расположенная по адресу: г. Саратов, ПС Промышленная  – РП  Заводско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8 нитка А, общая длина  2200 м., расположенная по адресу: г. Саратов, ПС Промышленная  – РП  Заводско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38 нитка Б, общая длина  2200 м., расположенная по адресу: г. Саратов, ПС Промышленная  – РП  Заводско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41 нитка А, общая длина  1320 м., расположенная по адресу: г. Саратов, ПС Промышленная  – РП  Самолет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41 нитка Б, общая длина  1311 м., расположенная по адресу: г. Саратов, ПС Промышленная  – РП  Самолет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3 нитка А, общая длина  1732 м., расположенная по адресу: г. Саратов, ПС ТЭЦ-1  – РП  Пролетар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3 нитка Б, общая длина  1736 м., расположенная по адресу: г. Саратов, ПС ТЭЦ-1  – РП  Пролетар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/605 нитка А, общая длина  730 м., расположенная по адресу: г. Саратов, ПС Док  – РП  Завода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/605 нитка б, общая длина  730 м., расположенная по адресу: г. Саратов, ПС Док  – РП  Завода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/620 нитка А, общая длина  665 м., расположенная по адресу: г. Саратов, ПС Мельзаводская  – РП  Завода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/620 нитка Б, общая длина  665 м., расположенная по адресу: г. Саратов, ПС Мельзаводская  – РП  Завода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7 нитка А, общая длина  790 м., расположенная по адресу: г. Саратов, ПС М/Заводская  – РП  606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7 нитка Б, общая длина  790 м., расположенная по адресу: г. Саратов, ПС М/Заводская  – РП  606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29 нитка А, общая длина  130 м., расположенная по адресу: г. Саратов, ПС М/Заводская  – ТП № 1387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26 нитка А, общая длина  130 м., расположенная по адресу: г. Саратов, ПС М/Заводская  – ТП № 1387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23, общая длина  2226 м., расположенная по адресу: г. Саратов, ПС Западная  – РП  Арбат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2, общая длина  2250м., расположенная по адресу: г. Саратов, ПС Западная  – РП  Арбат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бельная линия № 606 нитка А, общая длина 1160  м., расположенная по адресу: г. Саратов, ПС Агрегатная  – РП  Диагностика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бельная линия № 606 нитка Б, общая длина  1160 м., расположенная по адресу: г. Саратов, ПС Агрегатная – РП Диагностика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2 нитка А, общая длина 950  м., расположенная по адресу: г. Саратов, ПС Агрегатная  – РП  Станцион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2 нитка Б, общая длина 950  м., расположенная по адресу: г. Саратов, ПС Агрегатная  – РП  Станцион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7 нитка А, общая длина 880  м., расположенная по адресу: г. Саратов, ПС Агрегатная  – РП  Станцион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7 нитка Б, общая длина 880  м., расположенная по адресу: г. Саратов, ПС Агрегатная  – РП  Станцион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бельная линия № 625 нитка А, общая длина  1065      м., расположенная по адресу: г. Саратов, ПС Агрегатная  – РП  АТС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бельная линия № 625 нитка Б, общая длина     1065     м., расположенная по адресу: г. Саратов, ПС Агрегатная  – РП  АТС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20 нитка А, общая длина  200 м., расположенная по адресу: г. Саратов, ПС Западная  – РП  Сеноман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20 нитка Б, общая длина  200 м., расположенная по адресу: г. Саратов, ПС Западная  – РП  Сеноман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1 нитка А, общая длина  250 м., расположенная по адресу: г. Саратов, ПС Западная  – РП  Сеноман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1 нитка Б, общая длина  250 м., расположенная по адресу: г. Саратов, ПС Западная  – РП  Сеноман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7 нитка А, общая длина  600 м., расположенная по адресу: г. Саратов, ПС Западная  – РП  Завокзаль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7 нитка Б, общая длина  600 м., расположенная по адресу: г. Саратов, ПС Западная  – РП  Завокзаль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8 нитка А, общая длина  565 м., расположенная по адресу: г. Саратов, ПС Западная  – РП  Завокзаль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8 нитка Б, общая длина  575 м., расположенная по адресу: г. Саратов, ПС Западная  – РП  Завокзаль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3 нитка А, общая длина  863 м., расположенная по адресу: г. Саратов, ПС Западная  – РП  Клиниче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3 нитка Б, общая длина  860 м., расположенная по адресу: г. Саратов, ПС Западная  – РП  Клиниче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22 нитка А, общая длина  867 м., расположенная по адресу: г. Саратов, ПС Западная  – РП  Клиниче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22 нитка Б, общая длина  870 м., расположенная по адресу: г. Саратов, ПС Западная  – РП  Клиниче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8 нитка А, общая длина  382 м., расположенная по адресу: г. Саратов, ПС Западная  – РП  Маяк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8 нитка Б, общая длина  382 м., расположенная по адресу: г. Саратов, ПС Западная  – РП  Маяк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5 нитка А, общая длина  370 м., расположенная по адресу: г. Саратов, ПС Западная  – РП  Маяк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5 нитка Б, общая длина  370 м., расположенная по адресу: г. Саратов, ПС Западная  – РП  Маяк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9, общая длина  654 м., расположенная по адресу: г. Саратов, ПС Мельзаводская  – РП  Спорт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22, общая длина  664 м., расположенная по адресу: г. Саратов, ПС Мельзаводская  – РП  Спорт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4 нитка А, общая длина  1935 м., расположенная по адресу: г. Саратов, ПС Западная  – РП  Строймаш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4 нитка Б, общая длина  1935 м., расположенная по адресу: г. Саратов, ПС Западная  – РП  Строймаш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/604 нитка А, общая длина  1935 м., расположенная по адресу: г. Саратов, ПС Западная  – РП  Политехниче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/604 нитка Б, общая длина  1935 м., расположенная по адресу: г. Саратов, ПС Западная  – РП  Политехниче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/621 нитка А, общая длина  1940 м., расположенная по адресу: г. Саратов, ПС Западная  – РП  Политехниче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/621 нитка Б, общая длина  1940 м., расположенная по адресу: г. Саратов, ПС Западная  – РП  Политехниче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6 нитка А, общая длина  1330 м., расположенная по адресу: г. Саратов, ПС Западная  – РП  Строймаш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6 нитка Б, общая длина  1330 м., расположенная по адресу: г. Саратов, ПС Западная  – РП  Строймаш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1 нитка А, общая длина  2565м., расположенная по адресу: г. Саратов, ПС Агрегатная  – РП  Силикат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1 нитка Б, общая длина  2565м., расположенная по адресу: г. Саратов, ПС Агрегатная  – РП  Силикат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6 нитка А, общая длина  2565м., расположенная по адресу: г. Саратов, ПС Агрегатная  – РП  Силикат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6 нитка Б, общая длина  2585м., расположенная по адресу: г. Саратов, ПС Агрегатная  – РП  Силикат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05, общая длина  638м., расположенная по адресу: г. Саратов, ПС Агрегатная  – РП  Шелкович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25 нитка А, общая длина  1350м., расположенная по адресу: г. Саратов, ПС Мельзаводская  – РП  Первомай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25 нитка Б, общая длина  1350м., расположенная по адресу: г. Саратов, ПС Мельзаводская  – РП  Первомай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6 нитка А, общая длина  1352м., расположенная по адресу: г. Саратов, ПС Мельзаводская  – РП  Первомай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616 нитка Б, общая длина  1353м., расположенная по адресу: г. Саратов, ПС Мельзаводская  – РП  Первомай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 5/1024 нитка А, общая длина 635 м., расположенная по адресу: г. Саратов, ПС Ленинская – РП Красноармей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5/ 1024 нитка Б, общая длина 635 м., расположенная по адресу: г. Саратов,  ПС Ленинская – РП Красноармей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5/ 1028 нитка А, общая длина 640 м., расположенная по адресу: г. Саратов,  ПС Ленинская – РП Красноармей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5/ 1031 нитка Б, общая длина 620 м., расположенная по адресу: г. Саратов, ПС Ленинская – РП Красноармей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Д/612 нитка А, общая длина 2375 м., расположенная по адресу: г. Саратов, ПС  Док – РП Братислав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Д/612 нитка Б, общая длина 2375 м., расположенная по адресу: г. Саратов, ПС  Док – РП Братислав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Д/606 нитка А, общая длина 835 м., расположенная по адресу: г. Саратов, ПС  Док – РП Фрунзен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Д/606 нитка Б, общая длина 835 м., расположенная по адресу: г. Саратов, ПС  Док – РП Фрунзен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Д/607 нитка А, общая длина 1705 м., расположенная по адресу: г. Саратов, ПС  Док – РП Братислав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Д/607 нитка Б, общая длина 2310 м., расположенная по адресу: г. Саратов, ПС  Док – РП Братислав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бельная линия № Д/620, общая длина       1477       м., расположенная по адресу: г. Саратов, ПС  Док – РП Белоглин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бельная линия № Д/608, общая длина       1477        м., расположенная по адресу: г. Саратов, ПС  Док – РП Белоглин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Д/617 нитка А, общая длина   905    м., расположенная по адресу: г. Саратов, ПС  Док – РП Фрунзен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Д/617 нитка Б, общая длина   1070    м., расположенная по адресу: г. Саратов, ПС  Док – РП Фрунзен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А/625 нитка А, общая длина   885    м., расположенная по адресу: г. Саратов, ПС  Агрегатная – РП АТС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А/625 нитка Б, общая длина   885    м., расположенная по адресу: г. Саратов, ПС  Агрегатная – РП АТС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бельная линия № СВ/1019 нитка Б, общая длина   3275   м., расположенная по адресу: г. Саратов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С  Северо-Восточная – РП Ипподромны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бельная линия № СВ/1013 нитка Б, общая длина   3275    м., расположенная по адресу: г. Саратов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С  Северо-Восточная – РП Ипподром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ГРЭС/625 нитка А, общая длина  5393    м., расположенная по адресу: г. Саратов, ПС  ГРЭС – РП Централь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ГРЭС/625 нитка Б, общая длина  5393    м., расположенная по адресу: г. Саратов, ПС  ГРЭС – РП Централь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ГРЭС/606 нитка А, общая длина  326    м., расположенная по адресу: г. Саратов, ПС  ГРЭС – РП Реактор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ГРЭС/606 нитка Б, общая длина  326    м., расположенная по адресу: г. Саратов, ПС  ГРЭС – РП Реактор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ГРЭС/606, общая длина  450    м., расположенная по адресу: г. Саратов, РП Радищевский – РП Реактор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01, общая длина  647    м., расположенная по адресу: г. Саратов, ПС Северо-Восточная – ТП № 1688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02 нитка А, общая длина  2010    м., расположенная по адресу: г. Саратов, ПС Северо-Восточная – РП Гусель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02 нитка Б, общая длина  2030    м., расположенная по адресу: г. Саратов, ПС Северо-Восточная – РП Гусель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06 нитка А, общая длина  2730    м., расположенная по адресу: г. Саратов, ПС Северо-Восточная – РП Сокур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06 нитка Б, общая длина  2750    м., расположенная по адресу: г. Саратов, ПС Северо-Восточная – РП Сокур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10, общая длина  130    м., расположенная по адресу: г. Саратов, ПС Северо-Восточная – ТП №1587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11, общая длина  784    м., расположенная по адресу: г. Саратов, ПС Северо-Восточная – РП Зеркаль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12 нитка А, общая длина  310    м., расположенная по адресу: г. Саратов, ПС Северо-Восточная – РП Риж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12 нитка Б, общая длина  310    м., расположенная по адресу: г. Саратов, ПС Северо-Восточная – РП Риж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13 нитка А, общая длина  2105    м., расположенная по адресу: г. Саратов, ПС Северо-Восточная – РП Ипподром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16, общая длина  130    м., расположенная по адресу: г. Саратов, ПС Северо-Восточная – ТП №1587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18, общая длина  791    м., расположенная по адресу: г. Саратов, ПС Северо-Восточная – РП Зеркаль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19 нитка А, общая длина  2104    м., расположенная по адресу: г. Саратов, ПС Северо-Восточная – РП Ипподром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24 нитка А, общая длина  310    м., расположенная по адресу: г. Саратов, ПС Северо-Восточная – РП Риж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24 нитка Б, общая длина  300    м., расположенная по адресу: г. Саратов, ПС Северо-Восточная – РП Риж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26 нитка А, общая длина  1990    м., расположенная по адресу: г. Саратов, ПС Северо-Восточная – РП Гусель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26 нитка Б, общая длина  1990    м., расположенная по адресу: г. Саратов, ПС Северо-Восточная – РП Гусель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27 нитка А, общая длина  525    м., расположенная по адресу: г. Саратов, ПС Северо-Восточная – РП Вышивка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27 нитка Б, общая длина  525    м., расположенная по адресу: г. Саратов, ПС Северо-Восточная – РП Вышивка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28, общая длина  852    м., расположенная по адресу: г. Саратов, ПС Северо-Восточная – ТП № 1688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30 нитка А, общая длина  2725    м., расположенная по адресу: г. Саратов, ПС Северо-Восточная – РП Сокур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30 нитка Б, общая длина  2730    м., расположенная по адресу: г. Саратов, ПС Северо-Восточная – РП Сокур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34 нитка А, общая длина  1350    м., расположенная по адресу: г. Саратов, ПС Северо-Восточная – РП Техстекло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34 нитка Б, общая длина  1380    м., расположенная по адресу: г. Саратов, ПС Северо-Восточная – РП Техстекло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46 нитка А, общая длина  489    м., расположенная по адресу: г. Саратов, ПС Северо-Восточная – РП Вышивка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46 нитка Б, общая длина  489    м., расположенная по адресу: г. Саратов, ПС Северо-Восточная – РП Вышивка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48 нитка А, общая длина  2100  м., расположенная по адресу: г. Саратов, ПС Северо-Восточная – РП Техстекло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СВ/1048 нитка Б, общая длина  2100  м., расположенная по адресу: г. Саратов, ПС Северо-Восточная – РП Техстекло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1010, общая длина  1155 м., расположенная по адресу: г. Саратов, ПС Пищевая – РП Сокур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1011, общая длина  1130 м., расположенная по адресу: г. Саратов, ПС Пищевая – РП Сокур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1003 нитка А, общая длина  695 м., расположенная по адресу: г. Саратов, ПС Техстекло – РП Воль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1003 нитка Б, общая длина  695 м., расположенная по адресу: г. Саратов, ПС Техстекло – РП Воль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1032 нитка А, общая длина  650 м., расположенная по адресу: г. Саратов, ПС Техстекло – РП Воль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1032 нитка Б, общая длина  650 м., расположенная по адресу: г. Саратов, ПС Техстекло – РП Воль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ЖР/ 1003 нитка А, общая длина  390 м., расположенная по адресу: г. Саратов, ПС Жилрайон – РП Солнеч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ЖР/ 1003 нитка Б, общая длина  390 м., расположенная по адресу: г. Саратов, ПС Жилрайон – РП Солнеч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ЖР/ 1004, общая длина  1720 м., расположенная по адресу: г. Саратов, ПС Жилрайон – РП Степно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ЖР/ 1008 нитка А, общая длина  385 м., расположенная по адресу: г. Саратов, ПС Жилрайон – РП Солнеч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ЖР/ 1008 нитка Б, общая длина  385 м., расположенная по адресу: г. Саратов, ПС Жилрайон – РП Солнечны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ЖР/ 1009, общая длина  1410 м., расположенная по адресу: г. Саратов, ПС Жилрайон – РП Тархов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ЖР/ 1012, общая длина  1410 м., расположенная по адресу: г. Саратов, ПС Жилрайон – РП Тарховск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ind w:left="709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ельная линия № ЖР/ 1013, общая длина  1700 м., расположенная по адресу: г. Саратов, ПС Жилрайон – РП Степно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560292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4.20.36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г. Саратов, </w:t>
            </w:r>
            <w:r>
              <w:rPr/>
              <w:t xml:space="preserve">в соответствии с Перечнем кабельных линий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25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500 000 (три миллиона пятьсот тысяч) рублей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 11</w:t>
            </w:r>
            <w:r>
              <w:rPr>
                <w:rFonts w:eastAsia="Calibri"/>
              </w:rPr>
              <w:t xml:space="preserve">.01.2013 </w:t>
            </w:r>
            <w:r>
              <w:rPr/>
              <w:t>года по 11</w:t>
            </w:r>
            <w:r>
              <w:rPr>
                <w:rFonts w:eastAsia="Calibri"/>
              </w:rPr>
              <w:t xml:space="preserve">.01.2014 </w:t>
            </w:r>
            <w:r>
              <w:rPr/>
              <w:t>год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27.11.2012 года до 10:00 18.12.2012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 и сайт Заказчика, на которых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8.12.2012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и время вскрытия конвертов с заявками на участие в конкурсе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8</w:t>
            </w:r>
            <w:r>
              <w:rPr>
                <w:rFonts w:eastAsia="Calibri"/>
              </w:rPr>
              <w:t>.12.2012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0</w:t>
            </w:r>
            <w:r>
              <w:rPr>
                <w:rFonts w:eastAsia="Calibri"/>
              </w:rPr>
              <w:t>.12.2012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4</w:t>
            </w:r>
            <w:r>
              <w:rPr>
                <w:rFonts w:eastAsia="Calibri"/>
              </w:rPr>
              <w:t>.12.2012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158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7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>
          <w:trHeight w:val="166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, Заказчик на основании заявления любого заинтересованного лица предоставляет такому лицу конкурсную документацию по адресу: г. Саратов,            </w:t>
            </w:r>
            <w:r>
              <w:rPr/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5:17:00Z</dcterms:created>
  <dc:creator>9608</dc:creator>
  <dc:description/>
  <cp:keywords/>
  <dc:language>en-US</dc:language>
  <cp:lastModifiedBy>9608</cp:lastModifiedBy>
  <cp:lastPrinted>2012-11-26T11:47:00Z</cp:lastPrinted>
  <dcterms:modified xsi:type="dcterms:W3CDTF">2012-11-26T07:49:00Z</dcterms:modified>
  <cp:revision>10</cp:revision>
  <dc:subject/>
  <dc:title>ИЗВЕЩЕНИЕ</dc:title>
</cp:coreProperties>
</file>