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открытом одноэтапном конкур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4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абот по формированию границ охранной зоны кабельных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6 ноября 2012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20004409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8 дека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состоялось в 10 часов 00 минут по местному (московскому) времени 20 дека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от 18 декабря 2012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от 20 дека</w:t>
            </w:r>
            <w:r>
              <w:rPr/>
              <w:t>бря 2012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796"/>
              <w:gridCol w:w="3183"/>
              <w:gridCol w:w="1316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еостройизыскан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еостройизыскание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льинский проезд, д. 11, оф. 20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61250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ГЕО-Центр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ЕО-Центр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Саратов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Саратов, ул. Октябрьская, д.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006436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ТЕМА-плю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ТЕМА-плю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2, г. Саратов, ул. Волжская, д. 5/9, кв. 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6823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Агромен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громен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 Ильинский проезд, д. 11, оф. 3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306707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Саратовский филиал ФГУП «Ростехинвентаризация – Федеральное БТИ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Кутякова, д.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101892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1764"/>
              <w:gridCol w:w="1882"/>
              <w:gridCol w:w="3374"/>
            </w:tblGrid>
            <w:tr>
              <w:trPr>
                <w:trHeight w:val="327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еостройизыскан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еостройизыскание»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250 00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ок выполнения комплекса топографо-геодезических работ – 30 апреля 2013 го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 изготовления карт (планов) – 30 ноября 2013 г.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ЕО-Центр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ЕО-Центр»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747 50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 выполнения комплекса топографо-геодезических работ – 5 месяце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 изготовления карт (планов) – 2 месяц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ТЕМА-плю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ТЕМА-плюс»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142 00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ок выполнения комплекса топографо-геодезических работ – 11 января 2013 г. –    11 марта 2013 г. (2 месяца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 изготовления карт (планов) – 12 марта 2013 г. – 12 мая 2013 г. (2 месяца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громен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громен»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945 00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ок выполнения комплекса топографо-геодезических работ – 5 месяцев со дня подписания договор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 изготовления карт (планов) – 2 месяц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Саратовский филиал ФГУП «Ростехинвентаризация – Федеральное БТИ»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718 531,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ок выполнения комплекса топографо-геодезических работ –  до 01.08.2013 го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ок изготовления карт (планов) – до 11.01.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Геостройизыскание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ЕО-Центр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ТЕМА-плю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 Для четвертой заявки ООО «Агромен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5. Для пятой заявки Саратовский филиал ФГУП «Ростехинвентаризация – Федеральное БТИ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5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Геостройизыскание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. Для второй заявки ООО «ГЕО-Центр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3. Для третьей заявки ООО «ТЕМА-плюс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4. Для четвертой заявки ООО «Агромен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Квалификация персона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5. Для пятой заявки Саратовский филиал ФГУП «Ростехинвентаризация – Федеральное БТИ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Геостройизыскание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олнения комплекса топографо-геодезических работ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изготовления карт (планов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6,7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ЕО-Центр» критерий «Срок оказания услуг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олнения комплекса топографо-геодезических работ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изготовления карт (планов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3. Для третьей заявки ООО «ТЕМА-плюс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олнения комплекса топографо-геодезических работ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изготовления карт (планов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4. Для четвертой заявки ООО «Агромен» критерий «Срок оказания услуг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олнения комплекса топографо-геодезических работ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изготовления карт (планов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5. Для пятой заявки Саратовский филиал ФГУП «Ростехинвентаризация – Федеральное БТИ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й «Срок оказания услуг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олнения комплекса топографо-геодезических работ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изготовления карт (планов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еостройизыскан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ООО «Геостройизыскание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8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,10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ЕО-Центр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ЕО-Центр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6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,60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ТЕМА-плю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ТЕМА-плю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,30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Агромен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громен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50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Саратовский филиал ФГУП «Ростехинвентаризация – Федеральное БТИ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,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МА-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2, г. Саратов, ул. Волжская, д. 5/9, кв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громе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56, г. Саратов, Ильинский проезд, д. 11, оф. 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2-12-24T17:18:00Z</cp:lastPrinted>
  <dcterms:modified xsi:type="dcterms:W3CDTF">2012-12-25T06:47:00Z</dcterms:modified>
  <cp:revision>5</cp:revision>
  <dc:subject/>
  <dc:title>Протокол № 3</dc:title>
</cp:coreProperties>
</file>