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крытия конвертов с заявками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подряда на выполнение работ по формированию границ охранной зоны кабельных ли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 18 дека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работ по формированию границ охранной зоны кабельных ли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6 ноября 2012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200044091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6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3 минуты 18 декабря 2012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исутствовали представители участников закупк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ООО «Агромен» Овчаренко Василий Иванович, действующий на основании Выписки из Единого государственного реестра юридических лиц № 7221 от 30.11.2012 г., представлено Заявление о согласии на обработку персональных данных от 18 декабря 2012 год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Саратовского филиала ФГУП «Ростехинвентаризация – Федеральное БТИ» Осипенко Дария Владимировна, действующая на основании Доверенности, удостоверенной Балабановой Г. В., нотариусом нотариального округа город Саратов Саратовской области, реестровый номер 3Д-1763 от 19.03.2012 г., представлено Заявление о согласии на обработку персональных данных от 18 декабря 2012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абот по формированию границ охранной зоны кабельных линий (на официальном общероссийском 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200044091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№ 36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представлено 5 (пять) конвертов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Закупочной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№ 1 с заявкой на участие в открытом одноэтапном конкурсе вскрыт               18 декабря 2012 года в 10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еостройизыскание» (ООО «Геостройизыскание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410003, г. Саратов, Октябрьская, д. 97, кв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10056, г. Саратов, Ильинский проезд, д. 11, оф. 2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абот по формированию границ охранной зоны кабельных линий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51 от 10.12.2012 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№ 51 от 10.12.2012 года «Предложение о цене договоре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10 декабря 2012 года № 51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о подаче заявки 10 декабря 2012 года № 51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от 10 декабря 2012 года № 51 «Справка о перечне и объемах выполнения аналогичных договоров за последние 3 года»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от 10 декабря 2012 года № 51 «Справка о кадровых ресурсах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исх. № 65-01-07/7834 от 04 декабря 2012 года, выданная ЗАО АКБ «Экспресс-Волга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ООО «Геостройизыскание» № 1 от 18.05.2011 г., заверенная копия – на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1 единственного участника ООО «Геостройизыскание» от 18.05.2011 г.,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0044.01-2010-6450612501-И-027 от 23 декабря 2011 г., выданное Некоммерческим партнерством «Объединение инженеров-изыскателей в строительстве», заверенная копия – на 2 л. в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№ 19070 о состоянии расчетов по налогам, сборам, пеням и штрафам по состоянию на 20 ноября 2012 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ведомления о возможности применения упрощенной системы налогообложения (Форма № 26.2-2), нотариально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101392/4 от 27.11.2012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Межрайонной инспекцией Федеральной налоговой службы № 8 по Саратовской области серия 64 № 002245396 от 01 февраля 2006 г.,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юридического лица в налоговом органе по месту  нахождения на территории Российской Федерации, выданного Межрайонной инспекцией Федеральной налоговой службы России № 8 по Саратовской области серия 64 № 002067465 от 01 февраля 2006 г.,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бщества с ограниченной ответственностью «Геостройизыскание» (новая редакция) от 01.12.2009 г., заверенная копия – на 1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№ 00109 от 12.04.2011 г., выданного Некоммерческим партнерством «Объединение профессионалов кадастровой деятельности» (СРО НП «ОПКД»), нотариально заверенная копия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№ 00156 от 30.12.2011 г., выданного Некоммерческим партнерством «Объединение профессионалов кадастровой деятельности» (СРО НП «ОПКД»), заверенная копия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№ 00257 от 24.05.2012 г., выданного Некоммерческим партнерством «Объединение профессионалов кадастровой деятельности» (СРО НП «ОПКД»), заверенная копия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№ 00258 от 24.05.2012 г., выданного Некоммерческим партнерством «Объединение профессионалов кадастровой деятельности» (СРО НП «ОПКД»), заверенная копия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квалификацию персонала, заверенные копии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подряда (контракта) __ на выполнении работ по формированию границ охранной зоны кабельных линий – на 1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приемки выполненных работ к договору № 72-11 от 29 ноября 2011 г. от 11 мая 2012 г.,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приемки выполненных работ к договору № 24 от 6 августа 2012 г. от      30 августа 2012 г.,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2 приемки выполненных работ к договору № 25 от 6 августа 2012 г. от      24 сентября 2012 г.,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приемки выполненных работ к договору № 32/11 от 03 декабря 2011 г. от 03 июля 2012 г.,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сдачи-приемки работ по созданию государственной кадастровой основы Кабардино-Балкарской Республики и формированию пространства единой системы координат на территории Кабардино-Балкарской Республик (городские округа Нальчик, Баксан, Прохладный) от 29 декабря 2011 г.,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приемки выполненных работ к договору № 15/11 от 15 апреля 2011 г. от      28 июня 2011 г.,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т 8 декабря 2011 г на выполнение работ-услуг, заверенная копия – на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сдачи-приемки выполненных работ от 30 декабря 2011 г.,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сдачи-приемки выполненных работ от 30 сентября 2011 г.,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квалификацию персонала, заверенные копии – на  2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83 (восьмидесяти т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Конверт № 2 с заявкой на участие в открытом одноэтапном конкурсе вскрыт              18 декабря 2012 года в 10 часов 17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Наименование участника закупки: Общество с ограниченной ответственностью  «ГЕО-Центр» (ООО «ГЕО-Центр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410031, Саратовская область, г. Саратов, ул. Октябрьская, д. 4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10031, Саратовская область, г. Саратов, ул. Октябрьская, д. 4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абот по формированию границ охранной зоны кабельных линий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123 от 17.12.2012 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е» – на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квалификации участника закупки» – на 1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– на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102406 от 29.11.2012 г. -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ООО «ГЕО-Центр» № 1 от 16.09.2010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ООО «ГЕО-Центр» № 2 от 16.09.2010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ГЕО-Центр» от 24.12.2009 г. – на 1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нспекцией МНС России по Волжскому району г. Саратова серия 64 № 000295885 от     15 января 200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Межрайонной инспекцией Федеральной налоговой службы № 8 по Саратовской области серия             64 № 002807546 от 21 января 200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025422 от 23 сентября 2010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№ 19244 о состоянии расчетов по налогам, сборам, пеням и штрафам по состоянию на 24 ноября 2012 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информационного письма об учете в Статрегистре Росстата от 23.04.2009 г.         № 04-278/09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едений об открытых (закрытых) счетах в кредитных организациях – на 1 л. в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ицензии № НВГ – 02187Г от 02 июня 2009 года на осуществление геодезической деятельности, выданная Федеральным агентством геодезии и картографии - на 2 л. в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ицензии № НВГ – 02188К от 02 июня 2009 года на осуществление картографической деятельности, выданная Федеральным агентством геодезии и картографии - на 2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54 (пятидесяти четы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9. Конверт № 3 с заявкой на участие в открытом одноэтапном конкурсе вскрыт                18 декабря 2012 года в 10 часов 25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 Наименование участника закупки: Общество с ограниченной ответственностью  «ТЕМА-плюс» (ООО «ТЕМА-плю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410002, г. Саратов, ул. Волжская, д. 5/9, кв.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10002, г. Саратов, ул. Волжская, д. 5/9, кв.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абот по формированию границ охранной зоны кабельных линий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 (Форма № 1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е» – на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квалификации участника закупки»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– на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ТЕМА-плюс» (новая редакция) от 18.04.2011 г., заверенная директором копия – на 1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Межрайонной ИМНС России № 15 по Саратовской области серия 64 № 001658835 от   19 марта 2004 г., заверенная директором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Межрайонной инспекцией Федеральной налоговой службы № 8 по Саратовской области серия             64 № 003028934 от 26 апреля 2011 г., заверенная директором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107785 от 12.12.2012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1 участника ООО «ТЕМА-плюс» от 18.04.2011 г., заверенная директором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№ 1-к ООО «ТЕМА-плюс» от 18.04.2011 г. о вступлении в должность директора, заверенная директором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информационного письма об учете в Статрегистре Росстата от 27.04.2011 г.         № 04-269/11, заверенная директором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верке, выданного ФБУ «Государственный региональный центр стандартизации, метрологии и испытаний в Самарской области» № 561672/551577-2012 от 25 мая 2012 г., заверенная директором копия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верке, выданного ФБУ «Государственный региональный центр стандартизации, метрологии и испытаний в Самарской области» № 561671/551577-2012 от 25 мая 2012 г., заверенная директором копия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верке, выданного ФБУ «Государственный региональный центр стандартизации, метрологии и испытаний в Самарской области» № 561665/551574-2012 от 25 мая 2012 г., заверенная директором копия– на 2 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52 (пятидесяти двух) листах. Все листы заявки на участие в конкурсе прошиты, 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2. Конверт № 4 с заявкой на участие в открытом одноэтапном конкурсе вскрыт           18 декабря 2012 года в 10 часов 3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 Наименование участника закупки: Общество с ограниченной ответственностью  «Агромен» (ООО «Агромен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410035, г. Саратов, ул. Бардина, д. 4, кв. 1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10056, г. Саратов, Ильинский проезд, д. 11, оф. 31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абот по формированию границ охранной зоны кабельных линий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 № 68 от 12 декабря 2012 год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е» – на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– на     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Ленинскому району г. Саратова № 7221 от 30.11.2012 г. -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участника ООО «Агромен» от 18.01.2011 г., заверенная директором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ООО «Агромен» № 2/11 от 19.01.2011 г., заверенная директором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Агромен» (в редакции решения от 18.11.2009 г.), заверенная директором копия – на 1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нспекцией МНС России по Ленинскому району г. Саратова 64 № 001063882 от 11 июля 2002 г., заверенная директором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, выданного ИФНС РФ по Ленинскому району г. Саратова (6453) серия 64                 № 002959634 от 30 сентября 2009 г., заверенная директором копия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, выданного ИФНС РФ по Ленинскому району г. Саратова (6453) серия 64                 № 002959635 от 30 сентября 2009 г., заверенная директором копия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, выданного ИФНС РФ по Ленинскому району г. Саратова (6453) серия 64                 № 002963973 от 03 декабря 2009 г., заверенная директором копия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Инспекцией Федеральной налоговой службы по Ленинскому району г. Саратова серия 64                    № 002952951 от 11 июля 2002 г., заверенная директором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ведомления о возможности применения упрощенной системы налогообложения от 17 декабря 2002 г., заверенная директором копия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№ 4105 о состоянии расчетов по налогам, сборам, пеням и штрафам по состоянию на 21 ноября 2012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№ 00217.И от 06 февраля 2012 г. о допуске к определенному виду или видам работ, которые оказывают влияние на безопасность объектов капитального строительства № СРОСИ-И-00217.1-06022012, выданного Некоммерческим партнерством инженеров-изыскателей «Стандарт-Изыскания», заверенная директором копия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квалификацию персонала, заверенные копии – на    7 л. в 1 экз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ицензии на осуществлении геодезической деятельности № НВГ-02106Г от          26 января 2009 г., выданная Федеральным агентством геодезии и картографии, заверенная директорм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ицензии на осуществлении картографической деятельности № НВГ-02253К от    29 октября 2009 г., выданная Федеральным агентством геодезии и картографии, заверенная директором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ицензии ГТ № 0027335, регистрационный номер 1238 от 22 апреля 2010 г., выданная Управлением Федеральной службы безопасности России по Саратовской области, заверенная директором копия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отзыва на выполненные работы, исх № 325/12 от 30.01.2012 г., заверенная директором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исьма, исх. № 1275/11-ф от 31.01.2012 г., выданного Министерством государственного имущества и земельных отношений Кабардино-Балкарской республики, заверенная директором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сдачи-приемки работ от 29 декабря 2011 г., заверенная директором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еречня мероприятий по обеспечению требований охраны труда и техники безопасности, заверенная директором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мероприятий по сертификации системы менеджмента качества профессиональной деятельности, деловой и профессиональной этики кадастровых инженеров – сотрудников ООО «Агромен». Стандарты, нормы и правила, заверенная директором копия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экологической политики ООО «Агромен». Перечень предполагаемых мероприятий по соблюдению экологических требований, заверенная директором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ОО «Агромен» от 12.12.2012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исьма от 07 апреля 2009 года № 190/к, выданная Арбитражным судом Саратовской области, заверенная директором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финансовой устойчивости ООО «Агромен» от 12.12.2012 г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ООО «Агромен» от 12.12.2012 г. – на 1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67 (шестидесяти семи) листах. Все листы заявки на участие в конкурсе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5. Конверт № 5 с заявкой на участие в открытом одноэтапном конкурсе вскрыт            18 декабря 2012 года в 10 часов 45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6. Наименование участника закупки: Федеральное государствен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й бюро технической инвентаризации» (Саратовский филиал ФГУП «Ростехинвентаризация – Федеральное БТИ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119415, г. Москва, просп. Вернадского, д. 37, корп.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10012, г. Саратов, ул. Кутякова, д.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7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абот по формированию границ охранной зоны кабельных линий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 № Ф-64-03ц/3458 от 18 декабря 2012 года – на 3 л. в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е» – на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– на    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ФГУП «Ростехинвентаризация – Федеральное БТИ» № Ф-64-03ц/3458/1 от 18.12.2012 г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оимости кадастровых работ по формированию границ охранной зоны кабельных линий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веренности № 78 от 21.10.2011 г, удостоверенной Корольковой И. В., временно исполняющей обязанности нотариуса нотариального округа город Саратов Саратовской области Балабановой Г. В., реестровый номер 5С-1820 от 21.10.2011 г., заверенная делопроизводителем ФГУП «Ростехинвентаризация – Федеральное БТИ» - на 2 л. в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УФНС России по Саратовской области № 10356 от 13.12.2012 г. - на 4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ицензии Б № 344364, регистрационный номер 880 от 6 декабря 2007 г., выданная Управлением Федеральной службы безопасности России по Саратовской области, заверенная зав. канцелярией ФГУП «Ростехинвентаризация – Федеральное БТИ» – на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веренности № 1056 от 01.12.2011 г, выданной Генеральным директором ФГУП «Ростехинвентаризация – Федеральное БТИ», заверенная зав. канцелярией ФГУП «Ростехинвентаризация – Федеральное БТИ»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№ 123-к от 02.03.2011 г. Федеральной службы государственной регистрации, кадастра и картографии (Росреестр), заверенная зав. канцелярией ФГУП «Ростехинвентаризация – Федеральное БТИ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№ 140-к от 01.03.2012 г. Федеральной службы государственной регистрации, кадастра и картографии (Росреестр), заверенная зав. канцелярией ФГУП «Ростехинвентаризация – Федеральное БТИ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ицензии на осуществлении геодезической деятельности № МОГ-06411Г от         23 декабря 2008 г., выданная Федеральным агентством геодезии и картографии, заверенная зав. канцелярией ФГУП «Ростехинвентаризация – Федеральное БТИ» - на    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ицензии на осуществлении картографической деятельности № МОГ-06412К от 23 декабря 2008 г., выданная Федеральным агентством геодезии и картографии, заверенная зав. канцелярией ФГУП «Ростехинвентаризация – Федеральное БТИ» - на     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, подтверждающих квалификацию персонала, заверенные зав. канцелярией ФГУП «Ростехинвентаризация – Федеральное БТИ» -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а соответствия, выданного Саратовскому филиалу ФГУП «Ростехинвентаризация – Федеральное БТИ», заверенные зав. канцелярией ФГУП «Ростехинвентаризация – Федеральное БТИ»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оложения о Саратовском филиале ФГУП «Ростехинвентаризация – Федеральное БТИ» (в новой редакции) от 01 декабря 2011 г., заверенные зав. канцелярией ФГУП «Ростехинвентаризация – Федеральное БТИ» -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Федеральное государственное унитарного предприятия, основанного на праве хозяйственного ведения, «Российский государственный центр инвентаризации и учета объектов недвижимости – Федеральное бюро технической инвентаризации (новая редакция) от 02 марта 2012 г., заверенные зав. канцелярией ФГУП «Ростехинвентаризация – Федеральное БТИ» - на 2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квалификацию персонала, заверенные делопроизводителем ФГУП «Ростехинвентаризация – Федеральное БТИ»– на 98 л. в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№ 19721 о состоянии расчетов по налогам, сборам, пеням и штрафам по состоянию на 01 декабря 2012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, подтверждающего квалификацию персонала, заверенные делопроизводителем ФГУП «Ростехинвентаризация – Федеральное БТИ»– на 1 л. в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веренности № 193 от 19.03.2012 г, удостоверенной Балабановой Г. В., нотариусом нотариального округа город Саратов Саратовской области, реестровый номер 3Д-1763 от 19.03.2012 г.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комендательного письма ОАО «Саратовнефтепродукт» № 540-12 от 05.05.2012 г., заверенная делопроизводителем ФГУП «Ростехинвентаризация – Федеральное БТИ»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комендательного письма ОАО «Саратовнефтегаз» № 1648 от 27.05.2010 г., заверенная делопроизводителем ФГУП «Ростехинвентаризация – Федеральное БТИ»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исьма ОАО «ВолгаТелеком» № 15-04/320 от 31.05.2010 г., заверенная делопроизводителем ФГУП «Ростехинвентаризация – Федеральное БТИ»– на 1 л. в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сдачи-приемки выполненных работ к муниципальному контракту № 7 на выполнение землеустроительных работ по установлению охранных зон газопроводов от 14 сентября 2011 г. от 29 декабря 2011 г., заверенная делопроизводителем ФГУП «Ростехинвентаризация – Федеральное БТИ»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приема-передачи оказанных услуг по договору от 28.10.2010 г. № 635 от 28.02.2011 г., заверенная делопроизводителем ФГУП «Ростехинвентаризация – Федеральное БТИ»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№ 635 на выполнение землеустроительных работ от 28.10.2010 г., заверенная делопроизводителем ФГУП «Ростехинвентаризация – Федеральное БТИ»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контракта № 16-25-1819/2415/02400-9000-Д от 12 декабря 2011 года, заверенная делопроизводителем ФГУП «Ростехинвентаризация – Федеральное БТИ»– на 29 л. в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полнительного соглашения № 1 к контракту № 16-25-1819/2415/02400-9000-Д от 12.12.2011 года от 30 мая 2012 г., заверенная делопроизводителем ФГУП «Ростехинвентаризация – Федеральное БТИ»– на 1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полнительного соглашения № 2 к контракту № 16-25-1819/2415/02400-9000-Д от 12.12.2011 года, заверенная делопроизводителем ФГУП «Ростехинвентаризация – Федеральное БТИ»– на 4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293 (двести девяносто три) листах. Все листы заявки на участие в конкурсе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18 декабря 2012 года в 10 часов 53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В.Д. Реймер 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31" w:leader="none"/>
                    </w:tabs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С. Н. Рузано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31" w:leader="none"/>
                    </w:tabs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Л. 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07:00Z</dcterms:created>
  <dc:creator>9608</dc:creator>
  <dc:description/>
  <cp:keywords/>
  <dc:language>en-US</dc:language>
  <cp:lastModifiedBy>Ruzanova Svetlana Nikolaevna</cp:lastModifiedBy>
  <cp:lastPrinted>2012-12-20T16:01:00Z</cp:lastPrinted>
  <dcterms:modified xsi:type="dcterms:W3CDTF">2012-12-20T12:08:00Z</dcterms:modified>
  <cp:revision>3</cp:revision>
  <dc:subject/>
  <dc:title>Протокол № 1</dc:title>
</cp:coreProperties>
</file>