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подряда на выполнение работ по формированию границ охранной зоны кабельных ли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20 декабр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 заключения договора подряда на выполнение работ по формированию границ охранной зоны кабельных ли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26 ноября 2012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20004409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6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Начальная (максимальная) цена договора – 3 500 000 (три миллиона пятьсот тысяч) рублей 00 копе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18 декабря 2012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. На процедуру рассмотрения было предоставлено 5 (пять) заявок участников закупки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абот по формированию границ охранной зоны кабельных линий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7"/>
              <w:gridCol w:w="4262"/>
              <w:gridCol w:w="3723"/>
              <w:gridCol w:w="1316"/>
            </w:tblGrid>
            <w:tr>
              <w:trPr>
                <w:trHeight w:val="521" w:hRule="atLeast"/>
                <w:cantSplit w:val="true"/>
              </w:trPr>
              <w:tc>
                <w:tcPr>
                  <w:tcW w:w="1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42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2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Геостройизыскание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еостройизыскание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56, г. Саратов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льинский проезд, д. 11, оф. 202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0612501</w:t>
                  </w:r>
                </w:p>
              </w:tc>
            </w:tr>
            <w:tr>
              <w:trPr>
                <w:trHeight w:val="700" w:hRule="atLeast"/>
                <w:cantSplit w:val="true"/>
              </w:trPr>
              <w:tc>
                <w:tcPr>
                  <w:tcW w:w="1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2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ЕО-Центр» (ООО «ГЕО-Центр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31, Саратовская область, г. Саратов, ул. Октябрьская, д. 43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00064365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highlight w:val="yellow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42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ТЕМА-плюс» (ООО «ТЕМА-плю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02, г. Саратов, ул. Волжская, д. 5/9, кв. 9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68233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42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Агромен» (ООО «Агромен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56, г. Саратов, Ильинский проезд,   д. 11, оф. 31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306707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42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едеральное государствен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й бюро технической инвентаризации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Саратовский филиал ФГУП «Ростехинвентаризация – Федеральное БТИ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12, г. Саратов, ул. Кутякова, д. 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701018922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1. Участник закупки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щество с ограниченной ответственностью «Геостройизыскание»                 (ООО «Геостройизыскание»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договора подряда на выполнение работ по формированию границ охранной зоны кабельных линий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2. Участник закупки </w:t>
            </w:r>
            <w:r>
              <w:rPr>
                <w:b/>
                <w:sz w:val="23"/>
                <w:szCs w:val="23"/>
              </w:rPr>
              <w:t>Общество с ограниченной ответственностью «ГЕО-Центр»                          (ООО «ГЕО-Центр»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>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>договора подряда на выполнение работ по формированию границ охранной зоны кабельных линий</w:t>
            </w:r>
            <w:r>
              <w:rPr>
                <w:sz w:val="23"/>
                <w:szCs w:val="23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3. Участник закупки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щество с ограниченной ответственностью «ТЕМА-плюс»                       (ООО «ТЕМА-плюс»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договора подряда на выполнение работ по формированию границ охранной зоны кабельных линий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69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4. Участник закупки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щество с ограниченной ответственностью «Агромен» (ООО «Агромен»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договора подряда на выполнение работ по формированию границ охранной зоны кабельных линий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45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5. Участник закупки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едеральное государствен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й бюро технической инвентаризации» (Саратовский филиал ФГУП «Ростехинвентаризация – Федеральное БТИ»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договора подряда на выполнение работ по формированию границ охранной зоны кабельных линий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382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изнать участника закупки ООО «Геостройизыскание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договора подряда на выполнение работ по формированию границ охранной зоны кабельных линий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sz w:val="23"/>
                <w:szCs w:val="23"/>
              </w:rPr>
              <w:t xml:space="preserve">       </w:t>
            </w:r>
            <w:r>
              <w:rPr>
                <w:b/>
                <w:sz w:val="23"/>
                <w:szCs w:val="23"/>
              </w:rPr>
              <w:t>Признать участника закупки ООО «ГЕО-Центр»</w:t>
            </w:r>
            <w:r>
              <w:rPr>
                <w:sz w:val="23"/>
                <w:szCs w:val="23"/>
              </w:rPr>
              <w:t xml:space="preserve"> на участие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>договора подряда на выполнение работ по формированию границ охранной зоны кабельных линий</w:t>
            </w:r>
            <w:r>
              <w:rPr>
                <w:b/>
                <w:sz w:val="23"/>
                <w:szCs w:val="23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изнать участника закупки ООО «ТЕМА-плюс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договора подряда на выполнение работ по формированию границ охранной зоны кабельных линий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sz w:val="23"/>
                <w:szCs w:val="23"/>
              </w:rPr>
              <w:t xml:space="preserve">       </w:t>
            </w:r>
            <w:r>
              <w:rPr>
                <w:b/>
                <w:sz w:val="23"/>
                <w:szCs w:val="23"/>
              </w:rPr>
              <w:t>Признать участника закупки ООО «Агромен»</w:t>
            </w:r>
            <w:r>
              <w:rPr>
                <w:sz w:val="23"/>
                <w:szCs w:val="23"/>
              </w:rPr>
              <w:t xml:space="preserve"> на участие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>договора подряда на выполнение работ по формированию границ охранной зоны кабельных линий</w:t>
            </w:r>
            <w:r>
              <w:rPr>
                <w:b/>
                <w:sz w:val="23"/>
                <w:szCs w:val="23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 </w:t>
            </w:r>
            <w:r>
              <w:rPr>
                <w:b/>
                <w:sz w:val="23"/>
                <w:szCs w:val="23"/>
              </w:rPr>
              <w:t>Признать участника закупки Саратовский филиал ФГУП «Ростехинвентаризация – Федеральное БТИ»</w:t>
            </w:r>
            <w:r>
              <w:rPr>
                <w:sz w:val="23"/>
                <w:szCs w:val="23"/>
              </w:rPr>
              <w:t xml:space="preserve"> на участие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>договора подряда на выполнение работ по формированию границ охранной зоны кабельных линий</w:t>
            </w:r>
            <w:r>
              <w:rPr>
                <w:b/>
                <w:sz w:val="23"/>
                <w:szCs w:val="23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24 декабря 2012 г. в 10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>12. Заседание Закупочной комиссии по рассмотрению заявок на участие в открытом одноэтапном конкурсе завершено в 10:43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2-12-24T10:04:00Z</cp:lastPrinted>
  <dcterms:modified xsi:type="dcterms:W3CDTF">2012-12-24T06:08:00Z</dcterms:modified>
  <cp:revision>7</cp:revision>
  <dc:subject/>
  <dc:title>Протокол № 2</dc:title>
</cp:coreProperties>
</file>