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автомобиля 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«___» ____________ 2012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 Спецификацией (Приложение № 2) поставить в собственность Покупателя автомобиль кран-манипулятор на базе Камаз 65115-3094-78(</w:t>
      </w:r>
      <w:r>
        <w:rPr>
          <w:lang w:val="en-US"/>
        </w:rPr>
        <w:t>N</w:t>
      </w:r>
      <w:r>
        <w:rPr/>
        <w:t xml:space="preserve">3) </w:t>
      </w:r>
      <w:r>
        <w:rPr>
          <w:lang w:val="en-US"/>
        </w:rPr>
        <w:t>c</w:t>
      </w:r>
      <w:r>
        <w:rPr/>
        <w:t xml:space="preserve"> крано-манипуляторной установкой </w:t>
      </w:r>
      <w:r>
        <w:rPr>
          <w:lang w:val="en-US"/>
        </w:rPr>
        <w:t>UNIC</w:t>
      </w:r>
      <w:r>
        <w:rPr/>
        <w:t xml:space="preserve"> модели </w:t>
      </w:r>
      <w:r>
        <w:rPr>
          <w:lang w:val="en-US"/>
        </w:rPr>
        <w:t>URV</w:t>
      </w:r>
      <w:r>
        <w:rPr/>
        <w:t>-804</w:t>
      </w:r>
      <w:r>
        <w:rPr>
          <w:bCs/>
        </w:rPr>
        <w:t>,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Автомобиль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3/12 от 19 марта 2012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______________, в том числе НДС 18% -_______________________________________________________________________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- авансовый платеж Поставщику в размере 50 % от стоимости Товара Покупатель производит в течение 5</w:t>
      </w:r>
      <w:r>
        <w:rPr/>
        <w:t xml:space="preserve"> (пяти) банковских дней с даты заключения договора;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- окончательный расчет в размере неоплаченных 50 % от стоимости Товара, 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rFonts w:eastAsia="Times New Roman" w:cs="Times New Roman"/>
          <w:szCs w:val="20"/>
          <w:lang w:eastAsia="ru-RU" w:bidi="ar-SA"/>
        </w:rPr>
        <w:t>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40 (сорока) дней с момента заключения договора.</w:t>
      </w:r>
    </w:p>
    <w:p>
      <w:pPr>
        <w:pStyle w:val="HTM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2 рабочих дня до дня предполагаемой даты поставки Товара о возможности его поставк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2-х рабочих дней со дня поставки Товара паспорт транспортного средства (ПТС) и Акт приема-передачи Товара, оформленные надлежащим образом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40 000 километров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(дилерских) технических центрах завода-изготовителя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 и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8.7. С целью обеспечения возможности регистрации Автомобиля в органах ГИБДД на имя Покупателя, Стороны обязуются дополнительно к настоящему договору в случае необходимости подписать договор купли-продажи транспортного средства (номерного агрегата) в необходимой для указанной регистрации форм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jc w:val="center"/>
        <w:rPr>
          <w:szCs w:val="24"/>
        </w:rPr>
      </w:pPr>
      <w:r>
        <w:rPr>
          <w:szCs w:val="24"/>
        </w:rPr>
        <w:t>9. Юридические адреса и реквизиты Сторон</w:t>
      </w:r>
    </w:p>
    <w:p>
      <w:pPr>
        <w:pStyle w:val="Normal"/>
        <w:rPr>
          <w:szCs w:val="24"/>
          <w:lang w:eastAsia="zh-CN"/>
        </w:rPr>
      </w:pPr>
      <w:r>
        <w:rPr>
          <w:szCs w:val="24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АО «Сбербанк России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</w:tc>
      </w:tr>
    </w:tbl>
    <w:p>
      <w:pPr>
        <w:pStyle w:val="Standard"/>
        <w:ind w:left="53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 xml:space="preserve">к договору поставки автомобиля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2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tbl>
      <w:tblPr>
        <w:tblW w:w="1037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6276"/>
        <w:gridCol w:w="1276"/>
        <w:gridCol w:w="1589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>
          <w:trHeight w:val="6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  <w:t>Кран-манипу-лятор на базе Камаз 65115-3094-78(</w:t>
            </w:r>
            <w:r>
              <w:rPr>
                <w:lang w:val="en-US"/>
              </w:rPr>
              <w:t>N</w:t>
            </w:r>
            <w:r>
              <w:rPr/>
              <w:t>3)</w:t>
            </w:r>
            <w:r>
              <w:rPr>
                <w:rFonts w:eastAsia="Times New Roman"/>
                <w:color w:val="000000"/>
              </w:rPr>
              <w:t xml:space="preserve"> с крано-манипуляторной установ-кой </w:t>
            </w:r>
            <w:r>
              <w:rPr>
                <w:rFonts w:eastAsia="Times New Roman"/>
                <w:b/>
                <w:bCs/>
                <w:color w:val="000000"/>
              </w:rPr>
              <w:t>UNIC модели URV-80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  <w:u w:val="single"/>
              </w:rPr>
              <w:t>Год модельного ряда</w:t>
            </w:r>
            <w:r>
              <w:rPr>
                <w:b/>
                <w:sz w:val="23"/>
                <w:szCs w:val="23"/>
              </w:rPr>
              <w:t xml:space="preserve"> – 2012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Default"/>
              <w:shd w:fill="FFFFFF" w:val="clear"/>
              <w:spacing w:lineRule="auto" w:line="240"/>
              <w:rPr/>
            </w:pPr>
            <w:r>
              <w:rPr>
                <w:sz w:val="23"/>
                <w:szCs w:val="23"/>
              </w:rPr>
              <w:t xml:space="preserve">Краткие технические характеристики автомобиля: </w:t>
            </w:r>
            <w:r>
              <w:rPr>
                <w:b/>
                <w:bCs/>
                <w:sz w:val="23"/>
                <w:szCs w:val="23"/>
              </w:rPr>
              <w:t xml:space="preserve">Кран-манипулятор автомобильный на базе автомобильного шасси КАМАЗ-65115-3094-78(N3) с крано-манипуляторной установкой UNIC модели URV-804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зовое транспортное средство (БТС)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Бортовой автомобиль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АМАЗ-65115 комплектация 3094-78 (N3)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оизводства ОАО «КАМАЗ»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но-манипуляторная установка (КМУ)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UNIC URV-804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оизводства Furukawa UNIC Corporation, Япония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ехнические характеристики автомобиля с крано-манипуляторной установкой - </w:t>
            </w:r>
            <w:r>
              <w:rPr>
                <w:b/>
                <w:bCs/>
                <w:sz w:val="23"/>
                <w:szCs w:val="23"/>
              </w:rPr>
              <w:t>КМА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ная масса автомобиля, кг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20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баритные размеры автомобиля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лина, м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385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ширина (по бортовой платформе), м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5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высота (по верхней точке КМУ), м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20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Платформа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ртовая, с металлическими откидными бортам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нутренние размеры (после монтажа КМУ)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лина, м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0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ширина, м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7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высота, м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30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Прочие технические характеристики соответствуют характеристикам базового транспортного средства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ехнические характеристики базового транспортного средства - </w:t>
            </w:r>
            <w:r>
              <w:rPr>
                <w:b/>
                <w:bCs/>
                <w:sz w:val="23"/>
                <w:szCs w:val="23"/>
              </w:rPr>
              <w:t>КАМАЗ-65115-3094-78(N3)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есная формул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×4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Кабина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льнометаллическая, двухдверная, расположенная над двигателем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кидывающаяся вперед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высокой крышей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рестайлинго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нени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 спальным местом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Весовые параметры и нагрузки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наряженная масса базового ТС (до монтажа КМУ), кг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05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нагрузка не переднюю ось, кг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05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нагрузка на заднюю тележку, кг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000 </w:t>
            </w:r>
          </w:p>
          <w:p>
            <w:pPr>
              <w:pStyle w:val="Default"/>
              <w:shd w:fill="FFFFFF" w:val="clear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узоподъемность базового ТС (до монтажа КМУ), кг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35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ная масса базового ТС, кг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20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нагрузка на переднюю ось, кг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20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нагрузка на заднюю ось, кг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000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Габаритные размеры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есная база, м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470 + 132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баритные размеры базового ТС (до монтажа КМУ)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лина, м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12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ширина (по кабине), м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22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высота (по кабине), м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25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Двигатель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дел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ummins 6 ISBe 300 (Евро-3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тырехтактный, дизельный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турбонаддувом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промежуточным охлаждением наддуваемого воздух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ая мощность (брутто), л.с./кВ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0 / 221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полезная мощность (нетто), указываемая в ОТТС, ОТШ и ПТС, л.с./кВт (при частоте вращения коленчатого вала, об/мин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1 / 207 (2300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ый крутящий момент, Нм/кгсм (при частоте вращения коленчатого вала, об/мин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81 / 110 (1500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и расположение цилиндр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, рядно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объем, л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,7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епень сжан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,3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Коробка передач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дель, тип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F 9S1310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ханическая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-ступенчатая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Сцепление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дель, тип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F &amp; Sachs MFZ-43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рикционное, сухое, однодисковое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вод гидравлический с пневмоусилителем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ормозная система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невматический двухконтурный привод раздельно к тормозам передних колес и колес задней тележки, тормозные механизмы всех колес барабанного типа, с АБС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Система питания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местимость топливного бака, л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0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Электрооборудование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пряжение, 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кумуляторы, В/А ч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×12 / 190 </w:t>
            </w:r>
          </w:p>
          <w:p>
            <w:pPr>
              <w:pStyle w:val="Default"/>
              <w:shd w:fill="FFFFFF" w:val="clear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енератор, В/В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 / 2 000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Колеса и шины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колес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сковы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ши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невматические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мерные или бескамерны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мер шин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1,00 R 20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Подвеска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дня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висимая, на двух полуэллиптических рессорах с гидравлическими амортизаторами, резиновыми буферам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ня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лансирная, на двух полуэллиптических рессорах, с реактивными штангами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Платформа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ртовая, с металлическими откидными бортам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нутренние размеры (до монтажа КМУ)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лина, м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80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ширина, м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7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высота, м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30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ягово-сцепное устройство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шкворень - петля»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Характеристики автомобиля полной массой 25200 кг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скорость, км/ч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ый угол преодолеваемого подъема, %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нешний габаритный радиус поворота, 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ехнические характеристики крано-манипуляторной установки </w:t>
            </w:r>
            <w:r>
              <w:rPr>
                <w:b/>
                <w:bCs/>
                <w:sz w:val="23"/>
                <w:szCs w:val="23"/>
              </w:rPr>
              <w:t xml:space="preserve">- UNIC URV-804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узовой момент, т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,2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секций стрел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гидравлических выдвижных секци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лет стрелы, 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,3 – 7,2 – 10,0 – 12,8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радиус, 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67…12,5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грузоподъемность, кг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07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радиус максимальной грузоподъемности, 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67…2,5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ый рабочий радиус, 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,5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узоподъемность на максимальном рабочем радиусе, кг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7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высота подъема крюка над уровнем земли, 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,4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глубина опускания крюка ниже уровня земли, 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,1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гол поворота колонны, град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0 (без ограничений) </w:t>
            </w:r>
          </w:p>
          <w:p>
            <w:pPr>
              <w:pStyle w:val="Default"/>
              <w:shd w:fill="FFFFFF" w:val="clear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управлен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идравлически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управлен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земли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лева и справ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опор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ксированны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анспортное положение опор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низ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раздвижения опор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чно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выдвижения опор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идравлически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ая температура окружающей среды, °C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20 … +4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сса без гидронасоса и рабочей жидкости, кг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91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буемая производительность насоса, л/ми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ее давление, МП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,6 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или 40000 км пробег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Транзитные номер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-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Паспорта на дополнительное оборудова-ни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-ция предоставля-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</w:t>
        <w:tab/>
        <w:tab/>
        <w:tab/>
        <w:tab/>
        <w:tab/>
        <w:tab/>
        <w:tab/>
        <w:tab/>
        <w:t>Поставщик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2г.                                                                   «___»_____________2012г.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втомобиля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_________ 2012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709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559"/>
        <w:gridCol w:w="1559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-манипулятор на базе Камаз 65115-3094-7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но-манипуляторной установк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4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2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,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/>
            </w:pPr>
            <w:r>
              <w:rPr>
                <w:spacing w:val="-3"/>
              </w:rPr>
              <w:t>Цвет кузова: _____________________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shd w:fill="FFFFFF" w:val="clear"/>
              <w:spacing w:before="43" w:after="0"/>
              <w:rPr/>
            </w:pPr>
            <w:r>
              <w:rPr>
                <w:spacing w:val="-3"/>
                <w:sz w:val="23"/>
                <w:szCs w:val="23"/>
              </w:rPr>
              <w:t>-</w:t>
            </w:r>
            <w:r>
              <w:rPr>
                <w:spacing w:val="-3"/>
              </w:rPr>
              <w:t>бортовой автомобиль;</w:t>
            </w:r>
          </w:p>
          <w:p>
            <w:pPr>
              <w:pStyle w:val="Normal"/>
              <w:shd w:fill="FFFFFF" w:val="clear"/>
              <w:spacing w:before="43" w:after="0"/>
              <w:rPr/>
            </w:pPr>
            <w:r>
              <w:rPr>
                <w:spacing w:val="-3"/>
              </w:rPr>
              <w:t xml:space="preserve">- </w:t>
            </w:r>
            <w:r>
              <w:rPr/>
              <w:t xml:space="preserve">двигатель: </w:t>
            </w:r>
            <w:r>
              <w:rPr>
                <w:lang w:val="en-US"/>
              </w:rPr>
              <w:t>Cummins</w:t>
            </w:r>
            <w:r>
              <w:rPr/>
              <w:t xml:space="preserve"> 6 </w:t>
            </w:r>
            <w:r>
              <w:rPr>
                <w:lang w:val="en-US"/>
              </w:rPr>
              <w:t>ISBe</w:t>
            </w:r>
            <w:r>
              <w:rPr/>
              <w:t xml:space="preserve"> 300 (Евро-3)</w:t>
            </w:r>
          </w:p>
          <w:p>
            <w:pPr>
              <w:pStyle w:val="Normal"/>
              <w:shd w:fill="FFFFFF" w:val="clear"/>
              <w:spacing w:before="43" w:after="0"/>
              <w:ind w:left="426" w:hanging="142"/>
              <w:rPr/>
            </w:pPr>
            <w:r>
              <w:rPr/>
              <w:t>четырехтактный, дизельный, с турбонаддувом, с промежуточным охлаждением надуваемого воздуха;</w:t>
            </w:r>
          </w:p>
          <w:p>
            <w:pPr>
              <w:pStyle w:val="Normal"/>
              <w:shd w:fill="FFFFFF" w:val="clear"/>
              <w:spacing w:before="43" w:after="0"/>
              <w:rPr>
                <w:spacing w:val="-3"/>
              </w:rPr>
            </w:pPr>
            <w:r>
              <w:rPr/>
              <w:t>- номинальная мощность двигателя (брутто), л. с./кВт</w:t>
            </w:r>
            <w:r>
              <w:rPr>
                <w:spacing w:val="-3"/>
              </w:rPr>
              <w:t>:  300/221</w:t>
            </w:r>
          </w:p>
          <w:p>
            <w:pPr>
              <w:pStyle w:val="Normal"/>
              <w:shd w:fill="FFFFFF" w:val="clear"/>
              <w:spacing w:before="43" w:after="0"/>
              <w:rPr/>
            </w:pPr>
            <w:r>
              <w:rPr>
                <w:spacing w:val="-3"/>
              </w:rPr>
              <w:t>- к</w:t>
            </w:r>
            <w:r>
              <w:rPr/>
              <w:t xml:space="preserve">оробка передач – </w:t>
            </w:r>
            <w:r>
              <w:rPr>
                <w:lang w:val="en-US"/>
              </w:rPr>
              <w:t>ZF</w:t>
            </w:r>
            <w:r>
              <w:rPr/>
              <w:t xml:space="preserve"> 9</w:t>
            </w:r>
            <w:r>
              <w:rPr>
                <w:lang w:val="en-US"/>
              </w:rPr>
              <w:t>S</w:t>
            </w:r>
            <w:r>
              <w:rPr/>
              <w:t>1310, механическая, 9-ступенчатая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- Тип, модель с</w:t>
            </w:r>
            <w:r>
              <w:rPr>
                <w:iCs/>
                <w:sz w:val="23"/>
                <w:szCs w:val="23"/>
              </w:rPr>
              <w:t xml:space="preserve">цепления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 xml:space="preserve">ZF &amp; Sachs MFZ-43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 xml:space="preserve">фрикционное, сухое, однодисковое, </w:t>
            </w:r>
          </w:p>
          <w:p>
            <w:pPr>
              <w:pStyle w:val="Default"/>
              <w:rPr/>
            </w:pPr>
            <w:r>
              <w:rPr/>
              <w:t xml:space="preserve">     </w:t>
            </w:r>
            <w:r>
              <w:rPr/>
              <w:t>привод гидравлический с пневмо-</w:t>
            </w:r>
          </w:p>
          <w:p>
            <w:pPr>
              <w:pStyle w:val="Default"/>
              <w:rPr/>
            </w:pPr>
            <w:r>
              <w:rPr/>
              <w:t xml:space="preserve">     </w:t>
            </w:r>
            <w:r>
              <w:rPr/>
              <w:t>усилителем;</w:t>
            </w:r>
          </w:p>
          <w:p>
            <w:pPr>
              <w:pStyle w:val="Default"/>
              <w:rPr/>
            </w:pPr>
            <w:r>
              <w:rPr/>
              <w:t>- Тип т</w:t>
            </w:r>
            <w:r>
              <w:rPr>
                <w:iCs/>
                <w:sz w:val="23"/>
                <w:szCs w:val="23"/>
              </w:rPr>
              <w:t>ормозной системы</w:t>
            </w:r>
            <w:r>
              <w:rPr>
                <w:i/>
                <w:iCs/>
                <w:sz w:val="23"/>
                <w:szCs w:val="23"/>
              </w:rPr>
              <w:t xml:space="preserve">: </w:t>
            </w:r>
          </w:p>
          <w:p>
            <w:pPr>
              <w:pStyle w:val="Default"/>
              <w:rPr/>
            </w:pPr>
            <w:r>
              <w:rPr/>
              <w:t xml:space="preserve">     </w:t>
            </w:r>
            <w:r>
              <w:rPr/>
              <w:t>пневматический двухконтурный привод                                                                                     раздельно к тормозам передних колес и колес задней тележки, тормозные механизмы всех колес барабанного типа, с АБС;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iCs/>
                <w:sz w:val="23"/>
                <w:szCs w:val="23"/>
              </w:rPr>
              <w:t xml:space="preserve">Колеса и шины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колес дисковые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Тип шин пневматические, камерны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 шин 11,00 R 20;</w:t>
            </w:r>
          </w:p>
          <w:p>
            <w:pPr>
              <w:pStyle w:val="Normal"/>
              <w:shd w:fill="FFFFFF" w:val="clear"/>
              <w:ind w:left="17" w:firstLine="267"/>
              <w:rPr/>
            </w:pPr>
            <w:r>
              <w:rPr/>
              <w:t>- длина транспортного средства: 10385 мм;</w:t>
            </w:r>
          </w:p>
          <w:p>
            <w:pPr>
              <w:pStyle w:val="Normal"/>
              <w:shd w:fill="FFFFFF" w:val="clear"/>
              <w:ind w:left="17" w:firstLine="267"/>
              <w:rPr/>
            </w:pPr>
            <w:r>
              <w:rPr/>
              <w:t>- ширина транспортного средства: 2550 мм;</w:t>
            </w:r>
          </w:p>
          <w:p>
            <w:pPr>
              <w:pStyle w:val="Normal"/>
              <w:shd w:fill="FFFFFF" w:val="clear"/>
              <w:ind w:left="17" w:firstLine="267"/>
              <w:rPr/>
            </w:pPr>
            <w:r>
              <w:rPr/>
              <w:t>- высота транспортного средства: 3420 мм;</w:t>
            </w:r>
          </w:p>
          <w:p>
            <w:pPr>
              <w:pStyle w:val="Normal"/>
              <w:shd w:fill="FFFFFF" w:val="clear"/>
              <w:ind w:left="17" w:firstLine="267"/>
              <w:rPr/>
            </w:pPr>
            <w:r>
              <w:rPr/>
              <w:t>- колесная формула: 6</w:t>
            </w:r>
            <w:r>
              <w:rPr>
                <w:lang w:val="en-US"/>
              </w:rPr>
              <w:t>x</w:t>
            </w:r>
            <w:r>
              <w:rPr/>
              <w:t xml:space="preserve">4; 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iCs/>
                <w:sz w:val="23"/>
                <w:szCs w:val="23"/>
              </w:rPr>
              <w:t xml:space="preserve">Кабина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льнометаллическая, двухдверная, расположенная над двигателем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кидывающаяся вперед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высокой крышей, с рестайлинго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со спальным место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емкость бака, л: 350;</w:t>
            </w:r>
            <w:r>
              <w:rPr>
                <w:highlight w:val="cyan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Технические характеристики крано-манипуляторной установки </w:t>
            </w:r>
            <w:r>
              <w:rPr>
                <w:b/>
                <w:bCs/>
                <w:sz w:val="23"/>
                <w:szCs w:val="23"/>
              </w:rPr>
              <w:t xml:space="preserve">- UNIC URV-804: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Грузовой момент, тм  20,2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Количество секций стрелы  4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гидравлических выдвижных секци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Вылет стрелы, м  4,3 – 7,2 – 10,0 – 12,8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Рабочий радиус, м  0,67…12,50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Максимальная грузоподъемность, кг  8070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Грузоподъемность на максимальном рабочем радиусе, кг  970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Максимальная высота подъема крюка над уровнем земли, м  14,40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Максимальная глубина опускания крюка ниже уровня земли, м  14,10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Угол поворота колонны, град.  360 (без ограничений) </w:t>
            </w:r>
          </w:p>
          <w:p>
            <w:pPr>
              <w:pStyle w:val="Default"/>
              <w:shd w:fill="FFFFFF" w:val="clear"/>
              <w:spacing w:lineRule="auto" w:line="240"/>
              <w:rPr/>
            </w:pPr>
            <w:r>
              <w:rPr>
                <w:sz w:val="23"/>
                <w:szCs w:val="23"/>
              </w:rPr>
              <w:t xml:space="preserve">Способ управления  гидравлический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Место управления  с земли,  слева и справа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Тип опор  фиксированные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Транспортное положение опор  вниз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Тип раздвижения опор  ручной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Тип выдвижения опор  гидравлически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</w:t>
        <w:tab/>
        <w:tab/>
        <w:tab/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«___»_____________2012г.                                                                 «___» _____________2012г.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договору поставки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втомобиля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 2012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автомобиля № ___ от «__» __________ 2012 года передал, а Покупатель принял в собственность автомобиль ___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ТС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автомобиля установили: </w:t>
      </w:r>
    </w:p>
    <w:p>
      <w:pPr>
        <w:pStyle w:val="Normal"/>
        <w:ind w:firstLine="709"/>
        <w:rPr/>
      </w:pPr>
      <w:r>
        <w:rPr/>
        <w:t>автомобиль (марка, модель) ____________________________________________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ТС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ТС серия _______ № _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автомобиля от «___» ________ 2012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автомобиля спецификации к договору поставки № ___ автомобиля от «___» ________ 2012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ранспортного средств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Паспорт транспортного средства _______ № _________________________(когда и кем выдан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 автомоби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транспортных средств 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Генеральный директор</w:t>
      </w:r>
    </w:p>
    <w:p>
      <w:pPr>
        <w:pStyle w:val="Normal"/>
        <w:ind w:left="360" w:hanging="0"/>
        <w:rPr/>
      </w:pPr>
      <w:r>
        <w:rPr>
          <w:b/>
        </w:rPr>
        <w:t>__________________ /Козин С. В./</w:t>
        <w:tab/>
        <w:tab/>
        <w:tab/>
        <w:t>________________ /_______________/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2">
    <w:name w:val=" Знак Знак2"/>
    <w:basedOn w:val="Style13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1:00Z</dcterms:created>
  <dc:creator>9608</dc:creator>
  <dc:description/>
  <cp:keywords/>
  <dc:language>en-US</dc:language>
  <cp:lastModifiedBy>9608</cp:lastModifiedBy>
  <cp:lastPrinted>2012-11-26T16:24:00Z</cp:lastPrinted>
  <dcterms:modified xsi:type="dcterms:W3CDTF">2012-11-26T12:28:00Z</dcterms:modified>
  <cp:revision>6</cp:revision>
  <dc:subject/>
  <dc:title>ДОГОВОР ПОСТАВКИ № ___</dc:title>
</cp:coreProperties>
</file>