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</w:t>
      </w:r>
      <w:r>
        <w:rPr>
          <w:spacing w:val="-2"/>
          <w:w w:val="102"/>
        </w:rPr>
        <w:t>в целях</w:t>
      </w:r>
      <w:r>
        <w:rPr>
          <w:spacing w:val="-2"/>
          <w:w w:val="102"/>
          <w:lang w:val="zxx"/>
        </w:rPr>
        <w:t xml:space="preserve"> энергоснабжения</w:t>
      </w:r>
      <w:r>
        <w:rPr>
          <w:spacing w:val="-2"/>
          <w:w w:val="102"/>
        </w:rPr>
        <w:t xml:space="preserve"> здания Саратовской областной филармонии им. А. Шнитке </w:t>
      </w:r>
      <w:r>
        <w:rPr/>
        <w:t>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Соборная площадь. д.9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300-12ит от 20.09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_______________</w:t>
      </w:r>
      <w:r>
        <w:rPr>
          <w:spacing w:val="-2"/>
          <w:w w:val="102"/>
        </w:rPr>
        <w:t>, в том числе НДС 18 % - 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______</w:t>
      </w:r>
      <w:r>
        <w:rPr/>
        <w:t>, в том числе НДС 18% – 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Heading1"/>
        <w:numPr>
          <w:ilvl w:val="0"/>
          <w:numId w:val="0"/>
        </w:numPr>
        <w:ind w:left="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0300-12ит от 20.09.2012 года. ТУ № 5457  от  01.12.2011 года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Наименование и место                     расположения объекта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троительство здания новой ТП типа К-42-1000 М4  по  адресу: г. Саратов,                Соборная площадь, д.9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Монтаж оборудования в новой ТП: трансформаторы ТСГЛ-1000/6                  (2 шт.); монтаж РУ-10 кВ (КСО-394-6шт.); монтаж РУ-0,4 кВ (ЩО-70-10шт.); монтаж АСКУЭ в новой Т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Прокладка  кабельной  линии КЛ-6 кВ (4 шт.)  АСБ – 6 сеч. 3х15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 от                  новой ТП:  один до РП-Динамо, один до ТП – 29, и два до соединения с                кабелями  направления  ТП -  1468 – ТП  - 422(1 и 2 с.ш.)  в  сторону ТП – 422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езаводка существующих кабельных линий с ТП-1468 на новую ТП в связи  с выводом ТП-1468 из эксплуатации. Вывод ТП-1468 из эксплуатации.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Рабочая документация «Здание Саратовской областной филармонии им. А. Шнитке по адресу: г. Саратов, Соборная площадь, д.9». Архитектурно-строительные решения ТП-6/0,4кВ 2х1000кВА. Внешнее электроснабжение ТП-6/0,4кВ 2х1000кВА. Внешнее электроснабжение КЛ-6кВ и 0,4кВ. Основной комплект рабочих чертежей. Шифр -1-284-12.  2012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Разрешение на производство вскрышных работ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декабря 2012 года по июль 2013 года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dcterms:modified xsi:type="dcterms:W3CDTF">2012-11-29T06:31:00Z</dcterms:modified>
  <cp:revision>2</cp:revision>
  <dc:subject/>
  <dc:title>Договор подряда № _____</dc:title>
</cp:coreProperties>
</file>