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а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9 ноября 2012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200050112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 20 декабря 2012 года по адресу: г. Саратов,                        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200050112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0 декабря 2012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96 от 20.12.2012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087 (т/п 0219-11ит) о приемке выполненных работ за ноябрь 2012 г.               от 30.11.2012г., заверенная директором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086 (т/п 0219-11ит) о приемке выполненных работ за ноябрь 2012 г.               от 30.11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415 (т/п 0637-12ип) о приемке выполненных работ за ноябрь 2012 г.               от 30.11.2012г., заверенная директором – на 2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ая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директором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43 (ста сорока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200050112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0 декабря 2012 года в 14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___       Л.Н. Васильев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        М.Ю. Фо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Ruzanova Svetlana Nikolaevna</cp:lastModifiedBy>
  <dcterms:modified xsi:type="dcterms:W3CDTF">2012-12-21T06:28:00Z</dcterms:modified>
  <cp:revision>5</cp:revision>
  <dc:subject/>
  <dc:title>Протокол № 1</dc:title>
</cp:coreProperties>
</file>