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4 дека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9 ноября 2012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000501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1 510 069 (одиннадцать миллионов пятьсот десять тысяч шестьдесят девять) рублей 28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0 декабр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1 510 069 руб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о выполнения работ: 28.12.2012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.07.2013 года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/>
              <w:t>к участию в открытом одноэтапном конкурсе на право заключения договора подряда на выполнение строительно-монтаж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        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2-12-24T16:14:00Z</cp:lastPrinted>
  <dcterms:modified xsi:type="dcterms:W3CDTF">2012-12-25T07:37:00Z</dcterms:modified>
  <cp:revision>2</cp:revision>
  <dc:subject/>
  <dc:title>Протокол № 2</dc:title>
</cp:coreProperties>
</file>