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20005102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 003-12113000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бурильно-крановой машины БМ-205Д на базе Беларус 82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запроса цен в электронной форме (п. 13-1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92445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</w:rPr>
              <w:t>51.</w:t>
            </w:r>
            <w:r>
              <w:rPr>
                <w:rFonts w:eastAsia="Calibri"/>
                <w:lang w:val="en-US"/>
              </w:rPr>
              <w:t>6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0 (десяти) дней с момента заключ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 300 000 (два миллиона триста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3.12.2012 года до 10:00 12.12.2012 года, 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2 декабря 2012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кабря </w:t>
            </w:r>
            <w:r>
              <w:rPr>
                <w:rFonts w:eastAsia="Calibri"/>
              </w:rPr>
              <w:t>2012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 w:cs="Times New Roman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Cs w:val="20"/>
                <w:lang w:eastAsia="ru-RU" w:bidi="ar-SA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/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Cs w:val="20"/>
              </w:rPr>
              <w:t>- окончательный расчет в размере неоплаченных 50 % от стоимости Товара, Покупатель производит в течение 5</w:t>
            </w:r>
            <w:r>
              <w:rPr/>
              <w:t xml:space="preserve"> (пяти) банковских дней с момента подписания Сторонами </w:t>
            </w:r>
            <w:r>
              <w:rPr>
                <w:szCs w:val="20"/>
              </w:rPr>
              <w:t>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            03 декабря 2012 года до 10:00  12 декабря 2012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2:00Z</dcterms:created>
  <dc:creator>9608</dc:creator>
  <dc:description/>
  <cp:keywords/>
  <dc:language>en-US</dc:language>
  <cp:lastModifiedBy>9608</cp:lastModifiedBy>
  <cp:lastPrinted>2012-11-30T09:41:00Z</cp:lastPrinted>
  <dcterms:modified xsi:type="dcterms:W3CDTF">2012-11-30T08:51:00Z</dcterms:modified>
  <cp:revision>11</cp:revision>
  <dc:subject/>
  <dc:title>ИЗВЕЩЕНИЕ</dc:title>
</cp:coreProperties>
</file>