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/>
      </w:pPr>
      <w:r>
        <w:rPr>
          <w:rFonts w:eastAsia="Times New Roman" w:cs="Times New Roman"/>
          <w:b/>
        </w:rPr>
        <w:t xml:space="preserve">АВТОТРАНСПОРТНОГО СРЕДСТВА 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«___» ____________ 2012 года</w:t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>Поставщик обязуется в соответствии с Техническим заданием (Приложение №1), Спецификацией (Приложение № 2) поставить в собственность Покупателя бурильно-крановую машину БМ-205Д на базе Беларус 82.1</w:t>
      </w:r>
      <w:r>
        <w:rPr>
          <w:bCs/>
        </w:rPr>
        <w:t>, не имеющую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 xml:space="preserve">1.3. Автомобиль должен соответствовать требованиям Технического регламента о безопасности колесных транспортных средств, утвержденного </w:t>
      </w:r>
      <w:hyperlink w:anchor="sub_0">
        <w:r>
          <w:rPr>
            <w:rStyle w:val="InternetLink"/>
            <w:bCs/>
          </w:rPr>
          <w:t>постановлением</w:t>
        </w:r>
      </w:hyperlink>
      <w:r>
        <w:rPr>
          <w:bCs/>
        </w:rPr>
        <w:t xml:space="preserve"> Правительства РФ от 10 сентября 2009 г. № 72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3/12 от 19 марта 2012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1. Стоимость Товара по настоящему договору составляет _____________________________________________________, в том числе НДС 18% -_______________________________________________________________________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- авансовый платеж Поставщику в размере 50 % от стоимости Товара Покупатель производит в течение 5</w:t>
      </w:r>
      <w:r>
        <w:rPr/>
        <w:t xml:space="preserve"> (пяти) банковских дней с даты заключения договора;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- окончательный расчет в размере неоплаченных 50 % от стоимости Товара,  Покупатель производит в течение 5</w:t>
      </w:r>
      <w:r>
        <w:rPr/>
        <w:t xml:space="preserve"> (пяти) банковских дней с момента подписания Сторонами </w:t>
      </w:r>
      <w:r>
        <w:rPr>
          <w:rFonts w:eastAsia="Times New Roman" w:cs="Times New Roman"/>
          <w:szCs w:val="20"/>
          <w:lang w:eastAsia="ru-RU" w:bidi="ar-SA"/>
        </w:rPr>
        <w:t>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Товара на площадке Поставщика до его передачи Покупателю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b/>
          <w:b/>
          <w:spacing w:val="-1"/>
          <w:szCs w:val="20"/>
          <w:lang w:eastAsia="ru-RU" w:bidi="ar-SA"/>
        </w:rPr>
      </w:pPr>
      <w:r>
        <w:rPr>
          <w:rFonts w:eastAsia="Times New Roman" w:cs="Times New Roman"/>
          <w:b/>
          <w:spacing w:val="-1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       № 2)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10 (десяти) дней с момента заключения договора.</w:t>
      </w:r>
    </w:p>
    <w:p>
      <w:pPr>
        <w:pStyle w:val="HTML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eastAsia="ru-RU" w:bidi="ar-SA"/>
        </w:rPr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2 рабочих дня до дня предполагаемой даты поставки Товара о возможности его поставки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2-х рабочих дней со дня поставки Товара паспорт транспортного средства (ПТС) и Акт приема-передачи Товара, оформленные надлежащим образом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7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2. При приемке Товара Покупатель осуществляет проверку соответствия поставленного Товара спецификации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4. В случае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1 (один) год или 40 000 километров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гарантийным сертификатом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(дилерских) технических центрах завода-изготовителя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8.  Заключительные положения</w:t>
      </w:r>
    </w:p>
    <w:p>
      <w:pPr>
        <w:pStyle w:val="Standard"/>
        <w:ind w:firstLine="709"/>
        <w:jc w:val="both"/>
        <w:rPr>
          <w:spacing w:val="1"/>
        </w:rPr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2. Настоящий Договор составлен в трех экземплярах, имеющих равную юридическую силу, по одному для каждой из Сторон и один экземпляр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4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5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6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  <w:sz w:val="22"/>
          <w:szCs w:val="22"/>
        </w:rPr>
        <w:t xml:space="preserve">8.7. </w:t>
      </w:r>
      <w:r>
        <w:rPr>
          <w:spacing w:val="1"/>
        </w:rPr>
        <w:t>С целью обеспечения возможности регистрации Автомобиля в органах ГИБДД на имя Покупателя, Стороны обязуются дополнительно к настоящему договору в случае необходимости подписать договор купли-продажи транспортного средства (номерного агрегата) в необходимой для указанной регистрации форм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8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Приложение № 3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Subtitle"/>
        <w:widowControl/>
        <w:jc w:val="center"/>
        <w:rPr>
          <w:szCs w:val="24"/>
        </w:rPr>
      </w:pPr>
      <w:r>
        <w:rPr>
          <w:szCs w:val="24"/>
        </w:rPr>
        <w:t>9. Юридические адреса и реквизиты Сторон</w:t>
      </w:r>
    </w:p>
    <w:p>
      <w:pPr>
        <w:pStyle w:val="Normal"/>
        <w:rPr>
          <w:szCs w:val="24"/>
          <w:lang w:eastAsia="zh-CN"/>
        </w:rPr>
      </w:pPr>
      <w:r>
        <w:rPr>
          <w:szCs w:val="24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Саратовское  отделение №8622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ОАО «Сбербанк России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6311649, ОГРН 1026403349950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</w:t>
            </w:r>
            <w:r>
              <w:rPr>
                <w:rFonts w:cs="Times New Roman"/>
                <w:b/>
                <w:sz w:val="23"/>
                <w:szCs w:val="23"/>
                <w:lang w:val="en-US"/>
              </w:rPr>
              <w:t>/_______________/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>
          <w:b/>
        </w:rPr>
        <w:t xml:space="preserve">к договору поставки автомобиля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_ 2012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388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18"/>
        <w:gridCol w:w="929"/>
        <w:gridCol w:w="159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uppressAutoHyphens w:val="true"/>
              <w:snapToGrid w:val="fals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Heading3"/>
              <w:suppressAutoHyphens w:val="tru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  <w:t>Модель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мплект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ваемые документы</w:t>
            </w:r>
          </w:p>
        </w:tc>
      </w:tr>
      <w:tr>
        <w:trPr>
          <w:trHeight w:val="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rPr/>
            </w:pPr>
            <w:r>
              <w:rPr/>
              <w:t>Бурильно-крановая машина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rPr/>
            </w:pPr>
            <w:r>
              <w:rPr/>
              <w:t xml:space="preserve">БМ-205Д 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rPr/>
            </w:pPr>
            <w:r>
              <w:rPr/>
              <w:t>на базе Беларус 82.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 2012 </w:t>
            </w:r>
          </w:p>
          <w:p>
            <w:pPr>
              <w:pStyle w:val="Normal"/>
              <w:rPr/>
            </w:pPr>
            <w:r>
              <w:rPr/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i/>
              </w:rPr>
              <w:t>Технические характеристики</w:t>
            </w:r>
            <w:r>
              <w:rPr>
                <w:bCs/>
                <w:i/>
                <w:color w:val="000000"/>
              </w:rPr>
              <w:t> </w:t>
            </w:r>
            <w:r>
              <w:rPr>
                <w:rStyle w:val="StrongEmphasis"/>
                <w:bCs w:val="false"/>
                <w:i/>
              </w:rPr>
              <w:t>Беларус 82.1</w:t>
            </w:r>
          </w:p>
          <w:p>
            <w:pPr>
              <w:pStyle w:val="Normal"/>
              <w:jc w:val="center"/>
              <w:rPr>
                <w:rStyle w:val="StrongEmphasis"/>
                <w:bCs w:val="false"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двигателя Д-243, дизель с непосредственным впрыском, водяного охлаждения;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Мощность двигателя, кВт (л.с.) - 60 (81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оминальная частота вращения, об/мин двигателя – 220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миссия - механическая, 9-ти ступенчатая, с редуктором, удваивающим число передач, 18/4;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олесная формула4х4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корость вперед / назад, км/ч - 3,98-8,97;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олея передних / задних колес, мм - 1450-1630 / 1800-2100;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Размеры шин передних / задних колес, мм - 1450-1630 / 15,5R38;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Задний ВОМ независимый I / II, об/мин - 570 / 1000;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Задний ВОМ синхронный, об/мин пути - 3,5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Грузоподъемноcть навесной системы на оси шарниров нижних тяг, кгс – 3000;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Габаритные размеры (длина / ширина / высота), мм –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930/1970/2780;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Масса эксплуатационная, кг - 3900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хнические характеристики БМ-205Д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Базовая машина - Беларус 82.1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Максимальная глубина бурения, м – 3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Диаметр бурения, м - 0,36; 0,5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Тип основного бурильного инструмента - лопастной бур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Тип привода подачи бурильного инструмента – гидравлический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Тип привода вращения бурильного инструмента – гидравлический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Тип привода кранового оборудования – гидравлический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Способ бурения – циклический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гол бурения, …º - 60…102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Максимальная грузоподъемность кранового оборудования, кг – 1250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Максимальная высота подъема грузового крюка, м - 7,0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Масса полная, кг – 5800;</w:t>
            </w:r>
          </w:p>
          <w:p>
            <w:pPr>
              <w:pStyle w:val="Normal"/>
              <w:snapToGrid w:val="false"/>
              <w:rPr/>
            </w:pPr>
            <w:r>
              <w:rPr/>
              <w:t>Габаритные размеры в транспортном положении, мм:</w:t>
            </w:r>
          </w:p>
          <w:p>
            <w:pPr>
              <w:pStyle w:val="Normal"/>
              <w:rPr/>
            </w:pPr>
            <w:r>
              <w:rPr/>
              <w:t>Длина 6200;</w:t>
            </w:r>
          </w:p>
          <w:p>
            <w:pPr>
              <w:pStyle w:val="Normal"/>
              <w:rPr/>
            </w:pPr>
            <w:r>
              <w:rPr/>
              <w:t>Ширина 2020;</w:t>
            </w:r>
          </w:p>
          <w:p>
            <w:pPr>
              <w:pStyle w:val="Normal"/>
              <w:spacing w:before="0" w:after="200"/>
              <w:rPr/>
            </w:pPr>
            <w:r>
              <w:rPr/>
              <w:t>Высота 3990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Габаритные размеры в рабочем положении, мм:</w:t>
            </w:r>
          </w:p>
          <w:p>
            <w:pPr>
              <w:pStyle w:val="Normal"/>
              <w:jc w:val="left"/>
              <w:rPr/>
            </w:pPr>
            <w:r>
              <w:rPr/>
              <w:t>Длина 6200;</w:t>
            </w:r>
          </w:p>
          <w:p>
            <w:pPr>
              <w:pStyle w:val="Normal"/>
              <w:jc w:val="left"/>
              <w:rPr/>
            </w:pPr>
            <w:r>
              <w:rPr/>
              <w:t>Ширина 2020;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/>
              <w:t xml:space="preserve">Высота 7500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u w:val="single"/>
              </w:rPr>
              <w:t xml:space="preserve">Бур лопастной – </w:t>
            </w:r>
            <w:r>
              <w:rPr>
                <w:b/>
                <w:u w:val="single"/>
              </w:rPr>
              <w:t>2 шт.: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иаметр 360мм</w:t>
            </w:r>
          </w:p>
          <w:p>
            <w:pPr>
              <w:pStyle w:val="Normal"/>
              <w:shd w:fill="FFFFFF" w:val="clear"/>
              <w:rPr/>
            </w:pPr>
            <w:r>
              <w:rPr/>
              <w:t>-марка БК-01203.36.000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иаметр 500мм</w:t>
            </w:r>
          </w:p>
          <w:p>
            <w:pPr>
              <w:pStyle w:val="Normal"/>
              <w:shd w:fill="FFFFFF" w:val="clear"/>
              <w:rPr/>
            </w:pPr>
            <w:r>
              <w:rPr/>
              <w:t>-марка БК-01203.50.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jc w:val="left"/>
              <w:rPr/>
            </w:pPr>
            <w:r>
              <w:rPr/>
              <w:t xml:space="preserve">1 год </w:t>
            </w:r>
          </w:p>
          <w:p>
            <w:pPr>
              <w:pStyle w:val="Normal"/>
              <w:rPr/>
            </w:pPr>
            <w:r>
              <w:rPr/>
              <w:t>или 40000 км пробег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rPr/>
            </w:pPr>
            <w:r>
              <w:rPr/>
              <w:t>-Паспорт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Транзитные номер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Акт приема-передачи транспортно-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Руководство по эксплуата-ции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Сервисная книжк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Паспорта на дополни-тельно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Оборудова-ни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 xml:space="preserve">Вся документа-ция предоставля-ется 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на русском язык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</w:t>
        <w:tab/>
        <w:tab/>
        <w:tab/>
        <w:tab/>
        <w:tab/>
        <w:tab/>
        <w:tab/>
        <w:tab/>
        <w:t>Поставщик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  <w:t xml:space="preserve">«___»_____________2012г.                                                                   «___»_____________2012г.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поставки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автомобиля № ___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_________ 2012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ConsNormal"/>
        <w:ind w:left="709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1559"/>
        <w:gridCol w:w="1559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rPr/>
            </w:pPr>
            <w:r>
              <w:rPr/>
              <w:t>Бурильно-крановая машина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rPr/>
            </w:pPr>
            <w:r>
              <w:rPr/>
              <w:t>БМ-205Д на базе Беларус 82.1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2</w:t>
            </w:r>
          </w:p>
          <w:p>
            <w:pPr>
              <w:pStyle w:val="Normal"/>
              <w:ind w:hanging="30"/>
              <w:rPr/>
            </w:pPr>
            <w:r>
              <w:rPr/>
              <w:t>ПТС:_______________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</w:t>
            </w:r>
          </w:p>
          <w:p>
            <w:pPr>
              <w:pStyle w:val="Normal"/>
              <w:rPr/>
            </w:pPr>
            <w:r>
              <w:rPr/>
              <w:t>Модель, № двигателя: 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№:_________________________</w:t>
            </w:r>
          </w:p>
          <w:p>
            <w:pPr>
              <w:pStyle w:val="Normal"/>
              <w:rPr/>
            </w:pPr>
            <w:r>
              <w:rPr/>
              <w:t>Шасси (рама) №: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/>
            </w:pPr>
            <w:r>
              <w:rPr>
                <w:spacing w:val="-3"/>
              </w:rPr>
              <w:t>Цвет кузова: ______________________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i/>
              </w:rPr>
              <w:t>Технические характеристики</w:t>
            </w:r>
            <w:r>
              <w:rPr>
                <w:bCs/>
                <w:i/>
                <w:color w:val="000000"/>
              </w:rPr>
              <w:t> </w:t>
            </w:r>
            <w:r>
              <w:rPr>
                <w:rStyle w:val="StrongEmphasis"/>
                <w:bCs w:val="false"/>
                <w:i/>
              </w:rPr>
              <w:t>Беларус 82.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rStyle w:val="StrongEmphasis"/>
                <w:b/>
                <w:b/>
                <w:bCs w:val="false"/>
                <w:i/>
                <w:i/>
                <w:spacing w:val="-3"/>
              </w:rPr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-3"/>
                <w:sz w:val="23"/>
                <w:szCs w:val="23"/>
              </w:rPr>
              <w:t>-</w:t>
            </w:r>
            <w:r>
              <w:rPr>
                <w:color w:val="000000"/>
              </w:rPr>
              <w:t xml:space="preserve"> Модель двигателяД-243, дизель с непосредственным впрыском, водяного охлаждения</w:t>
            </w:r>
            <w:r>
              <w:rPr>
                <w:spacing w:val="-3"/>
              </w:rPr>
              <w:t>;</w:t>
            </w:r>
          </w:p>
          <w:p>
            <w:pPr>
              <w:pStyle w:val="Normal"/>
              <w:jc w:val="left"/>
              <w:rPr/>
            </w:pPr>
            <w:r>
              <w:rPr>
                <w:spacing w:val="-3"/>
              </w:rPr>
              <w:t xml:space="preserve">- </w:t>
            </w:r>
            <w:r>
              <w:rPr>
                <w:color w:val="000000"/>
              </w:rPr>
              <w:t>Колесная формула4х4;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Колея передних / задних колес, мм –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450-1630 / 1800-2100;</w:t>
            </w:r>
          </w:p>
          <w:p>
            <w:pPr>
              <w:pStyle w:val="Normal"/>
              <w:jc w:val="left"/>
              <w:rPr/>
            </w:pPr>
            <w:r>
              <w:rPr>
                <w:spacing w:val="-3"/>
              </w:rPr>
              <w:t xml:space="preserve">- </w:t>
            </w:r>
            <w:r>
              <w:rPr>
                <w:color w:val="000000"/>
              </w:rPr>
              <w:t>Грузоподъемноcть навесной системы на оси шарниров нижних тяг, кгс - 3000;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Габаритные размеры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(длина / ширина / высота), мм – </w:t>
            </w:r>
          </w:p>
          <w:p>
            <w:pPr>
              <w:pStyle w:val="Normal"/>
              <w:jc w:val="left"/>
              <w:rPr/>
            </w:pPr>
            <w:r>
              <w:rPr/>
              <w:t>3930 / 1970 / 2780;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Масса эксплуатационная, кг - 3900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хнические характеристики БМ-205Д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Максимальная глубина бурения, м - 3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- Диаметр бурения, м - 0,36; 0,5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- Тип основного бурильного инструмента - лопастной бур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- Тип привода подачи бурильного инструмента - гидравлический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- Тип привода вращения бурильного инструмента - гидравлический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- Тип привода кранового оборудования - гидравлический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- Способ бурения - циклический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гол бурения, …º - 60…102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Максимальная грузоподъемность кранового оборудования, кг – 1250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Максимальная высота подъема грузового крюка, м - 7,0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Масса полная, кг – 5800;</w:t>
            </w:r>
          </w:p>
          <w:p>
            <w:pPr>
              <w:pStyle w:val="Normal"/>
              <w:snapToGrid w:val="false"/>
              <w:rPr/>
            </w:pPr>
            <w:r>
              <w:rPr/>
              <w:t>Габаритные размеры в транспортном положении, мм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Длина 620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Ширина 2020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Высота 399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Габаритные размеры в рабочем положении, мм:</w:t>
            </w:r>
          </w:p>
          <w:p>
            <w:pPr>
              <w:pStyle w:val="Normal"/>
              <w:jc w:val="left"/>
              <w:rPr/>
            </w:pPr>
            <w:r>
              <w:rPr/>
              <w:t>Длина 6200</w:t>
            </w:r>
          </w:p>
          <w:p>
            <w:pPr>
              <w:pStyle w:val="Normal"/>
              <w:jc w:val="left"/>
              <w:rPr/>
            </w:pPr>
            <w:r>
              <w:rPr/>
              <w:t>Ширина 2020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/>
              <w:t>Высота 7500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u w:val="single"/>
              </w:rPr>
              <w:t>Бур лопастной</w:t>
            </w:r>
            <w:r>
              <w:rPr>
                <w:b/>
                <w:u w:val="single"/>
              </w:rPr>
              <w:t xml:space="preserve"> -2 шт.: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иаметр 360мм</w:t>
            </w:r>
          </w:p>
          <w:p>
            <w:pPr>
              <w:pStyle w:val="Default"/>
              <w:rPr/>
            </w:pPr>
            <w:r>
              <w:rPr/>
              <w:t>-марка БК-01203.36.0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-диаметр 500мм</w:t>
            </w:r>
          </w:p>
          <w:p>
            <w:pPr>
              <w:pStyle w:val="Default"/>
              <w:rPr/>
            </w:pPr>
            <w:r>
              <w:rPr/>
              <w:t>-марка БК-01203.50.000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</w:t>
        <w:tab/>
        <w:tab/>
        <w:tab/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«___»_____________2012г.                                                                 «___» _____________2012г.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договору поставки 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автомобиля № ___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 2012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автотранспортного средства № ___ от «__» __________ 2012 года передал, а Покупатель принял в собственность автотранспортное средство ___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ТС)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2. При наружном осмотре автотранспортного средства установили: </w:t>
      </w:r>
    </w:p>
    <w:p>
      <w:pPr>
        <w:pStyle w:val="Normal"/>
        <w:ind w:firstLine="709"/>
        <w:rPr/>
      </w:pPr>
      <w:r>
        <w:rPr/>
        <w:t>автомобиль (марка, модель) ____________________________________________;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ТС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;</w:t>
      </w:r>
    </w:p>
    <w:p>
      <w:pPr>
        <w:pStyle w:val="Normal"/>
        <w:ind w:firstLine="709"/>
        <w:rPr/>
      </w:pPr>
      <w:r>
        <w:rPr/>
        <w:t>ПТС серия _______ № _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автомобиля от «___» ________ 2012 года): 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автотранспортного средства спецификации к договору поставки № ___ автотранспортного средства от «___» ________ 2012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ранспортного средства </w:t>
      </w:r>
      <w:r>
        <w:rPr>
          <w:rFonts w:eastAsia="Times New Roman" w:cs="Times New Roman"/>
          <w:szCs w:val="20"/>
          <w:lang w:eastAsia="ru-RU" w:bidi="ar-SA"/>
        </w:rPr>
        <w:t>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0"/>
          <w:szCs w:val="20"/>
        </w:rPr>
        <w:t>Паспорт транспортного средства _______ № _________________________(когда и кем выдан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 автомобил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Другие документы, необходимые для регистрации автотранспортных средств 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ех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__________________ /____________/</w:t>
        <w:tab/>
        <w:tab/>
        <w:tab/>
        <w:t>________________ /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2">
    <w:name w:val=" Знак Знак2"/>
    <w:basedOn w:val="Style13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rFonts w:eastAsia="Calibri"/>
      <w:kern w:val="2"/>
      <w:sz w:val="24"/>
      <w:lang w:val="ru-RU" w:eastAsia="zh-CN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MS Mincho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Cop">
    <w:name w:val="cop"/>
    <w:basedOn w:val="Normal"/>
    <w:qFormat/>
    <w:pPr>
      <w:spacing w:before="280" w:after="280"/>
      <w:jc w:val="left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48:00Z</dcterms:created>
  <dc:creator>9608</dc:creator>
  <dc:description/>
  <cp:keywords/>
  <dc:language>en-US</dc:language>
  <cp:lastModifiedBy>9608</cp:lastModifiedBy>
  <dcterms:modified xsi:type="dcterms:W3CDTF">2012-11-30T03:52:00Z</dcterms:modified>
  <cp:revision>8</cp:revision>
  <dc:subject/>
  <dc:title>ДОГОВОР ПОСТАВКИ № ___</dc:title>
</cp:coreProperties>
</file>