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6407"/>
      </w:tblGrid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  <w:lang w:val="en-US"/>
              </w:rPr>
              <w:t>4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ЛОТа</w:t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ЛОТ № 1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ЛОТ № 2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явки</w:t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казчик</w:t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О «Саратовское предприятие городских электрических сетей»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нтактное лицо</w:t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узанова Светлана Николаевн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 (845-2) 27-95-63,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hyperlink r:id="rId2">
              <w:r>
                <w:rPr>
                  <w:rStyle w:val="InternetLink"/>
                  <w:rFonts w:eastAsia="Calibri"/>
                  <w:lang w:val="en-US"/>
                </w:rPr>
                <w:t>ruzanova</w:t>
              </w:r>
              <w:r>
                <w:rPr>
                  <w:rStyle w:val="InternetLink"/>
                  <w:rFonts w:eastAsia="Calibri"/>
                </w:rPr>
                <w:t>.</w:t>
              </w:r>
              <w:r>
                <w:rPr>
                  <w:rStyle w:val="InternetLink"/>
                  <w:rFonts w:eastAsia="Calibri"/>
                  <w:lang w:val="en-US"/>
                </w:rPr>
                <w:t>sn</w:t>
              </w:r>
              <w:r>
                <w:rPr>
                  <w:rStyle w:val="InternetLink"/>
                  <w:rFonts w:eastAsia="Calibri"/>
                </w:rPr>
                <w:t>@spgs.ru</w:t>
              </w:r>
            </w:hyperlink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конкурса</w:t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Проведение открытого одноэтапного конкурса по отбору финансовой организации на право заключения кредитного договора 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ребования к объему оказан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услуг</w:t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Calibri"/>
              </w:rPr>
            </w:pPr>
            <w:r>
              <w:rPr>
                <w:rFonts w:eastAsia="Calibri"/>
              </w:rPr>
              <w:t>ЛОТ № 1 - 100 000 000 (сто миллионов) рублей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Calibri"/>
              </w:rPr>
            </w:pPr>
            <w:r>
              <w:rPr>
                <w:rFonts w:eastAsia="Calibri"/>
              </w:rPr>
              <w:t>ЛОТ № 2 – 100 000 000 (сто миллионов) рублей</w:t>
            </w:r>
          </w:p>
          <w:p>
            <w:pPr>
              <w:pStyle w:val="Normal"/>
              <w:ind w:left="360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ата предоставления кредитного ресурса</w:t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Calibri"/>
              </w:rPr>
              <w:t>ЛОТ № 1 –  с 26 июля 2012 год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Calibri"/>
              </w:rPr>
            </w:pPr>
            <w:r>
              <w:rPr>
                <w:rFonts w:eastAsia="Calibri"/>
              </w:rPr>
              <w:t>ЛОТ № 2 – с 02 августа 2012 года</w:t>
            </w:r>
          </w:p>
        </w:tc>
      </w:tr>
      <w:tr>
        <w:trPr>
          <w:trHeight w:val="1298" w:hRule="atLeast"/>
        </w:trPr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более 11 % годовых, с учетом всех процентных           платежей, комиссий, консультативных и иных расходов по привлечению и организации финансирования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ериод кредитования</w:t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12 месяцев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значение кредита</w:t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полнение оборотных средств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 предоставления конкурсной документации</w:t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№ 333, с 9.00 до 16.00 часов, обед с 12.00 до 13.00    часов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фициальный сайт, на котором размещена документация</w:t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Внесение платы за документацию</w:t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  подачи заявок (время московское)</w:t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05.07.2012 г. 10:00:00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 вскрытия конвертов с заявками на участие в конкурсе</w:t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аб № 315, 05</w:t>
            </w:r>
            <w:r>
              <w:rPr>
                <w:rFonts w:eastAsia="Calibri"/>
              </w:rPr>
              <w:t>.07.2012 г. 10:00:00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ата и время рассмотрения заявок (время московское)</w:t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09.07.2012 г. 10:00:00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ценки и сопоставления заявок (время московское)</w:t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.07.2012 г. 10.00:00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кредита</w:t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Без обеспечения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Заказчика</w:t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Контактные реквизиты Заказчика</w:t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 (845-2) 27-95-63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рес электронной почты</w:t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hyperlink r:id="rId4">
              <w:r>
                <w:rPr>
                  <w:rStyle w:val="InternetLink"/>
                  <w:rFonts w:eastAsia="Calibri"/>
                  <w:lang w:val="en-US"/>
                </w:rPr>
                <w:t>ruzanova</w:t>
              </w:r>
              <w:r>
                <w:rPr>
                  <w:rStyle w:val="InternetLink"/>
                  <w:rFonts w:eastAsia="Calibri"/>
                </w:rPr>
                <w:t>.</w:t>
              </w:r>
              <w:r>
                <w:rPr>
                  <w:rStyle w:val="InternetLink"/>
                  <w:rFonts w:eastAsia="Calibri"/>
                  <w:lang w:val="en-US"/>
                </w:rPr>
                <w:t>sn</w:t>
              </w:r>
              <w:r>
                <w:rPr>
                  <w:rStyle w:val="InternetLink"/>
                  <w:rFonts w:eastAsia="Calibri"/>
                </w:rPr>
                <w:t>@spgs.ru</w:t>
              </w:r>
            </w:hyperlink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конкурсной документации и подачи конкурсных заявок</w:t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ля участия в конкурсе с момента официальной публикации настоящего извещения, участник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Style12">
    <w:name w:val="Обычный с отступом Знак"/>
    <w:basedOn w:val="Style11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uzanova.sn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mailto:ruzanova.sn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0:14:00Z</dcterms:created>
  <dc:creator>Алексей</dc:creator>
  <dc:description/>
  <cp:keywords/>
  <dc:language>en-US</dc:language>
  <cp:lastModifiedBy>1</cp:lastModifiedBy>
  <cp:lastPrinted>2012-06-14T09:33:00Z</cp:lastPrinted>
  <dcterms:modified xsi:type="dcterms:W3CDTF">2012-06-14T07:31:00Z</dcterms:modified>
  <cp:revision>20</cp:revision>
  <dc:subject/>
  <dc:title>ИЗВЕЩЕНИЕ</dc:title>
</cp:coreProperties>
</file>