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заключение кредитного догово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сумму 100 000 000 (сто миллионов)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регул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ажданский кодексом Российской Федерации, Федеральный закон от 18 июля 2011 года №223-ФЗ «О закупках товаров, работ, услуг отдельными видами юридических лиц», Положение о закупке товаров, работ, услуг ЗАО «Саратовское предприятие городских электрических сет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ключения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редитных ресурсов ЗАО «СПГЭ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ъему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 – 100 000 000 (сто миллионов)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28"/>
                <w:szCs w:val="28"/>
              </w:rPr>
              <w:t>ЛОТ № 2 – 100 000 000 (сто миллионов)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кредитного  рес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ЛОТ № 1 – с 26 июля 2012 го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 – с 02 августа 2012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казываемой услу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кредитования – 12 месяце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обеспечение кредита – без обеспечения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досрочного погашения кредита без взимани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й договора является размер ставки кредитован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1 (одиннадцать) % годовых, с учетом всех процентных платежей, комиссий, консультативных и иных расходов по привлечению и организации финансирования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исление суммы кредита на расчетный счет Заказчика производится по требованию Заказчика в течение                1 (одного) рабочего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оборотных сред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числения и уплаты процентов за пользование креди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начисляются на сумму фактической ссудной задолженности по кредиту, начиная с даты, следующей за датой образования задолженности, и по дату полного погашения кредита (включительно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центов производится ежемесяч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осрочного погашения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вправе досрочно погасить кредит (полностью или частично) предварительно уведомив об этом исполнителя не менее, чем за 1 (один) рабочий день до даты досрочного погашения креди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услуг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ая ф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Заказчику креди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еречисление суммы кредита на расчетный счет Заказчик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                                                                                    Заемщ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                                                         _____________С. В. Козин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51:00Z</dcterms:created>
  <dc:creator>1</dc:creator>
  <dc:description/>
  <cp:keywords/>
  <dc:language>en-US</dc:language>
  <cp:lastModifiedBy>1</cp:lastModifiedBy>
  <cp:lastPrinted>2012-06-14T10:42:00Z</cp:lastPrinted>
  <dcterms:modified xsi:type="dcterms:W3CDTF">2012-06-14T07:05:00Z</dcterms:modified>
  <cp:revision>7</cp:revision>
  <dc:subject/>
  <dc:title>Техническое задание</dc:title>
</cp:coreProperties>
</file>