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_____________ 2012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СПГЭС» вносит следующие изменения в </w:t>
      </w:r>
      <w:r>
        <w:rPr>
          <w:b/>
          <w:sz w:val="28"/>
          <w:szCs w:val="28"/>
          <w:u w:val="single"/>
        </w:rPr>
        <w:t>документацию на проведение открытого одноэтапного конкурса по отбору финансовой организации на право заключения кредитного договора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Конкурсная документация на проведение открытого одноэтапного конкурса по отбору финансовой организации на право заключения кредитного догов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п. 1.9.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нструкция участникам конкур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эффективной процентной ставки по кредиту не более 10,5 (десяти с половиной) процентов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за обслуживание ссудного счета –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за досрочный возврат кредита – отсутствуе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ата за открытие кредитного договора – отсутствует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. 4.6.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нструкция участникам конкурс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ей вскрываются конверты с заявками на участие в конкурсе, которые поступили Заказчику до 14.00 часов «11» июля 2012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. 5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«Информационная карта конкур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37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яснени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Раздел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чальной (максимальной) цене догово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5 (десяти с половиной) % годовых,                с учетом всех процентных платежей, комиссий, консультативных и иных расходов по привлечению и организации финанс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юля 2012 года в 14-00 (время московское),            по адресу: г. Саратов,        ул. Белоглинская, д. № 40, каб. № 3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рассмотрения заявок на участие в конкурс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юля 2012 года в 14-00 (время московское),            по адресу: г. Саратов,        ул. Белоглинская, д. № 40, каб. № 3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подведения итогов конкурс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12 года в 14-00 (время московское),             по адресу: г. Саратов,        ул. Белоглинская, д. № 40, каб. № 3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Форма № 3 раздел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Образцы форм для заполнения»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ая став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, не более 10,5 (десяти с половиной) % годов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вещение о проведении открытого одноэтапного конкурса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чальной (максимальной) цене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5 % годовых, с учетом всех процентных платежей, комиссий, консультативных и иных расходов по привлечению и организации финансирова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ехническое задание на заключение кредитного договора на сумму 100 000 000 (сто миллионов) рублей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ой договора является размер ставки кредит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5 (десяти с половиной) % годовых, с учетом всех процентных платежей, комиссий, консультативных и иных расходов по привлечению и организации финансир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23:00Z</dcterms:created>
  <dc:creator>1</dc:creator>
  <dc:description/>
  <cp:keywords/>
  <dc:language>en-US</dc:language>
  <cp:lastModifiedBy>1</cp:lastModifiedBy>
  <cp:lastPrinted>2012-06-25T08:50:00Z</cp:lastPrinted>
  <dcterms:modified xsi:type="dcterms:W3CDTF">2012-06-26T06:10:00Z</dcterms:modified>
  <cp:revision>4</cp:revision>
  <dc:subject/>
  <dc:title>Прошу изложить в следующей редакции в раздел II Конкурсной документации в п</dc:title>
</cp:coreProperties>
</file>