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е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 отбору финансовой организаци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кредитного догов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4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13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едмет открытого одноэтапного конкурса – право заключения кредитного договора (ЛОТ №1 – 100 000 000 (сто миллионов) рублей, срок предоставления кредитного ресурса –  с 26 июля 2012 года и ЛОТ № 2 - 100 000 000 (сто миллионов) рублей, срок предоставления кредитного ресурса – с 02 августа 2012 год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Извещение о проведении настоящего открытого одноэтапного конкурса было опубликовано 04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Начальная максимальная цена договора – не более 10,5 (десяти с половиной) % годовы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Публичное вскрытие конвертов с заявками на участие в открытом одноэтапном конкурсе состоялось         25 июня 2012 года по адресу: г. Саратов, ул. Белоглинская, д.40, каб. №315. 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Закупочная комиссия создана приказом Генерального директора ЗАО «СПГЭС» от 20 марта 2012 года     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 процедуру рассмотрения была предоставлена заявка участника закупки на участие в открытом одноэтапном конкурсе по отбору финансовой организации на право заключения кредитного договора</w:t>
            </w:r>
            <w:r>
              <w:rPr/>
              <w:t>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«Сбербанк России», Саратовское отделение № 8622 (ОАО «Сбербанк России», Саратовское отделение № 8622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10012, г. Саратов, ул. Вавилова, д.1/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т.8 (845 2) 50-88-05, 8 (845 2) 50-88-02, 8 (845 2) 73-90-90 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07083893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предложил следующие условия исполнения договора: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4091"/>
              <w:gridCol w:w="3420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4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Цена договора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крытое акционерное общество «Сбербанк России», Саратовское отделение № 8622 (ОАО «Сбербанк России», Саратовское отделение № 8622)</w:t>
                  </w:r>
                </w:p>
              </w:tc>
              <w:tc>
                <w:tcPr>
                  <w:tcW w:w="4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ффективная – 8,4 (восемь целых четыре десятых)% годовых, в т. ч.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роцентная ставка – 8,39 (восемь целых тридцать девять сотых) процентов годовых;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 плата за резервирование ресурсов – 0,01 – 0,01 (ноль целых одна сотая)процентов годовых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Участник закупки ОАО «Сбербанк России», Саратовское отделение № 8622 допущен к участию в открытом одноэтапном конкурсе по отбору финансовой организации на право заключения кредитного договора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узанова С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b/>
                <w:sz w:val="22"/>
                <w:szCs w:val="22"/>
              </w:rPr>
              <w:t>Признать участник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ткрытого одноэтапного конкурса</w:t>
            </w:r>
            <w:r>
              <w:rPr>
                <w:sz w:val="22"/>
                <w:szCs w:val="22"/>
              </w:rPr>
              <w:t xml:space="preserve"> по отбору финансовой организации на право заключения кредитного договора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2"/>
                <w:szCs w:val="22"/>
              </w:rPr>
              <w:t>признать конкурс несостоявшимс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кредитный договор (ЛОТ №1 – 100 000 000 (сто миллионов) рублей, срок предоставления кредитного ресурса –  с 26 июля 2012 года и ЛОТ № 2 - 100 000 000 (сто миллионов) рублей, срок предоставления кредитного ресурса – с 02 августа 2012 года) заключить с участником закупки, подавшим заявку на участие в открытом одноэтапном конкурсе по отбору финансовой организации на право заключения кредитного  догов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1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5685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5685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С.Н. Рузано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____       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7:00Z</dcterms:created>
  <dc:creator>9608</dc:creator>
  <dc:description/>
  <cp:keywords/>
  <dc:language>en-US</dc:language>
  <cp:lastModifiedBy>9608</cp:lastModifiedBy>
  <cp:lastPrinted>2012-07-13T09:55:00Z</cp:lastPrinted>
  <dcterms:modified xsi:type="dcterms:W3CDTF">2012-07-18T12:16:00Z</dcterms:modified>
  <cp:revision>4</cp:revision>
  <dc:subject/>
  <dc:title>Протокол № 2</dc:title>
</cp:coreProperties>
</file>