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0</w:t>
            </w:r>
          </w:p>
        </w:tc>
      </w:tr>
      <w:tr>
        <w:trPr>
          <w:trHeight w:val="29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200057547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SBR003-121205738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автомастерской комбинированной с фургоном повышенной проходимости на базе ГАЗ-33081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в Информационной карте запроса цен в электронной форме (п. 15-24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341035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50.10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В течение 45 (сорока пяти)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за единиц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единиц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250 000 (один миллион двести пятьдесят тысяч) рублей 00 копеек за единицу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автотранспортных средств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06.12.2012 года до 14:00 13.12.2012 года, 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сайт, на котором размещена документация о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электронной торговой площадке, на которой </w:t>
            </w:r>
            <w:r>
              <w:rPr/>
              <w:t>проводится закупочная процедура по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13 декабря 2012 года  14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</w:t>
            </w: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 xml:space="preserve">декабря </w:t>
            </w:r>
            <w:r>
              <w:rPr>
                <w:rFonts w:eastAsia="Calibri"/>
              </w:rPr>
              <w:t>2012 г. 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jc w:val="both"/>
              <w:rPr>
                <w:rFonts w:eastAsia="Times New Roman" w:cs="Times New Roman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sz w:val="23"/>
                <w:szCs w:val="23"/>
                <w:lang w:eastAsia="ru-RU" w:bidi="ar-SA"/>
              </w:rPr>
              <w:t>- авансовый платеж Поставщику в размере 50 % от стоимости Товара Покупатель производит в течение 5</w:t>
            </w:r>
            <w:r>
              <w:rPr>
                <w:sz w:val="23"/>
                <w:szCs w:val="23"/>
              </w:rPr>
              <w:t xml:space="preserve"> 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- окончательный расчет в размере неоплаченных 50 % от стоимости Товара, Покупатель производит в течение 5 (пяти) банковских дней с момента подписания Сторонами акта приема-передачи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8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9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06 декабря 2012 года до 14:00  13 декабря 2012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запросе цен с момента официальной публикации настоящего извещения, участник закупки подает заявку на участие в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26:00Z</dcterms:created>
  <dc:creator>9608</dc:creator>
  <dc:description/>
  <cp:keywords/>
  <dc:language>en-US</dc:language>
  <cp:lastModifiedBy>Ruzanova Svetlana Nikolaevna</cp:lastModifiedBy>
  <cp:lastPrinted>2012-12-05T11:15:00Z</cp:lastPrinted>
  <dcterms:modified xsi:type="dcterms:W3CDTF">2012-12-05T12:54:00Z</dcterms:modified>
  <cp:revision>12</cp:revision>
  <dc:subject/>
  <dc:title>ИЗВЕЩЕНИЕ</dc:title>
</cp:coreProperties>
</file>