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2006914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SBR003 - 12121389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Российская Федерация, 410017, г. Саратов,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занова Светлана Николаевна</w:t>
            </w:r>
          </w:p>
          <w:p>
            <w:pPr>
              <w:pStyle w:val="Normal"/>
              <w:rPr/>
            </w:pPr>
            <w:r>
              <w:rPr/>
              <w:t xml:space="preserve">8(8452)27-95-63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ruza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n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двух легковых автомобилей повышенной проходимости на базе </w:t>
            </w:r>
            <w:bookmarkStart w:id="0" w:name="_GoBack"/>
            <w:bookmarkEnd w:id="0"/>
            <w:r>
              <w:rPr/>
              <w:t>ВАЗ-21214.</w:t>
            </w:r>
          </w:p>
          <w:p>
            <w:pPr>
              <w:pStyle w:val="Normal"/>
              <w:rPr/>
            </w:pPr>
            <w:r>
              <w:rPr/>
              <w:t>Технические характеристики изложены в Информационной карте запроса цен в электронной форме (п. 16-25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34101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50.10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10 (десяти) дней с момента заключ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6 600 (шестьсот шестьдесят шесть тысяч шестьсот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за единиц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3 300 (триста тридцать три тысячи триста) рублей 00 копеек за единицу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 автотранспортных средств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12.2012 года до 09:00 21.12.2012 года, 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изации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торговой площадке, на которой проводится закупочная процедура по запросу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Место, дата начала срока подачи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4 декабря 2012 года 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1 декабря 2012 года 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рассмотрения и оценк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,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екабря 2012 г.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>
                <w:sz w:val="23"/>
                <w:szCs w:val="23"/>
              </w:rPr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кончательный расчет в размере неоплаченных 50 % от стоимости Товара, Покупатель производит в течение 5 (пяти) банковских дней с момента подписания Сторонами 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14 декабря 2012 года до 09:00  21 декабря 2012 год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03:00Z</dcterms:created>
  <dc:creator>9608</dc:creator>
  <dc:description/>
  <cp:keywords/>
  <dc:language>en-US</dc:language>
  <cp:lastModifiedBy>9608</cp:lastModifiedBy>
  <dcterms:modified xsi:type="dcterms:W3CDTF">2012-12-13T14:13:00Z</dcterms:modified>
  <cp:revision>7</cp:revision>
  <dc:subject/>
  <dc:title>ИЗВЕЩЕНИЕ</dc:title>
</cp:coreProperties>
</file>