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___» ____________________ 2012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экскаватора-погрузчика Амкодор-702 ЕМ-03</w:t>
      </w:r>
      <w:r>
        <w:rPr>
          <w:rFonts w:cs="Times New Roman" w:ascii="Times New Roman" w:hAnsi="Times New Roman"/>
          <w:b/>
          <w:sz w:val="32"/>
          <w:szCs w:val="32"/>
        </w:rPr>
        <w:t>»</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2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экскаватора-погрузчика Амкодор-702 ЕМ-03</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татуса официального дилера и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9 декабря 2012 года до 10:00  26 декабря 2012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6» декабря 2012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6"/>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6"/>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6"/>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Calibri" w:cs="Times New Roman" w:ascii="Times New Roman" w:hAnsi="Times New Roman"/>
                <w:sz w:val="24"/>
                <w:szCs w:val="24"/>
              </w:rPr>
              <w:t>Право заключения договора на поставку экскаватора-погрузчика Амкодор-702 ЕМ-03</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по ОКДП и ОКВЭД</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ОКДП </w:t>
            </w:r>
            <w:r>
              <w:rPr>
                <w:rFonts w:eastAsia="Calibri" w:cs="Times New Roman" w:ascii="Times New Roman" w:hAnsi="Times New Roman"/>
                <w:sz w:val="24"/>
                <w:szCs w:val="24"/>
              </w:rPr>
              <w:t>2924332</w:t>
            </w:r>
            <w:r>
              <w:rPr>
                <w:rFonts w:cs="Times New Roman" w:ascii="Times New Roman" w:hAnsi="Times New Roman"/>
                <w:sz w:val="24"/>
                <w:szCs w:val="24"/>
              </w:rPr>
              <w:t>, ОКВЭД  50.10</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00 000 (один миллион пя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45 (сорока пяти) дней с момента заключения договора</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40 000 (сорок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амоходной машин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а-передачи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ство по эксплуатаци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ная книж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2</w:t>
            </w:r>
          </w:p>
          <w:p>
            <w:pPr>
              <w:pStyle w:val="Normal"/>
              <w:spacing w:lineRule="auto" w:line="240" w:before="0" w:after="0"/>
              <w:jc w:val="both"/>
              <w:rPr/>
            </w:pPr>
            <w:r>
              <w:rPr>
                <w:rFonts w:cs="Times New Roman" w:ascii="Times New Roman" w:hAnsi="Times New Roman"/>
                <w:sz w:val="24"/>
                <w:szCs w:val="24"/>
              </w:rPr>
              <w:t>Экскаватор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зовый трактор – Беларус – 92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вигатель – Д-245.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щность двигателя, кВт (л.с.) – 65 (8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 – 4*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сса эксплуатационная, кг – не более 71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баритные размеры, мм:</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а – не более 6300;</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ина – не более 2500;</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та – не более 3800;</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та (по крыше кабины) – не более 2850</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Экскаваторное оборудова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инальная вместимость ковша, м3 – не более 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бина копания, мм – не менее 4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больший радиус копания на уровне стоянки, мм – не менее 54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разгрузки, мм – не менее 3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 поворота экскаваторного оборудования в плане, градусы – 170 граду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щение оси копания в плане относительно продольной оси трактора, мм – не менее 6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ое оборудова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инальная грузоподъемность, кг – не менее 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ковша – челюст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инальная вместимость ковша, м3 – не более 0,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разгрузки, мм – не менее 34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кромки ковша при наибольшей высоте разгрузки, мм – не менее 7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ое оборудова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усковой подогрев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номный отопитель</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чет в размере 100 % от стоимости Товара Покупатель производит в течение 3 (трех) банковских дней с момента подписания Сторонами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личие у участника статуса официального дилера и сервисного центра в городе Сарато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9 декабря 2012 года до 10:00  26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28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1) н</w:t>
            </w:r>
            <w:r>
              <w:rPr>
                <w:rFonts w:cs="Times New Roman" w:ascii="Times New Roman" w:hAnsi="Times New Roman"/>
                <w:sz w:val="24"/>
                <w:szCs w:val="24"/>
              </w:rPr>
              <w:t>аличие у участника статуса официального дилера и сервисного центра в городе Сарато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9 декабря 20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6 декабря 2012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9 декабря 2012 года до 10:00  26 декабря 2012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6 декабря 2012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7 декабря 2012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запроса цен.</w:t>
            </w:r>
          </w:p>
        </w:tc>
      </w:tr>
    </w:tbl>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экскаватора-погрузчика Амкодор – 702 ЕМ-03</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наличии у участника статуса официального дилера и сервисного центра в городе Сарат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экскаватора-погрузчика Амкодор – 702 ЕМ-03</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экскаватора-погрузчика Амкодор – 702 ЕМ-03»,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center"/>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i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Arial" w:hAnsi="Arial" w:cs="Arial"/>
      <w:color w:val="000000"/>
      <w:sz w:val="18"/>
    </w:rPr>
  </w:style>
  <w:style w:type="character" w:styleId="WW8Num16z3">
    <w:name w:val="WW8Num16z3"/>
    <w:qFormat/>
    <w:rPr>
      <w:rFonts w:cs="Times New Roman"/>
    </w:rPr>
  </w:style>
  <w:style w:type="character" w:styleId="WW8Num17z0">
    <w:name w:val="WW8Num17z0"/>
    <w:qFormat/>
    <w:rPr>
      <w:rFonts w:cs="Times New Roman"/>
      <w:color w:val="000000"/>
    </w:rPr>
  </w:style>
  <w:style w:type="character" w:styleId="WW8Num17z2">
    <w:name w:val="WW8Num17z2"/>
    <w:qFormat/>
    <w:rPr>
      <w:rFonts w:cs="Times New Roman"/>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32"/>
      <w:szCs w:val="32"/>
    </w:rPr>
  </w:style>
  <w:style w:type="character" w:styleId="WW8Num19z1">
    <w:name w:val="WW8Num19z1"/>
    <w:qFormat/>
    <w:rPr>
      <w:rFonts w:cs="Times New Roman"/>
      <w:sz w:val="28"/>
      <w:szCs w:val="28"/>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5">
    <w:name w:val="WW8Num19z5"/>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sz w:val="24"/>
      <w:szCs w:val="24"/>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44:00Z</dcterms:created>
  <dc:creator>9608</dc:creator>
  <dc:description/>
  <cp:keywords/>
  <dc:language>en-US</dc:language>
  <cp:lastModifiedBy>9608</cp:lastModifiedBy>
  <cp:lastPrinted>2012-12-18T15:00:00Z</cp:lastPrinted>
  <dcterms:modified xsi:type="dcterms:W3CDTF">2012-12-18T13:54:00Z</dcterms:modified>
  <cp:revision>13</cp:revision>
  <dc:subject/>
  <dc:title>«УТВЕРЖДАЮ»</dc:title>
</cp:coreProperties>
</file>