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62"/>
      </w:tblGrid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акупки на общероссийском официальном сайте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1200080261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закупки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запрос цен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7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Заказчик, место нахождени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аратовское предприятие городских электрических сетей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410017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д. 40</w:t>
            </w:r>
          </w:p>
        </w:tc>
      </w:tr>
      <w:tr>
        <w:trPr>
          <w:trHeight w:val="373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, контактный телефон Заказчика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ветлана Николаевн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8 (8452) 27-95-63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r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u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zanova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sn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@spgs.ru</w:t>
              </w:r>
            </w:hyperlink>
          </w:p>
        </w:tc>
      </w:tr>
      <w:tr>
        <w:trPr>
          <w:trHeight w:val="373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редмет открытого запроса цен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цен «Право заключения договора на абонентское обслуживание справочно-правовой системы Гарант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тевая многопользовательская ве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и + Домашняя правовая энциклопе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е законо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 законодательство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нормативно-технической документации по строитель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иблиотека бухгалтера и кадров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версия бера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ктическая энциклопедия бухгалт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Налоговая Энциклопе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иблиотека юр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 Формы прав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ысших судеб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федеральных арбитраж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аппеляцион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судебных решений арбитражных судов первой ин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решений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Госза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Договоры и иные сде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Трудовые отношения, кад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Налоги и взн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оведомственные отраслевые документы и индивидуальные правовые 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плект мобильной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Flash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вер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и + Домашняя правовая энциклопе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е законо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 законо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зак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иблиотека юр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ысших судеб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федеральных арбитраж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аппеляцион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судебных решений арбитражных судов первой ин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решений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 Формы прав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Договоры и иные сде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 Законодательство в схемах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коведомственные отраслевые документы и индивидуальные правовые акты</w:t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010</w:t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0</w:t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,                   ул. Белоглинская, 40 </w:t>
            </w:r>
          </w:p>
        </w:tc>
      </w:tr>
      <w:tr>
        <w:trPr>
          <w:trHeight w:val="331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ведения о начальной (максимальной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е договора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 000 рублей, включая все обязательные платежи и налоги, в том числе НДС</w:t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рок оказания услуг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3 года по 31.12.2013 год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по открытому запросу цен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елоглинская, 40, кабинет № 333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общероссийский сайт, на котором размещена документация по открытому запросу цен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.zakupki.gov.ru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Сайт Заказчика, на котором размещена документация по открытому запросу цен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spgs.ru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заявок на участие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 открытом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одачи заявок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                  ул. Белоглинская, 40, кабинет № 333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.12.2012 год </w:t>
            </w:r>
          </w:p>
        </w:tc>
      </w:tr>
      <w:tr>
        <w:trPr>
          <w:trHeight w:val="362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ата и время (московское) окончания срока подачи заявок на участие в открытом 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ата, время и место рассмотрения и оценки заявок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2 года 10:00 часов г. Саратов,           ул. Белоглинская, 40, кабинет № 324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29.12.2012 года 10:00 часов Российская Федерация, г. Саратов, ул. Белоглинская, 40, кабинет № 324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тказ от проведения открытого запроса цен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и условия опла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одачи заявок на участие в открытом запросе ц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открытого запроса цен в любое врем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 Порядок оплат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о не позднее 25 числа месяца оказания услуг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669159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669159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anova.sn@spg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8:00Z</dcterms:created>
  <dc:creator>9608</dc:creator>
  <dc:description/>
  <cp:keywords/>
  <dc:language>en-US</dc:language>
  <cp:lastModifiedBy>Ruzanova Svetlana Nikolaevna</cp:lastModifiedBy>
  <cp:lastPrinted>2012-12-04T14:56:00Z</cp:lastPrinted>
  <dcterms:modified xsi:type="dcterms:W3CDTF">2012-12-21T11:30:00Z</dcterms:modified>
  <cp:revision>13</cp:revision>
  <dc:subject/>
  <dc:title>ИЗВЕЩЕНИЕ</dc:title>
</cp:coreProperties>
</file>