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1455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на оказание услуг по охране объекта, обеспечение внутриобъектного и пропускного реж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объекте ЗАО «СПГ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05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на оказание услуг по охране объекта, обеспечение внутриобъектного и пропускного режимов на объекте ЗАО «СПГЭ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06 февра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128924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2 минут 05 марта 2013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 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исутствовал представитель участника закуп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ОО ЧОП «Фауст СБ» Волков Андрей Николаевич, действующий на основании доверенности № 13/14 от 04.03.2013 года, представлено Заявление о согласии на обработку персональных данных от 05.03.2013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28924, на сайте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5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2 (два) конверта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05 марта 2013 года в 10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Частное охранное предприятие «Топ секьюрити» (ООО «ЧОП «Топ секьюрити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проспект Энтузиастов, д. 64 «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39, г. Саратов, проспект Энтузиастов, д. 64 «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одноэтапном конкурсе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к Заявке на участие в конкурсе «Предложение о цене договора» –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к Заявке на участие в конкурсе «Предложение о квалификации участника закупки» –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 3 к Заявке на участие в конкурсе «Справка о качестве услуг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 4 к Заявке на участие в конкурсе «Справка о перечне и объемах выполнения аналогичных договоров» – на 2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 5 к Заявке на участие в конкурсе «Справка о кадровых ресурсах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ЧОП «Топ секьюрити» (новая редакция) от 15.12.200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выданного ИМНС России по Заводскому району г. Саратов серия 64 № 000844723 от 07.08.2003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нспекцией МНС России по Заводскому району г. Саратова серия 64 № 001638687 от 06.08.2003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астника ООО «ЧОП «Топ секьюрити» от 19.06.201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дентификационной справки № 08-179/03 от 08.08.200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№ З-0063 от 08 декабря 2008 г. на осуществление негосударственной (частной) охранной деятельности, выданная ГУВД по Саратовской област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зрешения на хранение и использование оружия и патронов к нему № РХИ 0112224 от 29.10.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 33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говора № Р-64-0196 на услуги радиочастотной службы от 23.01.2012 г.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649 о состоянии расчетов по налогам, сборам, пеням и штрафам от 31 декабря 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налоговой декларации по налогу, уплачиваемому в связи с применением упрощенной системы налогообложения от 30.05.2011 г.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итанция о приеме налоговой декларации (расчета) в электронном ви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ов выполненных работ по аналогичным договорам за 2010 г., 2011 г., 2012 г. – на 2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о центра лицензионно-разрешительной работы ГУ МВД Российской Федерации по Саратовской области № 6/544 от 04 марта 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 Заводскому району г. Саратова № 900 от 01.03.2013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шение Единственного участника ООО «ЧОП «Топ секьюрити» от 01.03.2013 г. –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334 (триста тридцать четыре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Конверт № 2 с заявкой на участие в открытом одноэтапном конкурсе вскрыт 05 марта 2013 года в 10 часов 1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Частная охранная организация «Фауст СБ» (ООО ЧОО «Фауст СБ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ица Танкистов, д. 102 «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47, г. Саратов, улица Танкистов, д. 102 «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8. Представлены следующие сведения и документы, предусмотренные конкурсной документацией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на оказание услуг по охране объекта, обеспечение внутриобъектного и пропускного режимов на объекте ЗАО «СПГЭ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одноэтапном конкурсе № 22/13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к Заявке на участие в конкурсе «Предложение о цене договора» –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к Заявке на участие в конкурсе «Предложение о квалификации участника закупки» –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 3 к Заявке на участие в конкурсе «Справка о качестве услуг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 5 к Заявке на участие в конкурсе «Справка о кадровых ресурсах»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аратовской области № 102754 от 30.11.2012 г.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отокола № 16 внеочередного общего собрания участников ООО «ЧОО «Фауст СБ» от 13.02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13/14 от 04.03.2013 г., выданная ООО ЧОО «Фауст СБ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ЧОО «Фауст СБ» (новая редакция) от 23.12.200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№ 00020 от 26 апреля 2010 г. на осуществление частной охранной деятельности, выданная ГУВД по Саратовской област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от 29.02.2012 г.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вещения о вводе сведений, указанных в налоговой декларации (расчете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от 22.10.2012 г.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вещения о вводе сведений, указанных в налоговой декларации (расчете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19257 о состоянии расчетов по налогам, сборам, пеням и штрафам от 25.11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отокола № 17 внеочередного общего собрания участников ООО «ЧОО «Фауст СБ» от 01.02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зрешения на хранение и использование оружия и патронов к нему № РХИ 0112028 от 12.05.2010 г.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(перерегистрации) предприятия, выданного Администрацией г. Саратова № 011811143 от 08.12.2000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ФНС России  № 8 по г. Саратов от 27.08.200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ФНС России  № 8 по г. Саратов от 27.08.200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1 июля 2002 года, выданного Администрацией г. Саратова от 17.12.200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МНС России № 14 по Саратовской области от 30.06.2003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МНС России № 14 по Саратовской области от 24.02.2004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от 07.02.2006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от 07.02.2006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от 15.05.2006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от 15.05.2006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от 27.08.200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от 21.12.200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от 29.12.200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от 29.12.200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об учете в Статрегистре Росстата № 01-125/10 от 20.01.2010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едений об открытых (закрытых) счетах в кредитных организациях от 12.10.2011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работе ООО ЧОО «Фауст СБ» за 4-й квартал 2012 г. № 138/12 от 12.12.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комендательного письма ОАО «БАТ-СТФ»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комендательного письма ГК «ВИТА»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комендательного письма ОАО «Покровск-Лада»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ГУ – отделение Пенсионного фонда Российской Федерации по Саратовской области № 04-8977 от 10.12.2009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комендательного письма ООО «АТЛ Самара»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«О проведении ежегодной Всероссийской Премии «Предприниматель года» № П4/34-588 от 21 января 2013 г., выданного Межрегиональной организацией предпринимателей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«О проведении Всероссийской Премии «Лучшая компания в области качества продукции и услуг» № КГ2/29-386 от 13 августа 2012 г., выданного Межрегиональной организацией предпринимателей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№ 7-67-327 от 26.03.2012 г., выданного Всероссийским бизнес-рейтингом –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79 (семьдесят девять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ая комиссия рассмотрит поступившие заявки на участие в открытом одноэтапном конкурс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 право заключения договора на оказание услуг по охране объекта, обеспечение внутриобъектного и пропускного режимов на объекте ЗАО «СПГЭС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28924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седание Закупочной комиссии окончено 05 марта 2013 года в 10 часов 29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16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9:00Z</dcterms:created>
  <dc:creator>9608</dc:creator>
  <dc:description/>
  <cp:keywords/>
  <dc:language>en-US</dc:language>
  <cp:lastModifiedBy>9608</cp:lastModifiedBy>
  <cp:lastPrinted>2013-03-05T18:42:00Z</cp:lastPrinted>
  <dcterms:modified xsi:type="dcterms:W3CDTF">2013-03-07T09:42:00Z</dcterms:modified>
  <cp:revision>4</cp:revision>
  <dc:subject/>
  <dc:title>Протокол № 1</dc:title>
</cp:coreProperties>
</file>