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/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на оказание услуг по охране объекта, обеспечение внутриобъектного и пропускного режимов на объекте ЗАО «СПГЭ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11 марта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на оказание услуг по охране объекта, обеспечение внутриобъектного и пропускного режимов на объекте ЗАО «СПГЭС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06 февра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130012892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45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(максимальная) цена договора – 5 443 200 (пять миллионов четыреста сорок три тысячи двести) рублей 00 копее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05 марта 2013 года по адресу: г. Саратов, ул. Белоглинская, д.40, каб. №324.           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от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и представлены заявки участников закупки на участие в открытом одноэтапном конкурсе на право заключения договора на оказание услуг по охране объекта, обеспечение внутриобъектного и пропускного режимов на объекте ЗАО «СПГЭС»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3"/>
              <w:gridCol w:w="4976"/>
              <w:gridCol w:w="2707"/>
              <w:gridCol w:w="1613"/>
            </w:tblGrid>
            <w:tr>
              <w:trPr>
                <w:trHeight w:val="890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верта</w:t>
                  </w:r>
                </w:p>
              </w:tc>
              <w:tc>
                <w:tcPr>
                  <w:tcW w:w="4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 закупки</w:t>
                  </w:r>
                </w:p>
              </w:tc>
              <w:tc>
                <w:tcPr>
                  <w:tcW w:w="27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чтовый адрес</w:t>
                  </w:r>
                </w:p>
              </w:tc>
              <w:tc>
                <w:tcPr>
                  <w:tcW w:w="16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«Частное охранное предприятие «Топ секьюрити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ЧОП «Топ секьюрити»)</w:t>
                  </w:r>
                </w:p>
              </w:tc>
              <w:tc>
                <w:tcPr>
                  <w:tcW w:w="27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39, г. Саратов, проспект Энтузиастов, д. 64 «А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1403613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Частная охранная организация «Фауст СБ»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ЧОО «Фауст СБ»)</w:t>
                  </w:r>
                </w:p>
              </w:tc>
              <w:tc>
                <w:tcPr>
                  <w:tcW w:w="27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47, г. Саратов, улица Танкистов,         д. 102 «А»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004593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едложили</w:t>
            </w:r>
            <w:r>
              <w:rPr/>
              <w:t xml:space="preserve"> следующие условия исполнения договора: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3516"/>
              <w:gridCol w:w="1617"/>
              <w:gridCol w:w="2330"/>
              <w:gridCol w:w="2149"/>
            </w:tblGrid>
            <w:tr>
              <w:trPr>
                <w:trHeight w:val="327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3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Цена договора,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руб</w:t>
                  </w:r>
                </w:p>
              </w:tc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валификация участника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ачество услуг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Частное охранное предприятие «Топ секьюрити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ЧОП «Топ секьюрити»)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 860 000,00</w:t>
                  </w:r>
                </w:p>
              </w:tc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чество услуг 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астная охранная организация «Фауст СБ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ЧОО «Фауст СБ»)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 262 570,00</w:t>
                  </w:r>
                </w:p>
              </w:tc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чество услуг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  <w:u w:val="single"/>
              </w:rPr>
              <w:t>9.1. 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Частное охранное предприятие «Топ секьюрити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на оказание услуг по охране объекта, обеспечение внутриобъектного и пропускного режимов на объекте ЗАО «СПГЭС»</w:t>
            </w:r>
            <w:r>
              <w:rPr/>
              <w:t>.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9.2. </w:t>
            </w: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Общество с ограниченной ответственностью Частная охранная организация «Фауст СБ»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/>
              <w:t>к участию в открытом одноэтапном конкурсе на право заключения договора на оказание услуг по охране объекта, обеспечение внутриобъектного и пропускного режимов на объекте ЗАО «СПГЭС».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а закупки Общество с ограниченной ответственностью «Частное охранное предприятие «Топ секьюрити»</w:t>
            </w:r>
            <w:r>
              <w:rPr>
                <w:sz w:val="24"/>
                <w:szCs w:val="24"/>
              </w:rPr>
              <w:t xml:space="preserve"> на участие в открытом одноэтапном конкурсе на право заключения договора на оказание услуг по охране объекта, обеспечение внутриобъектного и пропускного режимов на объекте ЗАО «СПГЭС» </w:t>
            </w:r>
            <w:r>
              <w:rPr>
                <w:b/>
                <w:sz w:val="24"/>
                <w:szCs w:val="24"/>
              </w:rPr>
              <w:t>участником конкурс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sz w:val="24"/>
                <w:szCs w:val="24"/>
              </w:rPr>
              <w:t>Признать участника закупки Общество с ограниченной ответственностью Частная охранная организация «Фауст СБ»</w:t>
            </w:r>
            <w:r>
              <w:rPr>
                <w:sz w:val="24"/>
                <w:szCs w:val="24"/>
              </w:rPr>
              <w:t xml:space="preserve"> на участие в открытом одноэтапном конкурсе на право заключения договора на оказание услуг по охране объекта, обеспечение внутриобъектного и пропускного режимов на объекте ЗАО «СПГЭС» </w:t>
            </w:r>
            <w:r>
              <w:rPr>
                <w:b/>
                <w:sz w:val="24"/>
                <w:szCs w:val="24"/>
              </w:rPr>
              <w:t>участником конкурс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13 марта 2013 г. в 10:00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седание Закупочной комиссии по рассмотрению заявок на участие в открытом одноэтапном конкурсе завершено в 10:23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М.Ю. Фоменко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/>
      </w:pPr>
      <w:r>
        <w:rPr/>
        <w:tab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5:27:00Z</dcterms:created>
  <dc:creator>9608</dc:creator>
  <dc:description/>
  <cp:keywords/>
  <dc:language>en-US</dc:language>
  <cp:lastModifiedBy>9608</cp:lastModifiedBy>
  <cp:lastPrinted>2013-03-12T11:55:00Z</cp:lastPrinted>
  <dcterms:modified xsi:type="dcterms:W3CDTF">2013-03-12T10:32:00Z</dcterms:modified>
  <cp:revision>3</cp:revision>
  <dc:subject/>
  <dc:title>Протокол № 2</dc:title>
</cp:coreProperties>
</file>