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право заключения договора на оказание услуг по охране объекта, обеспечение внутриобъектного и пропускного режимов на объекте ЗАО «СПГЭ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3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оказание услуг по охране объекта, обеспечение внутриобъектного и пропускного режимов на объекте ЗАО «СПГЭ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12892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5 марта 2013 года по адресу:         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состоялось в 10 часов 00 минут по местному (московскому) времени                    11 мар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от 05 марта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от 11 марта 2013 г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735"/>
              <w:gridCol w:w="3144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Частное охран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Топ секьюрит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ЧОП «Топ секьюрити»)</w:t>
                  </w:r>
                </w:p>
              </w:tc>
              <w:tc>
                <w:tcPr>
                  <w:tcW w:w="3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9, г. Саратов, проспект Энтузиастов,           д. 64 «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140361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ая охранная организация «Фауст СБ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ЧОО «Фауст СБ»)</w:t>
                  </w:r>
                </w:p>
              </w:tc>
              <w:tc>
                <w:tcPr>
                  <w:tcW w:w="3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47, г. Саратов, улица Танкистов, д. 102 «А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04593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2"/>
              <w:gridCol w:w="1980"/>
              <w:gridCol w:w="1980"/>
              <w:gridCol w:w="2700"/>
            </w:tblGrid>
            <w:tr>
              <w:trPr>
                <w:trHeight w:val="327" w:hRule="atLeast"/>
              </w:trPr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ачество услуг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астное охранное предприятие «Топ секьюрит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ЧОП «Топ секьюрити»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860 00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ая охранная организация «Фауст СБ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ЧОО «Фауст СБ»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 262 57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0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ЧОП «Топ секьюрити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ЧОО «Фауст СБ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5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ЧОП «Топ секьюрити» критерий «Квалификация участник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4380"/>
              <w:gridCol w:w="4320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охранных услуг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оличество заключенных договоров на оказание аналогичных услуг за последние 2 года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. Для второй заявки ООО ЧОО «Фауст СБ» критерий «Квалификация участник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4380"/>
              <w:gridCol w:w="4320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охранных услуг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оличество заключенных договоров на оказание аналогичных услуг за последние          2 года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ачество услуг» - 2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ЧОП «Топ секьюрити» критерий «Качество услуг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4380"/>
              <w:gridCol w:w="4320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ЧОО «Фауст СБ» критерий «Качество услуг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4380"/>
              <w:gridCol w:w="4320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2"/>
              <w:gridCol w:w="1440"/>
              <w:gridCol w:w="1800"/>
              <w:gridCol w:w="1294"/>
              <w:gridCol w:w="1096"/>
            </w:tblGrid>
            <w:tr>
              <w:trPr>
                <w:trHeight w:val="129" w:hRule="atLeast"/>
              </w:trPr>
              <w:tc>
                <w:tcPr>
                  <w:tcW w:w="47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чество услуг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Частное охран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Топ секьюрит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ЧОП «Топ секьюрити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,5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,71</w:t>
                  </w:r>
                </w:p>
              </w:tc>
            </w:tr>
            <w:tr>
              <w:trPr/>
              <w:tc>
                <w:tcPr>
                  <w:tcW w:w="4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ая охранная организация «Фауст СБ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ЧОО «Фауст СБ»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9,9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астное охранное предприятие «Топ секьюри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39, г. Саратов, проспект Энтузиастов, д. 64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ная охранная организация «Фауст С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47, г. Саратов, улица Танкистов, д. 102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6:00Z</dcterms:created>
  <dc:creator>9608</dc:creator>
  <dc:description/>
  <cp:keywords/>
  <dc:language>en-US</dc:language>
  <cp:lastModifiedBy>9608</cp:lastModifiedBy>
  <cp:lastPrinted>2013-03-13T18:20:00Z</cp:lastPrinted>
  <dcterms:modified xsi:type="dcterms:W3CDTF">2013-03-13T14:21:00Z</dcterms:modified>
  <cp:revision>3</cp:revision>
  <dc:subject/>
  <dc:title>Протокол № 3</dc:title>
</cp:coreProperties>
</file>