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4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30015830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ЛОТ №1: КЛ – 0,4кВ от РУ – 0,4кВ ТП-1435 до ВРУ жилого дома по ул. Пензенская, 1 «А»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ЛОТ №2: КЛ – 0,4кВ от РУ – 0,4кВ ТП-1427 до ВРУ жилого дома  по ул. Ново-Астраханская, 2/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690 807 (шестьсот девяносто тысяч восемьсот семь) рублей 00 копеек,</w:t>
            </w:r>
            <w:r>
              <w:rPr/>
              <w:t xml:space="preserve"> включая таможенные и другие обязательные платежи и все налоги</w:t>
            </w:r>
            <w:r>
              <w:rPr>
                <w:rFonts w:eastAsia="Calibri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№ 1 – 482 146 (четыреста восемьдесят две тысячи сто сорок шесть) рублей 00 копеек, включая таможенные и другие обязательные платежи и все налог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ЛОТ № 2 – 208 661 (двести восемь тысяч шестьсот шестьдесят один) рубль 00 копеек, включая таможенные и другие обязательные платежи и все налоги</w:t>
            </w:r>
            <w:r>
              <w:rPr>
                <w:rFonts w:eastAsia="Calibri"/>
              </w:rPr>
              <w:t>.</w:t>
            </w:r>
            <w:r>
              <w:rPr>
                <w:color w:val="FF0000"/>
              </w:rPr>
              <w:t xml:space="preserve"> 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Т №1 – с 01.04.2013г. – 31.05.2013 г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ЛОТ №2 – с 01.04.2013г. – 31.05.2013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6.02.2013 года до 14:00 19.03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9.03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3</w:t>
            </w:r>
            <w:r>
              <w:rPr>
                <w:rFonts w:eastAsia="Calibri"/>
              </w:rPr>
              <w:t>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</w:t>
            </w:r>
            <w:r>
              <w:rPr>
                <w:rFonts w:eastAsia="Calibri"/>
              </w:rPr>
              <w:t>.03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5</w:t>
            </w:r>
            <w:r>
              <w:rPr>
                <w:rFonts w:eastAsia="Calibri"/>
              </w:rPr>
              <w:t>.03.2013 г. 14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2-25T10:16:00Z</cp:lastPrinted>
  <dcterms:modified xsi:type="dcterms:W3CDTF">2013-02-25T12:05:00Z</dcterms:modified>
  <cp:revision>59</cp:revision>
  <dc:subject/>
  <dc:title>ИЗВЕЩЕНИЕ</dc:title>
</cp:coreProperties>
</file>