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3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1.1. 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</w:rPr>
        <w:t xml:space="preserve">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- капитальный ремонт кабельной линии напряжением 0,4 кВ от РУ-0,4 кВ трансформаторной подстанции №1427 до ВРУ жилого дома №2/1 по ул. Ново-Астраханская, </w:t>
      </w:r>
      <w:r>
        <w:rPr>
          <w:spacing w:val="-2"/>
          <w:w w:val="102"/>
          <w:lang w:val="zxx"/>
        </w:rPr>
        <w:t>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>, в расчете строительно-монтажных работ (Приложение № 2)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 исполнения </w:t>
      </w:r>
      <w:r>
        <w:rPr>
          <w:spacing w:val="-2"/>
          <w:w w:val="102"/>
        </w:rPr>
        <w:t>плана капитального ремонта объектов ЗАО «СПГЭС» на 2013 г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</w:rPr>
        <w:t>5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pacing w:val="-2"/>
          <w:w w:val="102"/>
          <w:lang w:val="zxx"/>
        </w:rPr>
        <w:t xml:space="preserve">2.1. Стоимость работ, указанных в п. 1.1 настоящего договора составляет </w:t>
      </w:r>
      <w:r>
        <w:rPr/>
        <w:t>_______________________________, в том числе НДС 18% - _____________________________.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</w:rPr>
        <w:t>Стоимость работ, указанных в п. 1.1 настоящего договора составляет _______________________________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50% от стоимости, указанной в п. 2.1 договора, что составляет </w:t>
      </w:r>
      <w:r>
        <w:rPr>
          <w:spacing w:val="-2"/>
          <w:w w:val="102"/>
        </w:rPr>
        <w:t>_________________________</w:t>
      </w:r>
      <w:r>
        <w:rPr/>
        <w:t>, в том числе НДС 18% – _____________________ 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5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____________</w:t>
      </w:r>
      <w:r>
        <w:rPr/>
        <w:t>, в том числе НДС 18% – ________________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/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jc w:val="both"/>
        <w:rPr/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, ___________________________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 ___________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2013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1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Расчет строительно-сме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18"/>
          <w:szCs w:val="18"/>
        </w:rPr>
        <w:t>Приложение № 1 к договору подряда № ___</w:t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на выполнение строительно-монтажных работ</w:t>
      </w:r>
    </w:p>
    <w:p>
      <w:pPr>
        <w:pStyle w:val="Normal"/>
        <w:ind w:firstLine="561"/>
        <w:rPr>
          <w:sz w:val="16"/>
          <w:szCs w:val="16"/>
        </w:rPr>
      </w:pPr>
      <w:r>
        <w:rPr/>
        <w:t xml:space="preserve">                                                                                                </w:t>
      </w:r>
      <w:r>
        <w:rPr>
          <w:sz w:val="16"/>
          <w:szCs w:val="16"/>
        </w:rPr>
        <w:t>от «__» _________ 2013 г.</w:t>
      </w:r>
    </w:p>
    <w:p>
      <w:pPr>
        <w:pStyle w:val="Heading1"/>
        <w:ind w:left="5" w:right="0" w:hanging="0"/>
        <w:jc w:val="center"/>
        <w:rPr/>
      </w:pPr>
      <w:r>
        <w:rPr/>
        <w:t>ТЕХНИЧЕСКОЕ ЗАДАНИЕ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217295</wp:posOffset>
                </wp:positionV>
                <wp:extent cx="269875" cy="241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</w:tblGrid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4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19pt;mso-wrap-distance-left:0pt;mso-wrap-distance-right:9.05pt;mso-wrap-distance-top:0pt;mso-wrap-distance-bottom:0pt;margin-top:95.8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</w:tblGrid>
                      <w:tr>
                        <w:trPr>
                          <w:trHeight w:val="380" w:hRule="atLeast"/>
                        </w:trPr>
                        <w:tc>
                          <w:tcPr>
                            <w:tcW w:w="4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на выполнение работ по капитальному ремонту электрической сети.</w:t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6908"/>
      </w:tblGrid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3г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апитальный ремонт кабельной линии 0,4 кВ, от РУ – 0,4кВ ТП – 1427 до ВРУ жилого дома  по адресу: ул.  Ново – Астраханская, 2/1  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и объем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авка материалов для выполнения ремонтных  рабо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Демонтаж старого кабеля  длиной – 85м,  1 нит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Монтаж кабеля АСБ – 1, сеч. 4х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длиной 85м , 1 нит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Монтаж концевых муфт КВТп – 1 (50-70)– 2ш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Восстановление асфальтового покрытия – 42,5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</w:p>
        </w:tc>
      </w:tr>
      <w:tr>
        <w:trPr>
          <w:trHeight w:val="187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схема ремонтируемой сети;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рганизационные мероприятия для проведения ремонтных работ выполняет Подрядчик.   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срокам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 выполнения работ 01.04.13 – 31.05.13г.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 2 к договору подряда № ___</w:t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sz w:val="18"/>
          <w:szCs w:val="18"/>
        </w:rPr>
        <w:t>на выполнение строительно-монтажных работ</w:t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sz w:val="18"/>
          <w:szCs w:val="18"/>
        </w:rPr>
        <w:t>от «__» _________ 2013 г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строительно-монтажны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02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5387"/>
        <w:gridCol w:w="2268"/>
        <w:gridCol w:w="1134"/>
        <w:gridCol w:w="1417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 Строительные работы</w:t>
            </w:r>
          </w:p>
        </w:tc>
      </w:tr>
      <w:tr>
        <w:trPr>
          <w:trHeight w:val="47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грунта вручную в траншеях глубиной до 2 м без креплений с откосами, группа грунтов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3 гру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7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ание котлована  вручную без креплений без откосов  группа грунтов: 2 (применительн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3 гру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ка вручную неуплотненного грунта из штабелей и отвалов в транспортные средства, группа грунтов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7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и оснований щебеноч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3 констру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6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и оснований асфальтобетон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3 констру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 строительный погруз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зная плата за перевозку грузов вне карьеров (массовых) автомобильным транспортом : расстояние перевозки 6 км; класс груза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2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ыпка траншеи песком (применительн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3 ос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и выравнивающих слоев оснований из пе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3 материала осн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лотном тел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ок природный для строительных работ повышенной крупности и круп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толщиной 15 см при укатке щебня с пределом прочности на сжатие до 68,6 МПа (700 кгс/см2) однослой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м2 покры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я толщиной 4 см из горячих асфальтобетонных смесей высокопористых крупнозернистых, плотность каменных материалов 2,5-2,9 т/м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м2 покры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аждые 0,5 см изменения толщины покрытия добавлять или исключать к расценке 27-06-020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м2 покры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я толщиной 4 см из горячих асфальтобетонных смесей высокопористых мелкозернистых, плотность каменных материалов 2,5-2,9 т/м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м2 покры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трубопроводов из полиэтиленовых труб до 2 отверс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аналокилометр трубопро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ортовых камней на щебеночном основа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бортовых камней бетонных при других видах покры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бортового кам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ни бортовые бетонные, марка 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. Электромонтажные работы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стели при одном кабеле в транш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каб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до 35 кВ в готовых траншеях без покрытий, масса 1 м до 3 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каб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с кабеля верхнего джутового покрова, масса 1 м кабеля до 9 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каб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до 35 кВ в проложенных трубах, блоках и коробах, масса  1 м кабеля до 3 к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каб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е кабеля, проложенного в траншее кирпичом одного каб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каб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фта концевая эпоксидная для 3-жильного кабеля напряжением 1 кВ, сечение одной жилы до 70 мм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. Материалы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ок природный для строительных работ повышенной крупности и круп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 керамический одинарный, размером 250х120х65 мм, марка 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4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и силовые на напряжение 1000 В для прокладке в земле с алюминиевыми жилами в свинцовой оболочке марки АСБУ, с числом жил - 3 и сечением 70 мм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фта кабельные концевые термоусаживаемые 3КВТп-1-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онечники кабельные алюминиевые ТА 70-10-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134" w:right="851" w:gutter="0" w:header="0" w:top="567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w w:val="100"/>
      <w:sz w:val="24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9608</cp:lastModifiedBy>
  <cp:lastPrinted>2012-08-17T13:19:00Z</cp:lastPrinted>
  <dcterms:modified xsi:type="dcterms:W3CDTF">2013-02-25T06:08:00Z</dcterms:modified>
  <cp:revision>62</cp:revision>
  <dc:subject/>
  <dc:title>Договор купли-продажи оборудования</dc:title>
</cp:coreProperties>
</file>