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звещение о проведении настоящего открытого одноэтапного конкурса было опубликовано 25 февра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eastAsia="Calibri" w:cs="Times New Roman" w:ascii="Times New Roman" w:hAnsi="Times New Roman"/>
              </w:rPr>
              <w:t>31300158307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№ 46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Начальная максимальная цена договора – 690 807 (шестьсот девяносто тысяч восемьсот семь) рублей 00 копеек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ЛОТ № 1 – 482 146 (четыреста восемьдесят две тысячи сто сорок шес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ЛОТ № 2 – 208 661 (двести восемь тысяч шестьсот шестьдесят один) рубль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5. Публичное вскрытие конвертов с заявками на участие в открытом одноэтапном конкурсе состоялось                 19 марта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Закупочная комиссия создана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, содержащая ЛОТ № 1, ЛОТ № 2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2522"/>
              <w:gridCol w:w="1976"/>
              <w:gridCol w:w="2558"/>
              <w:gridCol w:w="2639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ЛОТ №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2 146,00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ало выполнения работ: 01 апрел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 мая 2013 года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ЛОТ № 2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8 661,00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ало выполнения работ: 01 апрел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 мая 2013 года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9. Закупочная комиссия рассмотрела заявку на участие в открытом одноэтапном конкурсе (ЛОТ № 1, ЛОТ     № 2)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  <w:u w:val="single"/>
              </w:rPr>
              <w:t>Участник закуп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щество с ограниченной ответственностью «ГорЭнергоСервис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допущен </w:t>
            </w:r>
            <w:r>
              <w:rPr/>
              <w:t>к участию в открытом одноэтапном конкурсе на право заключения договора подряда на выполнение строительно-монтаж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</w:t>
            </w:r>
            <w:r>
              <w:rPr>
                <w:b/>
                <w:sz w:val="22"/>
                <w:szCs w:val="22"/>
              </w:rPr>
              <w:t>Признать участник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крытого одноэтапного конкурса</w:t>
            </w:r>
            <w:r>
              <w:rPr>
                <w:sz w:val="22"/>
                <w:szCs w:val="22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2"/>
                <w:szCs w:val="22"/>
              </w:rPr>
              <w:t>признать конкурс несостоявшимс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71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9608</cp:lastModifiedBy>
  <cp:lastPrinted>2013-03-22T09:03:00Z</cp:lastPrinted>
  <dcterms:modified xsi:type="dcterms:W3CDTF">2013-03-22T05:37:00Z</dcterms:modified>
  <cp:revision>6</cp:revision>
  <dc:subject/>
  <dc:title>Протокол № 2</dc:title>
</cp:coreProperties>
</file>