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9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5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5830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19 мар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15830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6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9 марта 2013 года в 14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6 от 18.03.2013 г., ЛОТ № 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7 от 18.03.2013 г., ЛОТ № 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79 (т/п 0156-11 ип) о приемке выполненных работ за сентябрь 2012 г. от 28.09.2012г., заверенная директором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а (т/п 1205-11 ип; 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2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37 (ста тридцати се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58307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9 марта 2013 года в 14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___       Л.Н. Васильев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        М.Ю. Фоменк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        А.В. Слюсар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SPGS</cp:lastModifiedBy>
  <dcterms:modified xsi:type="dcterms:W3CDTF">2013-03-20T11:17:00Z</dcterms:modified>
  <cp:revision>13</cp:revision>
  <dc:subject/>
  <dc:title>Протокол № 1</dc:title>
</cp:coreProperties>
</file>