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4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3130015857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ЛОТ №1: помещение № 411 административного здания № 40 по ул. Белоглинской г. Саратов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ЛОТ №2: помещение № 205 административного здания № 40 по ул. Белоглинская г. Саратов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ЛОТ №3: помещение № 330 административного здания № 40 по ул. Белоглинской г. Саратов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- ЛОТ №4: помещение № 409 административного здания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№ </w:t>
            </w:r>
            <w:r>
              <w:rPr>
                <w:spacing w:val="-2"/>
                <w:w w:val="102"/>
              </w:rPr>
              <w:t>40 по ул. Белоглинской г. Саратов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ЛОТ №5: помещение общего пользования авто-транспортного цеха административного здания № 40       по ул. Белоглинской г. Саратов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- ЛОТ №6: помещение 1-го участка СРС по адресу:           г. Саратов, ул. Дубовикова, 1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 783 949 (три миллиона семьсот восемьдесят три тысячи девятьсот сорок девять) рублей 00 копеек, включая таможенные и другие обязательные платежи и все налог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ЛОТ №1 – 319 182 (триста девятнадцать тысяч сто восемьдесят два) рубля 00 копеек, включая таможенные и другие обязательные платежи и все налоги; </w:t>
            </w:r>
          </w:p>
          <w:p>
            <w:pPr>
              <w:pStyle w:val="Normal"/>
              <w:rPr/>
            </w:pPr>
            <w:r>
              <w:rPr/>
              <w:t>ЛОТ №2 – 166 924 (сто шестьдесят шесть тысяч девятьсот двадцать четыре) рубля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/>
              <w:t>ЛОТ №3 – 150 888 (сто пятьдесят тысяч восемьсот восемьдесят восем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/>
              <w:t>ЛОТ № 4 – 336 007 (триста тридцать шесть тысяч сем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/>
              <w:t>ЛОТ № 5 – 274 015 (двести семьдесят четыре тысячи пятнадцат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ЛОТ № 6 – 2 536 933 (два миллиона пятьсот тридцать шесть тысяч девятьсот тридцать три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Т №1 – с 01.04.2013г. – 30.04.2013 г.</w:t>
            </w:r>
          </w:p>
          <w:p>
            <w:pPr>
              <w:pStyle w:val="Normal"/>
              <w:rPr/>
            </w:pPr>
            <w:r>
              <w:rPr/>
              <w:t>ЛОТ №2 – с 01.04.2013г. – 30.04.2013 г.</w:t>
            </w:r>
          </w:p>
          <w:p>
            <w:pPr>
              <w:pStyle w:val="Normal"/>
              <w:rPr/>
            </w:pPr>
            <w:r>
              <w:rPr/>
              <w:t>ЛОТ №3 – с 01.04.2013г. – 30.04.2013 г.</w:t>
            </w:r>
          </w:p>
          <w:p>
            <w:pPr>
              <w:pStyle w:val="Normal"/>
              <w:rPr/>
            </w:pPr>
            <w:r>
              <w:rPr/>
              <w:t>ЛОТ №4 – с 01.04.2013г. -  30.04.2013 г.</w:t>
            </w:r>
          </w:p>
          <w:p>
            <w:pPr>
              <w:pStyle w:val="Normal"/>
              <w:rPr/>
            </w:pPr>
            <w:r>
              <w:rPr/>
              <w:t>ЛОТ №5 – с 01.04.2013г. – 30.04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ЛОТ №6 – с 01.04.2013г. – 30.04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3.2013 года до 10:00 20.03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0.03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3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3</w:t>
            </w:r>
            <w:r>
              <w:rPr>
                <w:rFonts w:eastAsia="Calibri"/>
              </w:rPr>
              <w:t>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6.03</w:t>
            </w:r>
            <w:r>
              <w:rPr>
                <w:rFonts w:eastAsia="Calibri"/>
              </w:rPr>
              <w:t>.2013 г. 14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2-25T17:14:00Z</cp:lastPrinted>
  <dcterms:modified xsi:type="dcterms:W3CDTF">2013-02-25T13:14:00Z</dcterms:modified>
  <cp:revision>57</cp:revision>
  <dc:subject/>
  <dc:title>ИЗВЕЩЕНИЕ</dc:title>
</cp:coreProperties>
</file>