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помещения № 205 административного здания № 40 по                  ул. Белоглинской г. Саратов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, в том числе НДС 18% - __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</w:t>
      </w:r>
      <w:r>
        <w:rPr/>
        <w:t>, в том числе НДС 18% – 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>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й административного здания</w:t>
      </w:r>
    </w:p>
    <w:p>
      <w:pPr>
        <w:pStyle w:val="Normal"/>
        <w:jc w:val="center"/>
        <w:rPr/>
      </w:pPr>
      <w:r>
        <w:rPr/>
        <w:t>ЗАО «СПГЭС»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помещения № 205 административного здания № 40 по ул. Белоглинской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Строительные работы – демонтаж и монтаж дверных коробок,  демонтаж и монтаж дверных полотен,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1.04.2013г – 30.04.2013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5T12:32:00Z</dcterms:modified>
  <cp:revision>58</cp:revision>
  <dc:subject/>
  <dc:title>Договор купли-продажи оборудования</dc:title>
</cp:coreProperties>
</file>