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помещения № 409 административного здания № 40 по                  ул. Белоглинской г. Саратова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, в том числе НДС 18% - 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ind w:left="5" w:right="0" w:hanging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от «__» _________ 2013 г.</w:t>
      </w:r>
    </w:p>
    <w:p>
      <w:pPr>
        <w:pStyle w:val="Heading1"/>
        <w:ind w:left="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помещения № 409 административного здания № 40 по ул. Белоглинской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Строительные работы – демонтаж и монтаж дверных коробок,  демонтаж дверных полотен, монтаж металлической двери, 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1.04.2013г – 30.04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5T12:35:00Z</dcterms:modified>
  <cp:revision>60</cp:revision>
  <dc:subject/>
  <dc:title>Договор купли-продажи оборудования</dc:title>
</cp:coreProperties>
</file>