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2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 (ЛОТ № 1, ЛОТ № 2, ЛОТ № 3, ЛОТ № 4, ЛОТ № 5, ЛОТ № 6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5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0115857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4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3 783 949 (три миллиона семьсот восемьдесят три тысячи девятьсот сорок девять) рублей 00 копее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1 – 319 182 (триста девятнадцать тысяч сто восемьдесят два) рубля 00 копеек, включая таможенные и другие обязательные платежи и все налог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 – 166 924 (сто шестьдесят шесть тысяч девятьсот двадцать четыре) рубля 00 копеек, включая таможенные и другие обязательные платежи и все налог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3 – 150 888 (сто пятьдесят тысяч восемьсот восемьдесят восем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4 – 336 007 (триста тридцать шесть тысяч сем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5 – 274 015 (двести семьдесят четыре тысячи пятнадцат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6 – 2 536 933 (два миллиона пятьсот тридцать шесть тысяч девятьсот тридцать три) рубля 00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0 мар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1954"/>
              <w:gridCol w:w="3328"/>
              <w:gridCol w:w="2855"/>
              <w:gridCol w:w="1216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1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ЛОТов</w:t>
                  </w:r>
                </w:p>
              </w:tc>
              <w:tc>
                <w:tcPr>
                  <w:tcW w:w="33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2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6</w:t>
                  </w:r>
                </w:p>
              </w:tc>
              <w:tc>
                <w:tcPr>
                  <w:tcW w:w="33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ромстрой Т»)</w:t>
                  </w:r>
                </w:p>
              </w:tc>
              <w:tc>
                <w:tcPr>
                  <w:tcW w:w="2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31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Челюскинцев, д. 53/59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946582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6</w:t>
                  </w:r>
                </w:p>
              </w:tc>
              <w:tc>
                <w:tcPr>
                  <w:tcW w:w="33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о с ограниченной ответственностью  «Промстрой Т»                      (ООО «Промстрой Т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дряда на выполнение строительно-монтажных работ (ЛОТ № 1, ЛОТ № 4, ЛОТ № 5, ЛОТ № 6)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30"/>
              <w:gridCol w:w="2163"/>
              <w:gridCol w:w="2729"/>
              <w:gridCol w:w="2976"/>
            </w:tblGrid>
            <w:tr>
              <w:trPr>
                <w:trHeight w:val="481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7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есоответствие требованиям документации 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Заявка не соответствует обязательным требованиям, предусмотренным документацией на проведение открытого одноэтапного конкурса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-  не предоставлены документы по подпунктам             5-6, 8-9 пункта 17 Информационной карты 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- не пронумерованы листы заявки, согласно требованиям пункта 19 Информационной карты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е предоставление вышеуказанных документов является основанием для не допуска, согласно подпункт  3.3.4 пункта 3.3, подпункта 6.4 пункта 6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7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7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7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7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Участник закупки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ГорЭнергоСервис»               (ООО «ГЭС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 (ЛОТ № 1, ЛОТ № 2, ЛОТ № 3, ЛОТ № 4, ЛОТ № 5, ЛОТ № 6)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ика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ГорЭнергоСервис»               (ООО «ГЭС») признать участни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(ЛОТ № 1, ЛОТ № 2, ЛОТ № 3, ЛОТ № 4, ЛОТ № 5, ЛОТ № 6), и, руководствуясь подпунктом 7.2.4.4. пункта 7.2.4. Положения о закупке товаров, работ, услуг ЗАО «СПГЭС», утвержденного Внеочередным общим собранием участников Общества (протокол  № 1/13 от 31 января 2013 года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оговор на выполнение строительно-монтажных работ (ЛОТ № 1, ЛОТ № 2, ЛОТ № 3, ЛОТ           № 4, ЛОТ № 5, ЛОТ № 6) заключить с участником закупки, подавшим заявку, допущенным к участию в конкурсе  и признанным участником конкурса на право заключения договора подряда на выполнение строительно-монтажных работ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0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3-25T17:36:00Z</cp:lastPrinted>
  <dcterms:modified xsi:type="dcterms:W3CDTF">2013-03-25T13:37:00Z</dcterms:modified>
  <cp:revision>14</cp:revision>
  <dc:subject/>
  <dc:title>Протокол № 2</dc:title>
</cp:coreProperties>
</file>