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0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58571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20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исутствовали представители участников закупк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ООО «ГорЭнергоСервис» - Яценко Сергей Юрьевич, действующий на основании Устава, представлено Заявление о согласии на обработку персональных данных от 20 марта 2013 г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ОО «ГорЭнергоСервис» - Куликов Андрей Николаевич, действующий на основании Доверенности № 106 от 20.03.2013 г., удостоверенной директором, представлено Заявление о согласии на обработку персональных данных от 20 марта 2013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158571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и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0 марта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ЛОТ № 1, ЛОТ № 4, ЛОТ № 5, ЛОТ № 6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, ЛОТ № 4, ЛОТ № 5, ЛОТ № 6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, ЛОТ № 4, ЛОТ № 5, ЛОТ № 6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ИФНС       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22211 от 13.03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Строители железнодорожных комплексов» от 14.04.2011 г. № СРО-С-234-07022011 с Приложение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5 от 14.03.2013 г. (Форма № 3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Промстрой Т» от 02.03.201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4 марта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31 (тридцати одном) листе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0 марта 2013 года в 10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1 от 19.03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2 от 19.03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3 от 19.03.2013 г., ЛОТ № 3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4 от 19.03.2013 г., ЛОТ № 4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5 от 19.03.2013 г., ЛОТ № 5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6 от 19.03.2013 г., ЛОТ № 6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6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93 о приемке выполненных работ за март 2012 г. от 30.03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а о приемке выполненных работ за май 2012 г. от 31.05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б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5 (ста сорока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0 марта 2013 года в 10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dcterms:modified xsi:type="dcterms:W3CDTF">2013-03-21T10:46:00Z</dcterms:modified>
  <cp:revision>21</cp:revision>
  <dc:subject/>
  <dc:title>Протокол № 1</dc:title>
</cp:coreProperties>
</file>