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4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15910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1: капитальный ремонт участка кабельной линии 6кВ ТП-1293 – ТП-1241, ТП-1293-ТП-161 по адресу:       ул. Чапаева, 19/27 угол ул. Бахметьевск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ЛОТ №2: капитальный ремонт участка кабельной линии 6 кВ, ф. 4/603 по ул. Чапаева, 175 - 18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851 209 (один миллион восемьсот пятьдесят одна тысяча двести девять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ЛОТ № 1 – 629 725 (шестьсот двадцать девять тысяч семьсот двадцать пять) рублей 00 копеек, включая таможенные и другие обязательные платежи и все налоги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 2 – 1 221 484 (один миллион двести двадцать одна тысяча четыреста восемьдесят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01.04.2013г. – 31.05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2 – с 01.04.2013г. – 31.05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2.2013 года до 14:00 19.03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9.03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3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3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3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2-25T11:41:00Z</cp:lastPrinted>
  <dcterms:modified xsi:type="dcterms:W3CDTF">2013-02-26T03:51:00Z</dcterms:modified>
  <cp:revision>60</cp:revision>
  <dc:subject/>
  <dc:title>ИЗВЕЩЕНИЕ</dc:title>
</cp:coreProperties>
</file>