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кабельной линии напряжением 6кВ, ф. 4/603 по                ул. Чапаева от дома №175 до дома №189 г. Саратов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локальный сметный расчет (Приложение  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</w:t>
      </w:r>
      <w:r>
        <w:rPr/>
        <w:t>, в том числе НДС 18% – 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участка кабельной линии 6 кВ, ф.  4/603 по  ул. Чапаева, 175-189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/>
              <w:t>2.Демонтаж старого кабеля АСБ – 6кВ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ой – 200м, 1 нитка</w:t>
            </w:r>
          </w:p>
          <w:p>
            <w:pPr>
              <w:pStyle w:val="Normal"/>
              <w:jc w:val="both"/>
              <w:rPr/>
            </w:pPr>
            <w:r>
              <w:rPr/>
              <w:t>3. Монтаж кабеля АСБ – 10, сеч. 3х24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200м, 1 нитка</w:t>
            </w:r>
          </w:p>
          <w:p>
            <w:pPr>
              <w:pStyle w:val="Normal"/>
              <w:jc w:val="both"/>
              <w:rPr/>
            </w:pPr>
            <w:r>
              <w:rPr/>
              <w:t>4. Монтаж соединительных муфт СТп – 10- 3х(150-240)– 2шт</w:t>
            </w:r>
          </w:p>
          <w:p>
            <w:pPr>
              <w:pStyle w:val="Normal"/>
              <w:jc w:val="both"/>
              <w:rPr/>
            </w:pPr>
            <w:r>
              <w:rPr/>
              <w:t>5. Восстановление асфальтового покрытия – 100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>6. Переход ул. Зеленая выполнить закрытым способом в полиэтиленовой трубе длиной – 10м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 xml:space="preserve">Организационные мероприятия для проведения ремонтных работ выполняет Подрядчик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Срок выполнения работ 01.04.2013 г. – 31.05.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6T03:26:00Z</dcterms:modified>
  <cp:revision>64</cp:revision>
  <dc:subject/>
  <dc:title>Договор купли-продажи оборудования</dc:title>
</cp:coreProperties>
</file>