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кабельной линии напряжением 6кВ от трансформаторной подстанции №1293 до трансформаторной подстанции №1241, от трансформаторной подстанции №1293 до трансформаторной подстанции №161 по адресу: ул. Чапаева, 19/27 угол ул. Бахметьевской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смете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</w:t>
      </w:r>
      <w:r>
        <w:rPr/>
        <w:t>, в том числе НДС 18% – 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</w:t>
      </w:r>
      <w:r>
        <w:rPr/>
        <w:t>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Капитальный ремонт участка кабельной линии 6 кВ  ТП-1293 – ТП-1241, ТП – 1293 – ТП – 161  по адресу: ул. Чапаева, 19/27 угол ул. Бахметьевской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/>
              <w:t>2.Демонтаж старого кабеля АСБ – 6кВ сеч. 3х12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100м, 2 нитки</w:t>
            </w:r>
          </w:p>
          <w:p>
            <w:pPr>
              <w:pStyle w:val="Normal"/>
              <w:jc w:val="both"/>
              <w:rPr/>
            </w:pPr>
            <w:r>
              <w:rPr/>
              <w:t>3. Монтаж кабеля АСБ – 10, сеч. 3х15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100м, каждая нитка</w:t>
            </w:r>
          </w:p>
          <w:p>
            <w:pPr>
              <w:pStyle w:val="Normal"/>
              <w:jc w:val="both"/>
              <w:rPr/>
            </w:pPr>
            <w:r>
              <w:rPr/>
              <w:t>4. Монтаж соединительных муфт СТп – 10- 3х(150-240)– 4шт</w:t>
            </w:r>
          </w:p>
          <w:p>
            <w:pPr>
              <w:pStyle w:val="Normal"/>
              <w:jc w:val="both"/>
              <w:rPr/>
            </w:pPr>
            <w:r>
              <w:rPr/>
              <w:t>5. Восстановление асфальтового покрытия – 50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Срок выполнения работ 01.04.2013 – 31.05.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2-26T03:24:00Z</dcterms:modified>
  <cp:revision>63</cp:revision>
  <dc:subject/>
  <dc:title>Договор купли-продажи оборудования</dc:title>
</cp:coreProperties>
</file>