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5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 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26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3130015910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4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Начальная максимальная цена договора –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1 851 209 (один миллион восемьсот пятьдесят одна тысяча двести девять) рублей 00 копеек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Т № 1 – 629 725 (шестьсот двадцать девять тысяч семьсот двадцать п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ОТ № 2 – 1 221 484 (один миллион двести двадцать одна тысяча четыреста восемьдесят четыре) рубля 00 копеек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9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 (ЛОТ № 1, ЛОТ № 2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878"/>
              <w:gridCol w:w="1697"/>
              <w:gridCol w:w="2555"/>
              <w:gridCol w:w="2612"/>
            </w:tblGrid>
            <w:tr>
              <w:trPr>
                <w:trHeight w:val="128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а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Цена договора, руб. 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1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9 725,00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.05.2013 года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21 484,00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.05.2013 года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ГорЭнергоСервис»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допущен </w:t>
            </w:r>
            <w:r>
              <w:rPr/>
              <w:t>к участию в открытом одноэтапном конкурсе на право заключения договора подряда на выполнение строительно-монтаж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10. </w:t>
            </w:r>
            <w:r>
              <w:rPr>
                <w:b/>
                <w:sz w:val="23"/>
                <w:szCs w:val="23"/>
              </w:rPr>
              <w:t>Признать участнико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ткрытого одноэтапного конкурса</w:t>
            </w:r>
            <w:r>
              <w:rPr>
                <w:sz w:val="23"/>
                <w:szCs w:val="23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1/13 от 31 января 2013 г.), </w:t>
            </w:r>
            <w:r>
              <w:rPr>
                <w:b/>
                <w:sz w:val="23"/>
                <w:szCs w:val="23"/>
              </w:rPr>
              <w:t>признать конкурс несостоявшимся (ЛОТ № 1, ЛОТ № 2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.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 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3-26T13:50:00Z</cp:lastPrinted>
  <dcterms:modified xsi:type="dcterms:W3CDTF">2013-03-26T10:06:00Z</dcterms:modified>
  <cp:revision>4</cp:revision>
  <dc:subject/>
  <dc:title>Протокол № 2</dc:title>
</cp:coreProperties>
</file>