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19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6 февра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159105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4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ы 19 марта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300159105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8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19 марта 2013 года в 10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8 от 18.03.2013 г., ЛОТ № 1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9 от 18.03.2013 г., ЛОТ № 2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52 о приемке выполненных работ за сентябрь 2012 г. от 28.09.2012г., заверенная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85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737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5-27/6300 от 12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37 (ста тридцати сем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159105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19 марта 2013 года в 10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___       Л.Н. Васильев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        М.Ю. Фоменко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        А.В. Слюсаре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dcterms:modified xsi:type="dcterms:W3CDTF">2013-03-20T10:55:00Z</dcterms:modified>
  <cp:revision>12</cp:revision>
  <dc:subject/>
  <dc:title>Протокол № 1</dc:title>
</cp:coreProperties>
</file>