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 директор ЗАО «СПГЭ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С. В. Ко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12» марта 2013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/>
        <w:t xml:space="preserve">Закрытое акционерное общество «Саратовское предприятие городских электрических сетей» </w:t>
      </w:r>
      <w:r>
        <w:rPr>
          <w:b/>
        </w:rPr>
        <w:t>вносит следующие изменения</w:t>
      </w:r>
      <w:r>
        <w:rPr/>
        <w:t xml:space="preserve"> в документацию на проведение открытого одноэтапного конкурса на право заключения договора подряда на выполнение строительно-монтажных работ</w:t>
      </w:r>
      <w:r>
        <w:rPr>
          <w:b/>
        </w:rPr>
        <w:t xml:space="preserve"> </w:t>
      </w:r>
      <w:r>
        <w:rPr>
          <w:u w:val="single"/>
        </w:rPr>
        <w:t xml:space="preserve">(на официальном общероссийском сайт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31300159857, на сайте ЗАО 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49)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1. Конкурсная документация на проведение открытого одноэтапного конкурса на право заключения договора подряда на выполнение строительно-монтажных работ</w:t>
      </w:r>
      <w:r>
        <w:rPr/>
        <w:t>:</w:t>
      </w:r>
    </w:p>
    <w:p>
      <w:pPr>
        <w:pStyle w:val="Normal"/>
        <w:jc w:val="both"/>
        <w:rPr/>
      </w:pPr>
      <w:r>
        <w:rPr/>
        <w:t xml:space="preserve">-  </w:t>
      </w:r>
      <w:r>
        <w:rPr>
          <w:i/>
        </w:rPr>
        <w:t xml:space="preserve">раздел </w:t>
      </w:r>
      <w:r>
        <w:rPr>
          <w:i/>
          <w:lang w:val="en-US"/>
        </w:rPr>
        <w:t>I</w:t>
      </w:r>
      <w:r>
        <w:rPr>
          <w:i/>
        </w:rPr>
        <w:t xml:space="preserve"> «Инструкция участникам конкурса»</w:t>
      </w:r>
      <w:r>
        <w:rPr/>
        <w:t xml:space="preserve"> изложить в следующей редакции:</w:t>
      </w:r>
    </w:p>
    <w:p>
      <w:pPr>
        <w:pStyle w:val="Style15"/>
        <w:rPr>
          <w:b/>
          <w:b/>
        </w:rPr>
      </w:pPr>
      <w:r>
        <w:rPr/>
        <w:t>п. 4.1.5 - Участник закупки подает заявку на участие в конкурсе в письменной форме в запечатанном конверте. На таком конверте указывается: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наименование и адрес Заказчика; </w:t>
      </w:r>
    </w:p>
    <w:p>
      <w:pPr>
        <w:pStyle w:val="Style15"/>
        <w:numPr>
          <w:ilvl w:val="0"/>
          <w:numId w:val="2"/>
        </w:numPr>
        <w:rPr/>
      </w:pPr>
      <w:r>
        <w:rPr/>
        <w:t>наименование и адрес Участника;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текст «Не вскрывать до 10:00 «28» марта 2013 г.; </w:t>
      </w:r>
    </w:p>
    <w:p>
      <w:pPr>
        <w:pStyle w:val="Style15"/>
        <w:numPr>
          <w:ilvl w:val="0"/>
          <w:numId w:val="2"/>
        </w:numPr>
        <w:rPr/>
      </w:pPr>
      <w:r>
        <w:rPr/>
        <w:t>текст «Заявка на участие в открытом одноэтапном конкурсе на право заключения договора подряда на выполнение строительно-монтажных работ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п. 5.1.4. - Комиссией вскрываются конверты с заявками на участие в конкурсе, которые поступили Заказчику до 10:00 часов «28» марта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</w:t>
      </w:r>
      <w:r>
        <w:rPr>
          <w:i/>
        </w:rPr>
        <w:t xml:space="preserve">раздел </w:t>
      </w:r>
      <w:r>
        <w:rPr>
          <w:i/>
          <w:lang w:val="en-US"/>
        </w:rPr>
        <w:t>II</w:t>
      </w:r>
      <w:r>
        <w:rPr>
          <w:i/>
        </w:rPr>
        <w:t xml:space="preserve">  «Информационная карта конкурса»</w:t>
      </w:r>
      <w:r>
        <w:rPr>
          <w:b/>
        </w:rPr>
        <w:t xml:space="preserve"> </w:t>
      </w:r>
      <w:r>
        <w:rPr/>
        <w:t xml:space="preserve">изложить в следующей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1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ояснений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нкт Раздела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бъекта и сроки выполнения работ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 1211 по адресу: ул. Осенняя 4-6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295 по адресу: ул. 2-я Прокатная, 29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 - 296 по адресу: ул. 2-я Прокатная, 23 «А»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287 по адресу: ул. 2-я Прокатная, 21/1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319 по адресу: 6-й квартал                       пр. Строителей, 80-82; 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671 по адресу: ул. Осенняя, 5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1056 по адресу: ул. 3-я Степная, 9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231 по адресу: ул. Миллеровская, 69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878 по адресу: ул. Тульская, 2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1084 по адресу: ул. Чернышевского угол ул. Б. Садовая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ТП – 88 по адресу: пос. Юриш, Новая                    9-я Линия, 12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1218 по адресу: ул. Университетская, 61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 414 по адресу: ул. Танкистов, 55 «А»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713 по адресу: ул. Рахова, 148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800 по адресу: Вишневый проезд, 17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П – Елшанский по адресу: Песчано – Уметский тракт, д. 10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jc w:val="both"/>
              <w:rPr>
                <w:color w:val="FF0000"/>
                <w:spacing w:val="-2"/>
                <w:w w:val="102"/>
              </w:rPr>
            </w:pPr>
            <w:r>
              <w:rPr/>
              <w:t>08.04.2013г. – 31.08.2013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ачи заявок на участие в конкурс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начала подачи заявок: 27.02.2013 года.</w:t>
            </w:r>
          </w:p>
          <w:p>
            <w:pPr>
              <w:pStyle w:val="Normal"/>
              <w:jc w:val="both"/>
              <w:rPr/>
            </w:pPr>
            <w:r>
              <w:rPr/>
              <w:t>Окончание подачи заявок: 28.03.2013 года в 10:00.</w:t>
            </w:r>
          </w:p>
          <w:p>
            <w:pPr>
              <w:pStyle w:val="Normal"/>
              <w:jc w:val="both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13 года в 10:00 (время московское), по адресу: г. Саратов, ул. Белоглинская, 40, кабинет № 3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место рассмотрения заявок на участие в конкурс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4.2013 года в 10:00 (время московское), по адресу: г. Саратов, ул. Белоглинская, 40, кабинет № 3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дата подведения итогов конкурс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.2013 года в 10:00 (время московское), по адресу: г. Саратов, ул. Белоглинская, 40, кабинет № 3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Извещение о проведении открытого одноэтапного конкурса изложить в следующей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ыполнения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 1211 по адресу: ул. Осенняя 4-6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295 по адресу: ул. 2-я Прокатная, 29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 - 296 по адресу: ул. 2-я Прокатная, 23 «А»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ТП – 287 по адресу: ул. 2-я Прокатная, 21/1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319 по адресу: 6-й квартал                       пр. Строителей, 80-82; 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671 по адресу: ул. Осенняя, 5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1056 по адресу: ул. 3-я Степная, 9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231 по адресу: ул. Миллеровская, 69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878 по адресу: ул. Тульская, 2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1084 по адресу: ул. Чернышевского угол ул. Б. Садовая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88 по адресу: пос. Юриш, Новая                    9-я Линия, 12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1218 по адресу: ул. Университетская, 61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 414 по адресу: ул. Танкистов, 55 «А»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713 по адресу: ул. Рахова, 148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800 по адресу: Вишневый проезд, 17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П – Елшанский по адресу: Песчано – Уметский тракт, д. 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ыполнения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.2013 года – 31.08.2013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место предоставления         конкурсной документации о закуп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27.02.2013 года до 10:00 28.03.2013 года по адресу: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.03.2013 г. 10: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, дата и время вскрытия конвертов с заявками на участие в конкур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г. Саратов,                    ул. Белоглинская, 40, каб. 324  28.03.2013 г. 10:00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, дата и время рассмотрения заявок (время московско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г. Саратов,                 ул. Белоглинская, 40, каб. 324  02.04.2013 г. 10: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, дата и время оценки и сопоставления заявок (время московско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г. Саратов,                    ул. Белоглинская, 40, каб. 324   04.04.2013 г. 10.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Договор подряда № ___ на выполнение строительно-монтажных работ от                  «__» ____________ 2013 г. </w:t>
      </w:r>
      <w:r>
        <w:rPr/>
        <w:t xml:space="preserve">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</w:t>
      </w:r>
      <w:r>
        <w:rPr/>
        <w:t>по плану капитального ремонта объектов ЗАО «СПГЭС» на 2013 год  кровли следующих объектов:</w:t>
      </w:r>
    </w:p>
    <w:p>
      <w:pPr>
        <w:pStyle w:val="Normal"/>
        <w:autoSpaceDE w:val="false"/>
        <w:jc w:val="both"/>
        <w:rPr/>
      </w:pPr>
      <w:r>
        <w:rPr/>
        <w:t xml:space="preserve">ТП-1211 по адресу: ул. Осенняя 4-6; </w:t>
      </w:r>
    </w:p>
    <w:p>
      <w:pPr>
        <w:pStyle w:val="Normal"/>
        <w:autoSpaceDE w:val="false"/>
        <w:jc w:val="both"/>
        <w:rPr/>
      </w:pPr>
      <w:r>
        <w:rPr/>
        <w:t xml:space="preserve">ТП – 295 по адресу: ул. 2-я Прокатная, 29; </w:t>
      </w:r>
    </w:p>
    <w:p>
      <w:pPr>
        <w:pStyle w:val="Normal"/>
        <w:autoSpaceDE w:val="false"/>
        <w:jc w:val="both"/>
        <w:rPr/>
      </w:pPr>
      <w:r>
        <w:rPr/>
        <w:t xml:space="preserve">ТП  - 296 по адресу: ул. 2-я Прокатная, 23 «А»;  ТП – 287 по адресу: ул. 2-я Прокатная, 21/1; </w:t>
      </w:r>
    </w:p>
    <w:p>
      <w:pPr>
        <w:pStyle w:val="Normal"/>
        <w:autoSpaceDE w:val="false"/>
        <w:jc w:val="both"/>
        <w:rPr/>
      </w:pPr>
      <w:r>
        <w:rPr/>
        <w:t xml:space="preserve">ТП – 319 по адресу: 6-й квартал пр. Строителей, 80-82; </w:t>
      </w:r>
    </w:p>
    <w:p>
      <w:pPr>
        <w:pStyle w:val="Normal"/>
        <w:autoSpaceDE w:val="false"/>
        <w:jc w:val="both"/>
        <w:rPr/>
      </w:pPr>
      <w:r>
        <w:rPr/>
        <w:t xml:space="preserve">ТП – 671 по адресу: ул. Осенняя, 5; </w:t>
      </w:r>
    </w:p>
    <w:p>
      <w:pPr>
        <w:pStyle w:val="Normal"/>
        <w:autoSpaceDE w:val="false"/>
        <w:jc w:val="both"/>
        <w:rPr/>
      </w:pPr>
      <w:r>
        <w:rPr/>
        <w:t>ТП – 1056 по адресу: ул. 3-я Степная, 9;</w:t>
      </w:r>
    </w:p>
    <w:p>
      <w:pPr>
        <w:pStyle w:val="Normal"/>
        <w:autoSpaceDE w:val="false"/>
        <w:jc w:val="both"/>
        <w:rPr/>
      </w:pPr>
      <w:r>
        <w:rPr/>
        <w:t xml:space="preserve">ТП – 231 по адресу: ул. Миллеровская, 69; </w:t>
      </w:r>
    </w:p>
    <w:p>
      <w:pPr>
        <w:pStyle w:val="Normal"/>
        <w:autoSpaceDE w:val="false"/>
        <w:jc w:val="both"/>
        <w:rPr/>
      </w:pPr>
      <w:r>
        <w:rPr/>
        <w:t xml:space="preserve">ТП – 878 по адресу: ул. Тульская, 2; </w:t>
      </w:r>
    </w:p>
    <w:p>
      <w:pPr>
        <w:pStyle w:val="Normal"/>
        <w:autoSpaceDE w:val="false"/>
        <w:jc w:val="both"/>
        <w:rPr/>
      </w:pPr>
      <w:r>
        <w:rPr/>
        <w:t>ТП – 1084 по адресу: ул. Чернышевского угол ул. Б. Садовая;</w:t>
      </w:r>
    </w:p>
    <w:p>
      <w:pPr>
        <w:pStyle w:val="Normal"/>
        <w:autoSpaceDE w:val="false"/>
        <w:jc w:val="both"/>
        <w:rPr/>
      </w:pPr>
      <w:r>
        <w:rPr/>
        <w:t>ТП – 88 по адресу: пос. Юриш, Новая 9-я Линия, 12, ТП – 1218 по адресу: ул. Университетская, 61;</w:t>
      </w:r>
    </w:p>
    <w:p>
      <w:pPr>
        <w:pStyle w:val="Normal"/>
        <w:autoSpaceDE w:val="false"/>
        <w:jc w:val="both"/>
        <w:rPr/>
      </w:pPr>
      <w:r>
        <w:rPr/>
        <w:t xml:space="preserve">ТП -414 по адресу: ул. Танкистов, 55 «А»; </w:t>
      </w:r>
    </w:p>
    <w:p>
      <w:pPr>
        <w:pStyle w:val="Normal"/>
        <w:autoSpaceDE w:val="false"/>
        <w:jc w:val="both"/>
        <w:rPr/>
      </w:pPr>
      <w:r>
        <w:rPr/>
        <w:t>ТП – 713 по адресу: ул. Рахова, 148;</w:t>
      </w:r>
    </w:p>
    <w:p>
      <w:pPr>
        <w:pStyle w:val="Normal"/>
        <w:autoSpaceDE w:val="false"/>
        <w:jc w:val="both"/>
        <w:rPr/>
      </w:pPr>
      <w:r>
        <w:rPr/>
        <w:t xml:space="preserve">ТП – 800 по адресу: Вишневый проезд, 17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/>
        <w:t xml:space="preserve">РП – Елшанский по адресу: Песчано – Уметский тракт, д. 10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Приложение № 1 изложить в следующей редакци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58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___ от «___»_________ 2013 г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7082"/>
      </w:tblGrid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0300-12ит от 20.09.2012 года. ТУ № 5457  от  01.12.2011 года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   электрических сетей»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кровли в ТП-1211 по адресу: ул. Осенняя4-6; ТП – 295 по адресу: ул. 2-я Прокатная, 29; ТП  - 296 по адресу: ул. 2-я Прокатная, 23 «А»;  ТП – 287 по адресу: ул. 2-я Прокатная, 21/1; ТП – 319 по адресу: 6-й квартал  пр. Строителей, 80-82; ТП – 671 по адресу: ул. Осенняя, 5; ТП – 1056 по адресу: ул. 3-я Степная, 9;ТП – 231 по адресу: ул. Миллеровская, 69; ТП – </w:t>
            </w:r>
            <w:r>
              <w:rPr>
                <w:spacing w:val="-2"/>
                <w:w w:val="102"/>
                <w:sz w:val="22"/>
                <w:szCs w:val="22"/>
              </w:rPr>
              <w:t>878  по адресу: ул. Тульская, 2</w:t>
            </w:r>
          </w:p>
        </w:tc>
      </w:tr>
      <w:tr>
        <w:trPr>
          <w:trHeight w:val="18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Демонтаж старой кров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монт цементной стяж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Смена обделок из листовой стали (поясков, сандриков, отливов, карниз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грунтовка оснований из бет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стройство кровли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а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8.04.2013г – 30.06.2013г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both"/>
        <w:rPr>
          <w:spacing w:val="-2"/>
          <w:w w:val="102"/>
          <w:sz w:val="28"/>
          <w:szCs w:val="28"/>
          <w:lang w:val="zxx"/>
        </w:rPr>
      </w:pPr>
      <w:r>
        <w:rPr>
          <w:spacing w:val="-2"/>
          <w:w w:val="102"/>
          <w:sz w:val="28"/>
          <w:szCs w:val="28"/>
          <w:lang w:val="zxx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</w:rPr>
        <w:t>Приложение № 2 изложить в следующей редакции:</w:t>
      </w:r>
    </w:p>
    <w:p>
      <w:pPr>
        <w:pStyle w:val="Normal"/>
        <w:ind w:left="5664" w:hanging="0"/>
        <w:rPr>
          <w:sz w:val="20"/>
          <w:szCs w:val="18"/>
        </w:rPr>
      </w:pPr>
      <w:r>
        <w:rPr>
          <w:sz w:val="20"/>
          <w:szCs w:val="18"/>
        </w:rPr>
        <w:t>Приложение № 2 к договору подряда № __</w:t>
      </w:r>
    </w:p>
    <w:p>
      <w:pPr>
        <w:pStyle w:val="Normal"/>
        <w:ind w:left="5664" w:hanging="0"/>
        <w:rPr>
          <w:sz w:val="28"/>
        </w:rPr>
      </w:pPr>
      <w:r>
        <w:rPr>
          <w:sz w:val="20"/>
          <w:szCs w:val="18"/>
        </w:rPr>
        <w:t>на выполнение строительно-монтажных работ от «__» _________ 2013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 строительно-монтажных работ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4"/>
        <w:gridCol w:w="1220"/>
        <w:gridCol w:w="2260"/>
      </w:tblGrid>
      <w:tr>
        <w:trPr>
          <w:trHeight w:val="426" w:hRule="atLeast"/>
        </w:trPr>
        <w:tc>
          <w:tcPr>
            <w:tcW w:w="10504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П-Елшанский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                 </w:t>
            </w:r>
            <w:r>
              <w:rPr>
                <w:bCs/>
                <w:sz w:val="20"/>
                <w:szCs w:val="20"/>
              </w:rPr>
              <w:t>Раздел 1. ремонт кровли (96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04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кровли ТП (общая)  10 уч, ЮРС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878 (52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231(28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37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П (общая)  2 уч, СРС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218 (53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414(46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713 (46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87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П-800 (21 м2)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61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П-105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ремонт кровли (46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48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монт кровли (общая) 6 участок ЮРС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88(26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084 (52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78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кровли ТП (общая)  8 уч, СРС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211 (66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295(38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296(38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287(38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П-319 (38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671 (52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 New Roman" w:cs="Arial"/>
      <w:b/>
      <w:bCs/>
      <w:caps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2">
    <w:name w:val=" Знак Знак2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04:00Z</dcterms:created>
  <dc:creator>9608</dc:creator>
  <dc:description/>
  <cp:keywords/>
  <dc:language>en-US</dc:language>
  <cp:lastModifiedBy>9608</cp:lastModifiedBy>
  <dcterms:modified xsi:type="dcterms:W3CDTF">2013-03-12T07:06:00Z</dcterms:modified>
  <cp:revision>1</cp:revision>
  <dc:subject/>
  <dc:title>«УТВЕРЖДАЮ»</dc:title>
</cp:coreProperties>
</file>