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02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    26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 № 31300159857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(максимальная) цена договора – 1 098 281 (один миллион девяносто восемь тысяч двести восемьдесят один) рубль 95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8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Промстрой Т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31, г. Саратов,                               ул. Челюскинцев, д. 53/59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0946582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Альт-Инжини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Альт-Инжиниринг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4, г. Саратов,                                ул. Чернышевского, д. 60/6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122459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Промстрой Т»                      (ООО «Промстрой 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Участник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Альт-Инжиниринг»    (ООО «Альт-Инжиниринг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Промстрой 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ризнать участника закупки ООО «Альт-Инжиниринг»</w:t>
            </w:r>
            <w:r>
              <w:rPr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4 апреля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3-25T15:23:00Z</cp:lastPrinted>
  <dcterms:modified xsi:type="dcterms:W3CDTF">2013-04-03T05:50:00Z</dcterms:modified>
  <cp:revision>13</cp:revision>
  <dc:subject/>
  <dc:title>Протокол № 2</dc:title>
</cp:coreProperties>
</file>