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8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6 февра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15985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4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28 марта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15985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3 (три) конверта с заявками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и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28 марта 2013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Промстрой Т» (ООО «Промстрой 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1)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 – на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       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ИФНС        № 8 по Саратовской обла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022211 от 13.03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троителей «Строители железнодорожных комплексов» от 14.04.2011 г. № СРО-С-234-07022011 с Приложение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17 от 14.03.2013 г. (Форма № 3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Промстрой Т» от 02.03.201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14 марта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32 (тридцати двух) листах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28 марта 2013 года в 10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Альт-Инжиниринг» (ООО «Альт-Инжиниринг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04, г. Саратов, ул. Чернышевского, д. 60/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04, г. Саратов, ул. Чернышевского, д. 60/6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2 от 15.03.2013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7555 от 07.12.2012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Приказа № 1 ООО «Альт-Инжинирингс» от 21.08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решения учредителя № 1 ООО «Альт-Инжиниринг» от 14.08.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льт-Инжиниринг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14.08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2 л. в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ИФНС по Октябрьскому району г. Саратова серия                    64                № 003168469 от 21.08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3172770 от 21.08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правки Территориального органа Федеральной службы государственной статистики по Саратовской области (Саратовстат) от 03.09.2012 г. № 09-02/12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исьма ЗАО АКБ «ЭКСПРЕСС-ВОЛГА», завереннон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описи вложения в ценное письмо от 27.10.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 согласии на обработку персональных данных (форма № 4) от 15 марта 2013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ый сметный расчет строительно-монтажные работы по плану капитального ремонта объектов ЗАО «СПГЭС» на 2013 год кровли от 12 марта 2013 год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Первое Поволжское Строительное  Объединение» от 06.09.2012 г. № ДМ-Ч01-2012-16-0586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6 л. в 1 экз.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38 (тридцати восьми) листах. Все листы заявки на участие в конкурсе прошиты, 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3 с заявкой на участие в открытом одноэтапном конкурсе вскрыт               28 марта 2013 года в 10 часов 23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76 от 27.03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10 о приемке выполненных работ за сентябрь 2012 г. от 28.09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38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68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01 (сто одном) листе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8 марта 2013 года в 10 часов 47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3-29T12:12:00Z</cp:lastPrinted>
  <dcterms:modified xsi:type="dcterms:W3CDTF">2013-03-29T10:13:00Z</dcterms:modified>
  <cp:revision>23</cp:revision>
  <dc:subject/>
  <dc:title>Протокол № 1</dc:title>
</cp:coreProperties>
</file>