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04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1598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8 марта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02 апреля 2013 года по адресу: г. Саратов, ул. Белоглинская, д.40,                       каб.                 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8 марта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2 апреля 2013 г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люскинцев, д. 53/5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46582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4, г. Саратов,                                 ул. Чернышевского, д. 60/6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122459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992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6 0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3 г. по 28.05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81 961,5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8.04.2013 г. по 30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5 333,49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8.04.2013 г. по 31.05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Промстрой Т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8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Альт-Инжиниринг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Промстрой Т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Альт-Инжиниринг»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0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 заявки ООО «ГЭС»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0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Промстрой 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Альт-Инжиниринг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емонт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3. Для третье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емонт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8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,32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,67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03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6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,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мстрой Т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31, г. Саратов,  ул. Челюскинцев, д. 53/59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05T15:14:00Z</cp:lastPrinted>
  <dcterms:modified xsi:type="dcterms:W3CDTF">2013-04-05T11:16:00Z</dcterms:modified>
  <cp:revision>41</cp:revision>
  <dc:subject/>
  <dc:title>Протокол № 3</dc:title>
</cp:coreProperties>
</file>