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5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8-(845-2)-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на техническое обслуживани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автоматической пожарной сигнализации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лужива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 xml:space="preserve">ул. Белоглинская,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. №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            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0 000 руб. 00 коп.  (пятьдесят тысяч) рублей    00 копеек ЕЖЕМЕСЯЧНО, включая таможенные и     другие     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од обслужива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08.2012 года по 01.08.2014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    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11</w:t>
            </w:r>
            <w:r>
              <w:rPr>
                <w:rFonts w:eastAsia="Calibri"/>
              </w:rPr>
              <w:t>.07.2012 г. 10:00:00 каб. № 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  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           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         публикации настоящего извещения, участник подает   заявку на участие в конкурсе по форме, установленной конкурсной документацией и в соответствии с действующим законодательством, с указанием названия     конкурса в бумажном виде по адресу, указанному в    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0T16:33:00Z</cp:lastPrinted>
  <dcterms:modified xsi:type="dcterms:W3CDTF">2012-06-21T04:22:00Z</dcterms:modified>
  <cp:revision>21</cp:revision>
  <dc:subject/>
  <dc:title>ИЗВЕЩЕНИЕ</dc:title>
</cp:coreProperties>
</file>