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на техническое обслуживание автоматической пожар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11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техническое обслуживание автоматической пожар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1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11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      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 вскрытия первого конверта с заявкой председателем закупочной комиссии объявлено о возможности изменить или отозвать поданную заяв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Вскрытие конверта с заявкой на участие в открытом одноэтапном конкурсе проводилось секретарем закупочной комиссии Рузановой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3. Конверт с заявкой на участие в открытом одноэтапном конкурсе вскрыт 11 июля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Наименование участника закупки: Общество с ограниченной ответственностью «Интеллектуальные системы безопасности» (ООО «Интеллектуальные системы безопасност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Московская, д. 55, офис 5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Московская, д. 55, офис 5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техническое обслуживание автоматической пожарной сигнал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07 от 10.07.2012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й ресурсный сметный расчет (локальная смета) на техническое обслуживание автоматической пожарной сигнализации от 10.07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кадровых ресурсах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2 Анкета участник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едений, внесенных в Единый государственный реестр юридических лиц на       4 июля 2012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, выданной Министерством Российской Федерации по делам гражданской обороны, чрезвычайным ситуациям и ликвидации последствий стихийных бедствий от 14.10.2011 г. № 3-2/01898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ая Межрайонной инспекцией Федеральной налоговой службы № 8 по Саратовской области серия 64 № 003133918 от 07.07.2011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 серия 64 № 003134238 от 07.07.2011 г., выдана  Межрайонной инспекцией Федеральной налоговой службы № 8 по Саратовской област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Единого государственного реестра юридических лиц № 36611 от 21.07.2011 г., выданная Межрайонной инспекцией Федеральной налоговой службы № 8 по Саратовской области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редителя общества с ограниченной ответственностью «Интеллектуальные системы безопасности» от 28 июня 2011 г.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Интеллектуальные системы безопасности» от 28.06.2011 г., заверенная директором предприятия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директором предприятия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044 от 15.06.2012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742 от 24.05.2012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676 от 28.04.2012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74 сдачи-приемки работ (услуг) к договору № 298-ПТО от 10.01.2012г. от 28.02.2012 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73 сдачи-приемки работ (услуг) к договору № 298-ПТО от 10.01.2012г. от 28.02.2012 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97 от 06.04.2012г., заверенного директором предприят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формационного письма об учете в Статрегистре Росстата от 14.07.2011 г.        № 07-101/11, заверенная директором предприятия – на 2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45 (сорока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на техническое обслуживание автоматической пожарной сигнализации (реестровый номер закупки 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окончено 11 июля 2012 года в 10 часов 5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Л. 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М. 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3:00Z</dcterms:created>
  <dc:creator>9608</dc:creator>
  <dc:description/>
  <cp:keywords/>
  <dc:language>en-US</dc:language>
  <cp:lastModifiedBy>Zaharov Aleksey Sergeevich</cp:lastModifiedBy>
  <cp:lastPrinted>2012-07-12T10:05:00Z</cp:lastPrinted>
  <dcterms:modified xsi:type="dcterms:W3CDTF">2012-07-19T07:28:00Z</dcterms:modified>
  <cp:revision>4</cp:revision>
  <dc:subject/>
  <dc:title>Протокол № 1</dc:title>
</cp:coreProperties>
</file>