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 на техническое обслужи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втоматической пожар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3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техническое обслуживание автоматической пожар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подразделе «Информация о текущих закупках» раздела «Закуп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50 000 (пятьдесят тысяч) рублей ежемесяч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1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на техническое обслуживание автоматической пожарной сигнализации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Интеллектуальные системы безопасности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Интеллектуальные системы безопасности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31, г. Саратов, ул. Московская, д. 55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8 (845 2) 56-36-36, 212-912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0519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2"/>
              <w:gridCol w:w="2340"/>
              <w:gridCol w:w="3780"/>
            </w:tblGrid>
            <w:tr>
              <w:trPr>
                <w:trHeight w:val="327" w:hRule="atLeast"/>
              </w:trPr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Интеллектуальные системы безопасности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Интеллектуальные системы безопасности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 889 руб. 14 коп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Участник закупки ООО «Интеллектуальные системы безопасности» допущен к участию в открытом одноэтапном конкурсе на право заключения договора на техническое обслуживание автоматической пожарной сигнализации</w:t>
            </w:r>
            <w:r>
              <w:rPr/>
              <w:t>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на техническое обслуживание автоматической пожарной сигнализации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техническое обслуживание автоматической пожарной сигнализации заключить с участником закупки, подавшим заявку на участие в открытом одноэтапном конкурсе на право заключения договора на техническое обслуживание автоматической пожар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</w:t>
            </w:r>
            <w:r>
              <w:rPr/>
              <w:t>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конкурсной комиссии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В.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57:00Z</dcterms:created>
  <dc:creator>9608</dc:creator>
  <dc:description/>
  <cp:keywords/>
  <dc:language>en-US</dc:language>
  <cp:lastModifiedBy>9608</cp:lastModifiedBy>
  <cp:lastPrinted>2012-07-13T09:43:00Z</cp:lastPrinted>
  <dcterms:modified xsi:type="dcterms:W3CDTF">2012-07-13T06:01:00Z</dcterms:modified>
  <cp:revision>5</cp:revision>
  <dc:subject/>
  <dc:title>Протокол № 2</dc:title>
</cp:coreProperties>
</file>