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26 » февра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1»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1»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960"/>
        <w:gridCol w:w="19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 по окраске дверей, жалюзи, ШР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 xml:space="preserve">г. Саратов, </w:t>
            </w:r>
          </w:p>
          <w:p>
            <w:pPr>
              <w:pStyle w:val="Normal"/>
              <w:rPr/>
            </w:pPr>
            <w:r>
              <w:rPr>
                <w:spacing w:val="-2"/>
                <w:w w:val="102"/>
              </w:rPr>
              <w:t>КТП-213 (ул. 3-й Цементный проезд, 106/2), КТП – 502 (ул. Князевская,86), КТП -909 (ул. Азина, 38), КТП – 911 (ул. Южная, 21), ШРС -1 ТП – 321 (ул. Кутякова, 108),  ШРС - №4, № 1 ТП – 82(ул. Б. Казачья угол ул. Университетской; Университетская угол ул. Кутякова),   ШРС №1, №2, №3 ТП – 352 (Университетская), ШРС № 1 ТП -125(ул. Б. Казачья).   Окраска дверей в ТП – 372 ( ул. Шехурдина, 8), ТП -645 (ул. Артиллерийская, 15), ТП -14 (ул. Емлютина, 44), ТП – 119 (ул. Танкистов, 2),  ТП – 222 (ул. Б. Казачья, 105), ТП – 413 (ул. Аткарская, 42/54), ТП – 382 ул. Геофизическая, 42/48),  ТП – 372 2-й Магнитный проезд, 46 ,  ТП – 460 (ул. Железнодорожная, 72), ТП – 652 (ул. Артиллерийская, 4),  ТП – 348 (ул. Савельевская , 7-я Дачная),  ТП -1334 (ул. Моторная, 4), ТП -1068 (Московское шоссе, 11/9), ТП – 489 (2-й Кузнечный тупик, кольцо 11 троллейбуса) ,  ТП – 347(ул. Мостовая угол ул. Ст Поливановская), ТП – 192 (2-я Речная угол пр-та Маяковского), ТП – 493 (2-й Кузнечный тупик), ТП – 400 (ул. Рабочая, 29/39), ТП -427 (ул. Волжская, 16), ТП -132 (ул. Соборная, 17), ТП – 1048 (ул. Радищева, 56),  ТП – 1155 (ул. Соколовая, 18/40),  ТП – 1006 (ул. Б. Затонская, 3 «А»), ТП – 1044 (ул. Радищева, 72),  ТП – 12 (ул. Рабочая, 19), ТП – 1765 (с/х Комбайн, ул. Л. Руслановой), ТП -1474 (ул. Усть – Курдюмская, 7 «А»), ТП -1393 (4-й Масленников пр-д. угол ул. Мясницкой) , ТП – 1390 (ул. Бр. Никитиных, 4),  ТП – 1327 (ул. Федоровская, 1), ТП – 1321 (ул. Саловская, 12), ТП – 606 (5-й Соколовогорский пр-д угол ул. Бакинской), ТП – 324 (ул. Южная, 46),  ТП – 371 (ул. Огородная, 196), ТП – 576 (ул. Азина, 51 «В»), ТП – 846 (ул. Азина, 33 «А»), ТП – 907 (ул. Миллеровская, 35), ТП – 1341 (ул. Шарковка, 3), ТП – 1254 (ул. Маркина, 19/37), ТП – 1087 (ул. Прудная угол 3-го Крекингского пр-да), ТП – 1059 (6-й Динамовский пр-д, 40»А»), ТП – 832 (ул. Заречая, 29 «А», ТП – 597 (ул. Омская, 1 «А»), ТП – 476 (1-й Тульский пр-д, 6), ТП – 1300 (ул. Лесная, 1)</w:t>
            </w:r>
          </w:p>
          <w:p>
            <w:pPr>
              <w:pStyle w:val="Normal"/>
              <w:rPr/>
            </w:pPr>
            <w:r>
              <w:rPr/>
              <w:t>С 01</w:t>
            </w:r>
            <w:r>
              <w:rPr>
                <w:rFonts w:eastAsia="Calibri"/>
              </w:rPr>
              <w:t>.04.2013</w:t>
            </w:r>
            <w:r>
              <w:rPr/>
              <w:t xml:space="preserve"> года по 31.08.</w:t>
            </w:r>
            <w:r>
              <w:rPr>
                <w:rFonts w:eastAsia="Calibri"/>
              </w:rPr>
              <w:t xml:space="preserve">2013 </w:t>
            </w:r>
            <w:r>
              <w:rPr/>
              <w:t>года</w:t>
            </w:r>
            <w:r>
              <w:rPr>
                <w:spacing w:val="-2"/>
                <w:w w:val="10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2.Подготовка поверхности к окрашиванию (очистка, обезжиривание, огрунтовка, обеспыливание);</w:t>
            </w:r>
          </w:p>
          <w:p>
            <w:pPr>
              <w:pStyle w:val="Normal"/>
              <w:rPr/>
            </w:pPr>
            <w:r>
              <w:rPr/>
              <w:t xml:space="preserve">3. Окраска поверх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40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44.2</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595 612 (пятьсот девяносто пять тысяч шестьсот двенадцать) рублей 19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2.2013 года.</w:t>
            </w:r>
          </w:p>
          <w:p>
            <w:pPr>
              <w:pStyle w:val="Normal"/>
              <w:rPr/>
            </w:pPr>
            <w:r>
              <w:rPr/>
              <w:t>Окончание подачи заявок: 21.03.2013 года в 10:00.</w:t>
            </w:r>
          </w:p>
          <w:p>
            <w:pPr>
              <w:pStyle w:val="Normal"/>
              <w:rPr/>
            </w:pPr>
            <w:r>
              <w:rPr/>
              <w:t>Заявки, поданные позднее установленного срока, не принима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3.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договоров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численность персо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емонтных работ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5T13:54:00Z</cp:lastPrinted>
  <dcterms:modified xsi:type="dcterms:W3CDTF">2013-02-26T12:06:00Z</dcterms:modified>
  <cp:revision>20</cp:revision>
  <dc:subject/>
  <dc:title>     «УТВЕРЖДАЮ»</dc:title>
</cp:coreProperties>
</file>