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по окраске дверей, жалюзи, ШРС следующих объектов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КТП-213 (ул. 3-й Цементный проезд, 106/2), КТП – 502 (ул. Князевская,86), КТП -909 (ул. Азина, 38), КТП – 911 (ул. Южная, 21), ШРС -1 ТП – 321 (ул. Кутякова, 108), ШРС - №4, </w:t>
      </w:r>
      <w:r>
        <w:rPr>
          <w:spacing w:val="-2"/>
          <w:w w:val="102"/>
          <w:lang w:val="en-US"/>
        </w:rPr>
        <w:t xml:space="preserve"> </w:t>
      </w:r>
      <w:r>
        <w:rPr>
          <w:spacing w:val="-2"/>
          <w:w w:val="102"/>
        </w:rPr>
        <w:t xml:space="preserve">№ 1 ТП – 82(ул. Б. Казачья угол ул. Университетской; Университетская угол ул. Кутякова), ШРС №1, №2, №3 ТП – 352 (Университетская), ШРС № 1 ТП -125(ул. Б. Казачья). Окраска дверей в ТП – 372 (ул. Шехурдина, 8), ТП -645 (ул. Артиллерийская, 15), ТП -14 (ул. Емлютина, 44), ТП – 119 (ул. Танкистов, 2),  ТП – 222 (ул. Б. Казачья, 105), ТП – 413 (ул. Аткарская, 42/54), ТП – 382 ул. Геофизическая, 42/48),  ТП – 372 2-й Магнитный проезд, 46,  ТП – 460 </w:t>
      </w:r>
      <w:r>
        <w:rPr>
          <w:spacing w:val="-2"/>
          <w:w w:val="102"/>
          <w:lang w:val="en-US"/>
        </w:rPr>
        <w:t xml:space="preserve">                 </w:t>
      </w:r>
      <w:r>
        <w:rPr>
          <w:spacing w:val="-2"/>
          <w:w w:val="102"/>
        </w:rPr>
        <w:t xml:space="preserve">(ул. Железнодорожная, 72), ТП – 652 (ул. Артиллерийская, 4),  ТП – 348 (ул. Савельевская,       7-я Дачная),  ТП -1334 (ул. Моторная, 4), ТП -1068 (Московское шоссе, 11/9), ТП – 489             (2-й Кузнечный тупик, кольцо 11 троллейбуса), ТП – 347 (ул. Мостовая угол                                ул. Ст Поливановская), ТП – 192 (2-я Речная угол пр-та Маяковского), ТП – 493 (2-й Кузнечный тупик), ТП – 400 (ул. Рабочая, 29/39), ТП -427 (ул. Волжская, 16), ТП -132 (ул. Соборная, 17), ТП – 1048 (ул. Радищева, 56),  ТП – 1155 (ул. Соколовая, 18/40),  ТП – 1006 (ул. Б. Затонская, 3 «А»), ТП – 1044 (ул. Радищева, 72),  ТП – 12 (ул. Рабочая, 19), ТП – 1765 (с/х Комбайн, </w:t>
      </w:r>
      <w:r>
        <w:rPr>
          <w:spacing w:val="-2"/>
          <w:w w:val="102"/>
          <w:lang w:val="en-US"/>
        </w:rPr>
        <w:t xml:space="preserve">            </w:t>
      </w:r>
      <w:r>
        <w:rPr>
          <w:spacing w:val="-2"/>
          <w:w w:val="102"/>
        </w:rPr>
        <w:t xml:space="preserve">ул. Л. Руслановой), ТП -1474 (ул. Усть – Курдюмская, 7 «А»), ТП -1393 (4-й Масленников пр-д угол ул. Мясницкой), ТП – 1390 (ул. Бр. Никитиных, 4),  ТП – 1327 (ул. Федоровская, 1), ТП – 1321 (ул. Саловская, 12), ТП – 606 (5-й Соколовогорский пр-д угол ул. Бакинской), ТП – 324 (ул. Южная, 46),  ТП – 371 (ул. Огородная, 196), ТП – 576 (ул. Азина, 51 «В»), ТП – 846 </w:t>
      </w:r>
      <w:r>
        <w:rPr>
          <w:spacing w:val="-2"/>
          <w:w w:val="102"/>
          <w:lang w:val="en-US"/>
        </w:rPr>
        <w:t xml:space="preserve"> </w:t>
      </w:r>
      <w:r>
        <w:rPr>
          <w:spacing w:val="-2"/>
          <w:w w:val="102"/>
        </w:rPr>
        <w:t xml:space="preserve">        (ул. Азина, 33 «А»), ТП – 907 (ул. Миллеровская, 35), ТП – 1341 (ул. Шарковка, 3), ТП – 1254 (ул. Маркина, 19/37), ТП – 1087 (ул. Прудная угол 3-го Крекингского пр-да), ТП – 1059             (6-й Динамовский пр-д, 40»А»), ТП – 832 (ул. Заречая, 29 «А», ТП – 597 (ул. Омская, 1 «А»), ТП – 476 (1-й Тульский пр-д, 6), ТП – 1300 (ул. Лесная, 1)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расчете ремонтных работ (Приложение    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</w:t>
      </w:r>
      <w:r>
        <w:rPr>
          <w:spacing w:val="-2"/>
          <w:w w:val="102"/>
          <w:sz w:val="24"/>
          <w:szCs w:val="24"/>
        </w:rPr>
        <w:t>емонтные р</w:t>
      </w:r>
      <w:r>
        <w:rPr>
          <w:spacing w:val="-2"/>
          <w:w w:val="102"/>
          <w:sz w:val="24"/>
          <w:szCs w:val="24"/>
          <w:lang w:val="zxx"/>
        </w:rPr>
        <w:t>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нормами и правилами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, в том числе НДС 18% - 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</w:t>
      </w:r>
      <w:r>
        <w:rPr>
          <w:spacing w:val="-2"/>
          <w:w w:val="102"/>
        </w:rPr>
        <w:t xml:space="preserve">ремонтных </w:t>
      </w:r>
      <w:r>
        <w:rPr>
          <w:spacing w:val="-2"/>
          <w:w w:val="102"/>
          <w:lang w:val="zxx"/>
        </w:rPr>
        <w:t>работ в соответствии с</w:t>
      </w:r>
      <w:r>
        <w:rPr>
          <w:spacing w:val="-2"/>
          <w:w w:val="102"/>
        </w:rPr>
        <w:t xml:space="preserve"> требованиями действующих в России Строительных норм и правил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(</w:t>
      </w:r>
      <w:r>
        <w:rPr>
          <w:spacing w:val="-2"/>
          <w:w w:val="102"/>
          <w:lang w:val="zxx"/>
        </w:rPr>
        <w:t>СНиП</w:t>
      </w:r>
      <w:r>
        <w:rPr>
          <w:spacing w:val="-2"/>
          <w:w w:val="102"/>
        </w:rPr>
        <w:t>), правилами пожарной безопасности, санитарными нормами и правилами производства работ в г. Саратове</w:t>
      </w:r>
      <w:r>
        <w:rPr>
          <w:spacing w:val="-2"/>
          <w:w w:val="102"/>
          <w:lang w:val="zxx"/>
        </w:rPr>
        <w:t xml:space="preserve">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>, включая недостатки, обнаруженные впоследствии в процессе эксплуатации объ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Приложение № 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Расчет ремон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» 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емонтных работ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(окраска)  КТП-213 (ул. 3-й Цементный проезд, 106/2), КТП – 502 (ул. Князевская,86), КТП -909 (ул. Азина, 38), КТП – 911 (ул. Южная, 21), ШРС -1 ТП – 321 (ул. Кутякова, 108),  ШРС - №4, № 1 ТП – 82(ул. Б. Казачья угол ул. Университетской; Университетская угол ул. Кутякова), ШРС №1, №2, №3 ТП – 352 (Университетская), ШРС № 1 ТП -125(ул. Б. Казачья).   Окраска дверей в ТП – 372 (ул. Шехурдина, 8), ТП -645 (ул. Артиллерийская, 15), ТП -14     (ул. Емлютина, 44), ТП – 119 (ул. Танкистов, 2),  ТП – 222 (ул. Б. Казачья, 105), ТП – 413 (ул. Аткарская, 42/54), ТП – 382 ул. Геофизическая, 42/48),  ТП – 372 2-й Магнитный проезд, 46 , ТП – 460 (ул. Железнодорожная, 72), ТП – 652 (ул. Артиллерийская, 4), ТП – 348 (ул. Савельевская , 7-я Дачная),  ТП -1334 (ул. Моторная, 4), ТП -1068 (Московское шоссе, 11/9), ТП – 489 (2-й Кузнечный тупик, кольцо 11 троллейбуса), ТП – 347(ул. Мостовая угол ул. Ст Поливановская), ТП – 192 (2-я Речная угол пр-та Маяковского), ТП – 493 (2-й Кузнечный тупик), ТП – 400 (ул. Рабочая, 29/39), ТП -427 (ул. Волжская, 16), ТП -132 (ул. Соборная, 17), ТП – 1048 (ул. Радищева, 56),  ТП – 1155 (ул. Соколовая, 18/40),  ТП – 1006 (ул. Б. Затонская, 3 «А»), ТП – 1044 (ул. Радищева, 72),  ТП – 12 (ул. Рабочая, 19), ТП – 1765 (с/х Комбайн, ул. Л. Руслановой), ТП -1474 (ул. Усть – Курдюмская, 7 «А»), ТП -1393 (4-й Масленников пр-д. угол ул. Мясницкой), ТП – 1390 (ул. Бр. Никитиных, 4),  ТП – 1327 (ул. Федоровская, 1), ТП – 1321 (ул. Саловская, 12), ТП – 606 (5-й Соколовогорский пр-д угол ул. Бакинской), ТП – 324 (ул. Южная, 46),  ТП – 371 (ул. Огородная, 196), ТП – 576 (ул. Азина, 51 «В»), ТП – 846 (ул. Азина, 33 «А»), ТП – 907  (ул. Миллеровская, 35), ТП – 1341 (ул. Шарковка, 3), ТП – 1254  (ул. Маркина, 19/37), ТП – 1087 (ул. Прудная угол 3-го Крекингского пр-да), ТП – 1059 (6-й Динамовский пр-д, 40»А»), ТП – 832 (ул. Заречая, 29 «А», ТП – 597 (ул. Омская, 1 «А»), ТП – 476 (1-й Тульский пр-д, 6), ТП – 1300 (ул. Лесная, 1)              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авка материалов для выполнения ремонтных  рабо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дготовка поверхности к окрашиванию (очистка, обезжиривание, огрунтовка, обеспыли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краска поверхности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емонтных работ, должны быть сертифицированы в Российской Федераци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онные мероприятия для проведения ремонтных работ выполняет Подрядчик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 выполнения работ с 01.04.2013г – 31.08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акт (акты) о приемке выполненных работ по форме КС-2, а также справки о стоимости выполненных работ и затрат по форме </w:t>
            </w: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КС-3</w:t>
            </w:r>
          </w:p>
        </w:tc>
      </w:tr>
    </w:tbl>
    <w:p>
      <w:pPr>
        <w:pStyle w:val="Style2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664" w:hanging="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  <w:t>Приложение № 2 к договору подряда № ___</w:t>
      </w:r>
    </w:p>
    <w:p>
      <w:pPr>
        <w:pStyle w:val="Normal"/>
        <w:ind w:left="5664" w:hanging="0"/>
        <w:rPr/>
      </w:pPr>
      <w:r>
        <w:rPr>
          <w:sz w:val="20"/>
          <w:szCs w:val="18"/>
        </w:rPr>
        <w:t>на выполнение ремонтных работ</w:t>
      </w:r>
    </w:p>
    <w:p>
      <w:pPr>
        <w:pStyle w:val="Normal"/>
        <w:ind w:left="5664" w:hanging="0"/>
        <w:rPr>
          <w:sz w:val="28"/>
        </w:rPr>
      </w:pPr>
      <w:r>
        <w:rPr>
          <w:sz w:val="20"/>
          <w:szCs w:val="18"/>
        </w:rPr>
        <w:t>от «__» _________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емонтных рабо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2400"/>
        <w:gridCol w:w="1132"/>
        <w:gridCol w:w="1818"/>
      </w:tblGrid>
      <w:tr>
        <w:trPr>
          <w:trHeight w:val="430" w:hRule="atLeast"/>
        </w:trPr>
        <w:tc>
          <w:tcPr>
            <w:tcW w:w="11010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краска дверей и жалюзи (общая) 4 участок Ц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ТП-400</w:t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ТП-427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ТП-132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ТП-1048</w:t>
            </w:r>
          </w:p>
        </w:tc>
      </w:tr>
      <w:tr>
        <w:trPr>
          <w:trHeight w:val="5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ТП-1155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ТП-1006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ТП-1044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ТП-1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365"/>
        <w:gridCol w:w="1179"/>
        <w:gridCol w:w="1843"/>
      </w:tblGrid>
      <w:tr>
        <w:trPr>
          <w:trHeight w:val="431" w:hRule="atLeast"/>
        </w:trPr>
        <w:tc>
          <w:tcPr>
            <w:tcW w:w="11057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краска дверей (общая) 9 участок ЦРС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ТП-1765(80 М2)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ТП-1474(75 М2)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ТП-1393 (50 М2)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ТП-1390 (65 М2)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ТП-1327 (65 М2)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ТП1321 (80 М2)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ТП-606 (80 М2)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93"/>
        <w:gridCol w:w="2410"/>
        <w:gridCol w:w="1159"/>
        <w:gridCol w:w="1843"/>
      </w:tblGrid>
      <w:tr>
        <w:trPr>
          <w:trHeight w:val="290" w:hRule="atLeast"/>
        </w:trPr>
        <w:tc>
          <w:tcPr>
            <w:tcW w:w="11110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Окраска КТП корпус и  дверей в ТП общая 10 участок 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раска КТП-502</w:t>
            </w:r>
          </w:p>
        </w:tc>
      </w:tr>
      <w:tr>
        <w:trPr>
          <w:trHeight w:val="38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КТП-909</w:t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КТП-911</w:t>
            </w:r>
          </w:p>
        </w:tc>
      </w:tr>
      <w:tr>
        <w:trPr>
          <w:trHeight w:val="48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краска дверей в ТП-324 (3 шт )</w:t>
            </w:r>
          </w:p>
        </w:tc>
      </w:tr>
      <w:tr>
        <w:trPr>
          <w:trHeight w:val="383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дверей с 2-х сторон в РУ-0.4 кВ (1,06х2,4), в РУ-6 кВ (1,55х2,4), в Т1 (2,2х2,36)</w:t>
            </w:r>
          </w:p>
        </w:tc>
      </w:tr>
      <w:tr>
        <w:trPr>
          <w:trHeight w:val="36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краска дверей в ТП-371 (3 шт )</w:t>
            </w:r>
          </w:p>
        </w:tc>
      </w:tr>
      <w:tr>
        <w:trPr>
          <w:trHeight w:val="38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краска дверей в ТП-576 (3 шт )</w:t>
            </w:r>
          </w:p>
        </w:tc>
      </w:tr>
      <w:tr>
        <w:trPr>
          <w:trHeight w:val="37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окраска дверей в ТП-846 (3 шт )</w:t>
            </w:r>
          </w:p>
        </w:tc>
      </w:tr>
      <w:tr>
        <w:trPr>
          <w:trHeight w:val="4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краска дверей в ТП-907 (3 шт )</w:t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окраска дверей в ТП-1341 (4 шт )</w:t>
            </w:r>
          </w:p>
        </w:tc>
      </w:tr>
      <w:tr>
        <w:trPr>
          <w:trHeight w:val="383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верей с 2-х сторон в РУ-0.4 кВ (1,06х2,4), в РУ-6 кВ (1,55х2,4), в Т1 (2,2х2,36), в Т2 (2,2х2,36)</w:t>
            </w:r>
          </w:p>
        </w:tc>
      </w:tr>
      <w:tr>
        <w:trPr>
          <w:trHeight w:val="38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окраска дверей в ТП-1254 (4 шт )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1. окраска дверей в ТП-1087 (4 шт )</w:t>
            </w:r>
          </w:p>
        </w:tc>
      </w:tr>
      <w:tr>
        <w:trPr>
          <w:trHeight w:val="3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2. окраска дверей в ТП-1059 (4 шт )</w:t>
            </w:r>
          </w:p>
        </w:tc>
      </w:tr>
      <w:tr>
        <w:trPr>
          <w:trHeight w:val="30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3. окраска дверей в ТП-832 (4 шт )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4. окраска дверей в ТП-597 (4 шт )</w:t>
            </w:r>
          </w:p>
        </w:tc>
      </w:tr>
      <w:tr>
        <w:trPr>
          <w:trHeight w:val="40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5. окраска дверей в ТП-476 (4 шт )</w:t>
            </w:r>
          </w:p>
        </w:tc>
      </w:tr>
      <w:tr>
        <w:trPr>
          <w:trHeight w:val="39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6. окраска дверей в ТП-1300 (4 шт )</w:t>
            </w:r>
          </w:p>
        </w:tc>
      </w:tr>
      <w:tr>
        <w:trPr>
          <w:trHeight w:val="3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19"/>
        <w:gridCol w:w="2402"/>
        <w:gridCol w:w="1158"/>
        <w:gridCol w:w="1843"/>
      </w:tblGrid>
      <w:tr>
        <w:trPr>
          <w:trHeight w:val="424" w:hRule="atLeast"/>
        </w:trPr>
        <w:tc>
          <w:tcPr>
            <w:tcW w:w="11108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краска дверей (общая) 7 участок СРС</w:t>
            </w:r>
          </w:p>
        </w:tc>
      </w:tr>
      <w:tr>
        <w:trPr>
          <w:trHeight w:val="4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ТП-348</w:t>
            </w:r>
          </w:p>
        </w:tc>
      </w:tr>
      <w:tr>
        <w:trPr>
          <w:trHeight w:val="41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ТП-1334</w:t>
            </w:r>
          </w:p>
        </w:tc>
      </w:tr>
      <w:tr>
        <w:trPr>
          <w:trHeight w:val="34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ТП-1068</w:t>
            </w:r>
          </w:p>
        </w:tc>
      </w:tr>
      <w:tr>
        <w:trPr>
          <w:trHeight w:val="40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ТП-347</w:t>
            </w:r>
          </w:p>
        </w:tc>
      </w:tr>
      <w:tr>
        <w:trPr>
          <w:trHeight w:val="37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ТП-192</w:t>
            </w:r>
          </w:p>
        </w:tc>
      </w:tr>
      <w:tr>
        <w:trPr>
          <w:trHeight w:val="43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ТП-493</w:t>
            </w:r>
          </w:p>
        </w:tc>
      </w:tr>
      <w:tr>
        <w:trPr>
          <w:trHeight w:val="36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19"/>
        <w:gridCol w:w="2388"/>
        <w:gridCol w:w="1144"/>
        <w:gridCol w:w="1843"/>
      </w:tblGrid>
      <w:tr>
        <w:trPr>
          <w:trHeight w:val="200" w:hRule="atLeast"/>
        </w:trPr>
        <w:tc>
          <w:tcPr>
            <w:tcW w:w="11080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краска КТП;ШРС корпус и  дверей в ТП (общая) 2 уч. СРС</w:t>
            </w:r>
          </w:p>
        </w:tc>
      </w:tr>
      <w:tr>
        <w:trPr>
          <w:trHeight w:val="4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раска КТП-213</w:t>
            </w:r>
          </w:p>
        </w:tc>
      </w:tr>
      <w:tr>
        <w:trPr>
          <w:trHeight w:val="21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ШРС ТП-321 №1</w:t>
            </w:r>
          </w:p>
        </w:tc>
      </w:tr>
      <w:tr>
        <w:trPr>
          <w:trHeight w:val="41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ШРС ТП-362 №1;2;3.</w:t>
            </w:r>
          </w:p>
        </w:tc>
      </w:tr>
      <w:tr>
        <w:trPr>
          <w:trHeight w:val="34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краска ШРС ТП-125 №4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краска ШРС ТП-82 №1;2</w:t>
            </w:r>
          </w:p>
        </w:tc>
      </w:tr>
      <w:tr>
        <w:trPr>
          <w:trHeight w:val="23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краска дверей в ТП-372 (40 М2)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окраска дверей в ТП-652 (51 М2)</w:t>
            </w:r>
          </w:p>
        </w:tc>
      </w:tr>
      <w:tr>
        <w:trPr>
          <w:trHeight w:val="22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краска дверей в ТП-645 (51 М2)</w:t>
            </w:r>
          </w:p>
        </w:tc>
      </w:tr>
      <w:tr>
        <w:trPr>
          <w:trHeight w:val="29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окраска дверей в ТП-640 (51 М2)</w:t>
            </w:r>
          </w:p>
        </w:tc>
      </w:tr>
      <w:tr>
        <w:trPr>
          <w:trHeight w:val="36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окраска дверей в ТП-14 (51 М2)</w:t>
            </w:r>
          </w:p>
        </w:tc>
      </w:tr>
      <w:tr>
        <w:trPr>
          <w:trHeight w:val="37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1. окраска дверей в ТП-119 РУ-6 кВ (6,5 М20</w:t>
            </w:r>
          </w:p>
        </w:tc>
      </w:tr>
      <w:tr>
        <w:trPr>
          <w:trHeight w:val="30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2. окраска дверей в ТП-222 (51 М2)</w:t>
            </w:r>
          </w:p>
        </w:tc>
      </w:tr>
      <w:tr>
        <w:trPr>
          <w:trHeight w:val="38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3. окраска дверей в ТП-413 (51 М2)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4. окраска дверей в ТП-382 (51 М2)</w:t>
            </w:r>
          </w:p>
        </w:tc>
      </w:tr>
      <w:tr>
        <w:trPr>
          <w:trHeight w:val="37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5. окраска дверей в ТП-372 (51 М2)</w:t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2-26T16:14:00Z</cp:lastPrinted>
  <dcterms:modified xsi:type="dcterms:W3CDTF">2013-02-26T12:16:00Z</dcterms:modified>
  <cp:revision>75</cp:revision>
  <dc:subject/>
  <dc:title>Договор купли-продажи оборудования</dc:title>
</cp:coreProperties>
</file>