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/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выполнение ремонтных работ по окраске дверей, жалюзи, ШР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26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ремонтных работ по окраске дверей, жалюзи, Ш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26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16096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0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21 марта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подряда на выполнение ремонтных работ по окраске дверей, жалюзи, ШРС состоялось в 10 часов 00 минут по местному (московскому) времени 22 марта 2013 года по адресу: г. Саратов,            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на подряда на выполнение ремонтных работ по окраске дверей, жалюзи, ШРС от 21 марта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на подряда на выполнение ремонтных работ по окраске дверей, жалюзи, ШРС  от 22 марта 2013</w:t>
            </w:r>
            <w:r>
              <w:rPr/>
              <w:t xml:space="preserve">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890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ромстрой Т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31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Челюскинцев, д. 53/59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946582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Альт-Инжинирин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Альт-Инжиниринг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04, г. Саратов,                                 ул. Чернышевского, д. 60/6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122459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747"/>
              <w:gridCol w:w="2348"/>
              <w:gridCol w:w="3322"/>
            </w:tblGrid>
            <w:tr>
              <w:trPr>
                <w:trHeight w:val="992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ромстрой Т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0 000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1.04.2013 г. по 28.06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Альт-Инжинирин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Альт-Инжиниринг»)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590 318,2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1.04.2013 г. по 15.08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5 612,19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1.04.2013 г. по 31.08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Промстрой Т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7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Альт-Инжиниринг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3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. Для третьей заявки ООО «ГЭС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. Для первой заявки ООО «Промстрой Т»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4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2. Для второй заявки ООО «Альт-Инжиниринг»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3. Для третьей заявки ООО «ГЭС»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Промстрой Т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1912"/>
              <w:gridCol w:w="1888"/>
              <w:gridCol w:w="2325"/>
              <w:gridCol w:w="2382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договоров за последний год)»: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численность персонала)»: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емонтных работ за последний год)»: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Альт-Инжиниринг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1912"/>
              <w:gridCol w:w="1888"/>
              <w:gridCol w:w="2325"/>
              <w:gridCol w:w="2382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договоров за последний год)»: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численность персонала)»: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емонтных работ за последний год)»: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3. Для третье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1912"/>
              <w:gridCol w:w="1888"/>
              <w:gridCol w:w="2325"/>
              <w:gridCol w:w="2382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договоров за последний год)»: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численность персонала)»: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емонтных работ за последний год)»: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11. </w:t>
            </w:r>
            <w:r>
              <w:rPr/>
              <w:t>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ромстрой Т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7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  <w:r>
                    <w:rPr>
                      <w:sz w:val="24"/>
                      <w:szCs w:val="24"/>
                      <w:lang w:val="en-US"/>
                    </w:rPr>
                    <w:t>7</w:t>
                  </w:r>
                  <w:r>
                    <w:rPr>
                      <w:sz w:val="24"/>
                      <w:szCs w:val="24"/>
                    </w:rPr>
                    <w:t>,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42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  <w:r>
                    <w:rPr>
                      <w:sz w:val="24"/>
                      <w:szCs w:val="24"/>
                      <w:lang w:val="en-US"/>
                    </w:rPr>
                    <w:t>9</w:t>
                  </w:r>
                  <w:r>
                    <w:rPr>
                      <w:sz w:val="24"/>
                      <w:szCs w:val="24"/>
                    </w:rPr>
                    <w:t>,64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Альт-Инжинирин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Альт-Инжиниринг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3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9</w:t>
                  </w:r>
                  <w:r>
                    <w:rPr>
                      <w:sz w:val="24"/>
                      <w:szCs w:val="24"/>
                    </w:rPr>
                    <w:t>7,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1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96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26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,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«Промстрой 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31, г. Саратов,  ул. Челюскинцев, д. 53/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льт - Инжиниринг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4, г. Саратов, ул. Чернышевского, д. 60/6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3-27T18:26:00Z</cp:lastPrinted>
  <dcterms:modified xsi:type="dcterms:W3CDTF">2013-03-28T03:49:00Z</dcterms:modified>
  <cp:revision>33</cp:revision>
  <dc:subject/>
  <dc:title>Протокол № 3</dc:title>
</cp:coreProperties>
</file>