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3"/>
      </w:tblGrid>
      <w:tr>
        <w:trPr>
          <w:trHeight w:val="13969" w:hRule="atLeast"/>
        </w:trPr>
        <w:tc>
          <w:tcPr>
            <w:tcW w:w="97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онкурсе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ремонтных работ по окраске дверей, жалюзи, ШР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1 мар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открытого одноэтапного конкурса – право заключения договора подряда на выполнение ремонтных работ по окраске дверей, жалюзи, ШР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звещение о проведении настоящего открытого одноэтапного конкурса было опубликовано               26 февра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       № 3130016096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убличное вскрытие конвертов с заявками на участие в открытом одноэтапном конкурсе состоялось в 10 часов 03 минуты 21 мар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 заседании Закупочной комиссии по вскрытию конвертов с заявками на участие в открытом одноэтапном конкурсе  никто из представителей участников закупки не присутствов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по окраске дверей, жалюзи, ШРС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№ 3130016096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№ 5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3. Конверт № 1 с заявкой на участие в открытом одноэтапном конкурсе вскрыт 21 марта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4. Наименование участника закупки: Общество с ограниченной ответственностью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 (Форма № 1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 – на 1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МИФНС № 8 по Саратовской области № 022211 от 13.03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строителей «Строители железнодорожных комплексов» от 14.04.2011 г. № СРО-С-234-07022011 с Приложением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Доверенность № 16 от 14.03.2013 г. (Форма № 3), заверенная руководителем организации – на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Промстрой Т» от 02.03.2011 г., заверенная директором 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й отчетности за 2012 г., заверенная директором 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согласие на обработку персональных данных (Форма № 4) от 14 марта 2013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32 (тридцати двух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6. Конверт № 2 с заявкой на участие в открытом одноэтапном конкурсе вскрыт 21 марта 2013 года в 10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7. Наименование участника закупки: Общество с ограниченной ответственностью «Альт-Инжиниринг» (ООО «Альт-Инжиниринг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 нахождения Предприятия: 410004, г. Саратов, ул. Чернышевского, д. 60/6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 Предприятия: 410004, г. Саратов, ул. Чернышевского, д. 60/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, исх. № 11 от 15.03.2013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(Форма № 2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ИФНС России по Октябрьскому району г. Саратова № 05-27/7555 от 07.12.2012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приказа № 1 ООО «Альт-Инжиниринг» от 21 августа 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решения учредителя № 1 ООО «Альт-Инжиниринг» от 14 августа 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Устава ООО «Альт-Инжиниринг» от 14.08.2012 г., заверенная директором – на 12 л. в              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по Октябрьскому району г. Саратова, серия 64 № 003172770 от 21.08.2012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, выданного ИФНС по Октябрьскому району г. Саратова, серия 64 № 003168469 от 2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Территориального органа Федеральной службы государственной статистики по Саратовской области № 09-02/12 от 03.09.2012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исьма ЗАО АКБ «Экспресс-Волга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описи вложения в письмо от 10.12.2012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согласии на обработку персональных данных (Форма № 4) от 15 марта 2013 г.– на   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Локальный сметный расчет от 15 марта 2013 г. – на 1 л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32 (тридцати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9. Конверт № 3 с заявкой на участие в открытом одноэтапном конкурсе вскрыт 21 марта 2013 года в 10 часов 21 мину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, исх. № 59 от 20.03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3 о приемке выполненных работ за май 2012 г. от 31.05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4 о приемке выполненных работ за май 2012 г. от 31.05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5 о приемке выполненных работ за май 2012 г. от 31.05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6 о приемке выполненных работ за май 2012 г. от 31.05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7 о приемке выполненных работ за май 2012 г. от 31.05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8 о приемке выполненных работ за май 2012 г. от 31.05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19 о приемке выполненных работ за май 2012 г. от 31.05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и документов, подтверждающих квалификацию персонала, заверенные директором – на      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ИФНС России по Октябрьскому району г. Саратова № 05-27/6300 от 12.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бухгалтерского баланса на 30 сентя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113 (ста тринадцати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Заседание Закупочной комиссии окончено 21 марта 2013 года в 10 часов 4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02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360" y="-1007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1007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4.95pt" coordorigin="8,16125" coordsize="9896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10;top:26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10;top:26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3-22T10:39:00Z</cp:lastPrinted>
  <dcterms:modified xsi:type="dcterms:W3CDTF">2013-03-22T06:40:00Z</dcterms:modified>
  <cp:revision>30</cp:revision>
  <dc:subject/>
  <dc:title>Протокол № 1</dc:title>
</cp:coreProperties>
</file>