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ремонтных работ по окраске дверей, жалюзи, Ш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2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договора подряда на выполнение ремонтных работ по окраске дверей, жалюзи, ШР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   26 февра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 № 31300160969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– 595 612 (пятьсот девяносто пять тысяч шестьсот двенадцать) рублей 19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 по окраске дверей, жалюзи, ШРС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Промстрой Т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1, г. Саратов, ул. Челюскинцев, д. 53/59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946582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Альт-Инжини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Альт-Инжиниринг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4, г. Саратов, ул. Чернышевского, д. 60/6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122459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Промстрой Т»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 по окраске дверей, жалюзи, Ш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Участник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Альт-Инжиниринг»    (ООО «Альт-Инжиниринг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ремонтных работ по окраске дверей, жалюзи, ШРС</w:t>
            </w:r>
            <w:r>
              <w:rPr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 по окраске дверей, жалюзи, Ш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Промстрой 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 по окраске дверей, жалюзи, ШР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ризнать участника закупки ООО «Альт-Инжиниринг»</w:t>
            </w:r>
            <w:r>
              <w:rPr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>договора подряда на выполнение ремонтных работ по окраске дверей, жалюзи, ШРС</w:t>
            </w:r>
            <w:r>
              <w:rPr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 по окраске дверей, жалюзи, ШР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марта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3-25T15:23:00Z</cp:lastPrinted>
  <dcterms:modified xsi:type="dcterms:W3CDTF">2013-03-25T11:25:00Z</dcterms:modified>
  <cp:revision>11</cp:revision>
  <dc:subject/>
  <dc:title>Протокол № 2</dc:title>
</cp:coreProperties>
</file>