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ПРОВЕДЕНИИ ОТКРЫТОГО ОДНОЭТАПНОГО КОНКУРС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5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3130016291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- ЛОТ №1: кабельная линия 6кВ (1 шт.) от РП Полярный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</w:t>
            </w:r>
            <w:r>
              <w:rPr>
                <w:spacing w:val="-2"/>
                <w:w w:val="102"/>
                <w:sz w:val="23"/>
                <w:szCs w:val="23"/>
              </w:rPr>
              <w:t xml:space="preserve"> с.ш., расположенный по адресу: ул. Полярная угол 3-го Днепропетровского проезда до РП Пугачевский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 xml:space="preserve"> с. ш., расположенный по адресу: ул. Высокая, д. 3;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ЛОТ №2: кабельная линия 10 кВ (1 шт.) от ПС Проммаш, расположенный по адресу: промышленная площадка Трофимовский, 2 до РП Петровский, расположенный по адресу: пос. Строитель территория СПОГ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7</w:t>
            </w:r>
            <w:r>
              <w:rPr>
                <w:rFonts w:eastAsia="Calibri"/>
                <w:sz w:val="23"/>
                <w:szCs w:val="23"/>
              </w:rPr>
              <w:t>4</w:t>
            </w:r>
            <w:r>
              <w:rPr>
                <w:rFonts w:eastAsia="Calibri"/>
                <w:sz w:val="23"/>
                <w:szCs w:val="23"/>
                <w:lang w:val="en-US"/>
              </w:rPr>
              <w:t>.20.1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  <w:lang w:val="en-US"/>
              </w:rPr>
            </w:pPr>
            <w:r>
              <w:rPr>
                <w:rFonts w:eastAsia="Calibri"/>
                <w:color w:val="FF0000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1 390 559 (один миллион триста девяносто тысяч пятьсот пятьдесят девять) рублей 00 копеек, </w:t>
            </w:r>
            <w:r>
              <w:rPr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ЛОТ №1 – 744 371 (семьсот сорок четыре тысячи триста семьдесят один) рубль 00 копеек, включая таможенные и другие обязательные платежи и все налоги. </w:t>
            </w:r>
          </w:p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ОТ №2 – 646 188 (шестьсот сорок шесть тысяч сто восемьдесят восемь) рублей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ОТ №1 – 01.04.2013г. – 30.11.2013 г.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ОТ №2 – 01.04.2013г. – 31.10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8.02.2013 года до 15:00 21.03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1.03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1</w:t>
            </w:r>
            <w:r>
              <w:rPr>
                <w:rFonts w:eastAsia="Calibri"/>
                <w:sz w:val="23"/>
                <w:szCs w:val="23"/>
              </w:rPr>
              <w:t xml:space="preserve">.03.2013 г. 15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</w:t>
            </w:r>
            <w:r>
              <w:rPr>
                <w:rFonts w:eastAsia="Calibri"/>
                <w:sz w:val="23"/>
                <w:szCs w:val="23"/>
              </w:rPr>
              <w:t>25.03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 27.03</w:t>
            </w:r>
            <w:r>
              <w:rPr>
                <w:rFonts w:eastAsia="Calibri"/>
                <w:sz w:val="23"/>
                <w:szCs w:val="23"/>
              </w:rPr>
              <w:t>.2013 г. 15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2-11-29T10:52:00Z</cp:lastPrinted>
  <dcterms:modified xsi:type="dcterms:W3CDTF">2013-02-27T10:41:00Z</dcterms:modified>
  <cp:revision>63</cp:revision>
  <dc:subject/>
  <dc:title>ИЗВЕЩЕНИЕ</dc:title>
</cp:coreProperties>
</file>