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3250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21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7 февра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162915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1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5 часов 03 минуты 21 марта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162915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1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 (ЛОТ № 1, ЛОТ № 2)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1 марта 2013 года в 15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57 от 20.03.2013 г., ЛОТ № 1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58 от 20.03.2013 г., ЛОТ № 2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902 (т/п 0412-12ит) о приемке выполненных работ за сентябрь 2012 г. от 28.09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776 о приемке выполненных работ за сентябрь 2012 г. от 28.09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722 (т/п 0768-11ип)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Октябрьскому району г. Саратова № 05-27/6300 от 12.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Проектировщиков (СРО)» от 14.11.2012 г. № СРО-П-081-6454074043-00131-5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09 (ста дев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162915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1 марта 2013 года в 15 часов 3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899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dcterms:modified xsi:type="dcterms:W3CDTF">2013-03-22T06:25:00Z</dcterms:modified>
  <cp:revision>16</cp:revision>
  <dc:subject/>
  <dc:title>Протокол № 1</dc:title>
</cp:coreProperties>
</file>