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5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 (ЛОТ № 1, ЛОТ №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162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390 559 (один миллион триста девяносто тысяч пятьсот пятьдесят девять) рублей 00 копеек, включая таможенные и все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744 371 (семьсот сорок четыре тысячи триста семьдесят одна тысяча) рублей 00 копеек, включая таможенные и все другие обязательные платежи и все нал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646 188 (шестьсот сорок шесть тысяч сто восемьдесят восемь) рублей 00 копеек, включая таможенные и все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марта 2013 года по адресу: г. Саратов, ул. Белоглинская, д.40, каб. № 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 (ЛОТ № 1, ЛОТ № 2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492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880"/>
              <w:gridCol w:w="1820"/>
              <w:gridCol w:w="2424"/>
              <w:gridCol w:w="2618"/>
            </w:tblGrid>
            <w:tr>
              <w:trPr>
                <w:trHeight w:val="51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ЛОТа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Цена договора, руб.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абот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4 371,00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о выполнения работ: 01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0.11.2013 года 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6 188,00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о выполнения работ: 01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.10.2013 года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проектных работ (ЛОТ № 1, ЛОТ № 2)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 № 1/13 от 31 января 2013 г.), </w:t>
            </w:r>
            <w:r>
              <w:rPr>
                <w:b/>
                <w:sz w:val="24"/>
                <w:szCs w:val="24"/>
              </w:rPr>
              <w:t>признать конкурс несостоявшимся (ЛОТ № 1, ЛОТ № 2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 № 1/13 от 31 января 2013 г.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 (ЛОТ № 1, ЛОТ №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3-26T14:20:00Z</cp:lastPrinted>
  <dcterms:modified xsi:type="dcterms:W3CDTF">2013-03-26T10:40:00Z</dcterms:modified>
  <cp:revision>5</cp:revision>
  <dc:subject/>
  <dc:title>Протокол № 2</dc:title>
</cp:coreProperties>
</file>