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 xml:space="preserve"> на реконструкцию воздушной линии напряжением 0,4 кВ от ТП – 182(1) по адресу: г. Саратов, ул. Восточная, ул. Черниговская, ул. Песочная, ул. 2-ая Песочная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на проектные работы (Приложение № 2), схеме реконструируемой ВЛ-0,4 кВ (Приложение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 xml:space="preserve">____________________________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в том числе НДС 18% – _______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 на проектные работ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Схема реконструируемой ВЛ-0,4 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проектных работ</w:t>
      </w:r>
    </w:p>
    <w:p>
      <w:pPr>
        <w:pStyle w:val="Normal"/>
        <w:ind w:firstLine="561"/>
        <w:rPr>
          <w:b/>
          <w:b/>
          <w:bCs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numPr>
          <w:ilvl w:val="0"/>
          <w:numId w:val="0"/>
        </w:numPr>
        <w:ind w:left="5" w:right="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5540</wp:posOffset>
                </wp:positionV>
                <wp:extent cx="330835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9pt;mso-wrap-distance-left:0pt;mso-wrap-distance-right:9pt;mso-wrap-distance-top:0pt;mso-wrap-distance-bottom:0pt;margin-top:90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ых работ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 кВ от ТП-182 по ул. Восточная, ул. Черниговская, ул. Песочная, 2-я Песочна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z w:val="20"/>
                <w:szCs w:val="20"/>
              </w:rPr>
              <w:t>Прокладка кабельного вывода от РУ -0,4кВ ТП – 182 до проектируемой решетчатой пунктовой опоры ВЛ-0,4кВ кабелем АСБ – 1 сеч. 4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2 нитки длиной 60м. (каждая нитка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 Реконструкция  ВЛ -0,4кВ от ТП - 182 (согласно прилагаемой схемы ВЛ-0,4к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04 апреля  2013 года  по  30 июня 2013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52"/>
        <w:gridCol w:w="597"/>
        <w:gridCol w:w="1271"/>
        <w:gridCol w:w="766"/>
        <w:gridCol w:w="326"/>
        <w:gridCol w:w="601"/>
        <w:gridCol w:w="306"/>
        <w:gridCol w:w="491"/>
        <w:gridCol w:w="326"/>
        <w:gridCol w:w="601"/>
        <w:gridCol w:w="306"/>
        <w:gridCol w:w="491"/>
        <w:gridCol w:w="1285"/>
      </w:tblGrid>
      <w:tr>
        <w:trPr>
          <w:trHeight w:val="769" w:hRule="atLeast"/>
        </w:trPr>
        <w:tc>
          <w:tcPr>
            <w:tcW w:w="1133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1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2 к договору подряда № ___</w:t>
            </w:r>
          </w:p>
          <w:p>
            <w:pPr>
              <w:pStyle w:val="Normal"/>
              <w:ind w:firstLine="561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выполнение проектных работ</w:t>
            </w:r>
          </w:p>
          <w:p>
            <w:pPr>
              <w:pStyle w:val="Normal"/>
              <w:ind w:firstLine="56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«__» _________ 2013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33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асчет произведен на основании Справочника базовых цен на проектные работы для </w:t>
            </w:r>
          </w:p>
        </w:tc>
      </w:tr>
      <w:tr>
        <w:trPr>
          <w:trHeight w:val="27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 (СБЦПР). Объекты энергетики от 10.02.03 № 39)</w:t>
            </w:r>
          </w:p>
        </w:tc>
      </w:tr>
      <w:tr>
        <w:trPr>
          <w:trHeight w:val="135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332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рабочего проекта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Монтаж ВЛИ-0,4  кВ  </w:t>
            </w:r>
          </w:p>
        </w:tc>
      </w:tr>
      <w:tr>
        <w:trPr>
          <w:trHeight w:val="120" w:hRule="atLeast"/>
        </w:trPr>
        <w:tc>
          <w:tcPr>
            <w:tcW w:w="1133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частей, глав, таблиц, процентов, параграфов СБЦПР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в ценах 2012 г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154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стоимость в ценах 2001 г.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65,61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ЦПР -2003 г.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. 3 Табл. № 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7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52,71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прогнозные цены 2013 г.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в город.застройках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-т на пректирование СИП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-т на рабочий проект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токов короткого замыкания 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=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0,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=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 10%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. 3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6,91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943,6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- 18%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9,8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мете с учетом НД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373,47</w:t>
            </w:r>
          </w:p>
        </w:tc>
      </w:tr>
      <w:tr>
        <w:trPr>
          <w:trHeight w:val="255" w:hRule="atLeast"/>
        </w:trPr>
        <w:tc>
          <w:tcPr>
            <w:tcW w:w="1133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bookmarkStart w:id="6" w:name="RANGE!A11%3AN51"/>
      <w:bookmarkStart w:id="7" w:name="RANGE!A11%3AN51"/>
      <w:bookmarkEnd w:id="7"/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7-27T15:49:00Z</cp:lastPrinted>
  <dcterms:modified xsi:type="dcterms:W3CDTF">2013-02-27T11:05:00Z</dcterms:modified>
  <cp:revision>42</cp:revision>
  <dc:subject/>
  <dc:title>Договор купли-продажи оборудования</dc:title>
</cp:coreProperties>
</file>