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/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выполнение проектных рабо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проект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27 февра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       № 3130016314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52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4 часов 00 минут по местному (московскому) времени 25 марта 2013 года по адресу: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на подряда на выполнение проектных работ состоялось в 14 часов 00 минут по местному (московскому) времени 27 марта 2013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на подряда на выполнение проектных работ от 25 марта 2013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на подряда на выполнение проектных работ от 27 марта 2013</w:t>
            </w:r>
            <w:r>
              <w:rPr/>
              <w:t xml:space="preserve"> г.)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4680"/>
              <w:gridCol w:w="3183"/>
              <w:gridCol w:w="1316"/>
            </w:tblGrid>
            <w:tr>
              <w:trPr>
                <w:trHeight w:val="890" w:hRule="atLeast"/>
                <w:cantSplit w:val="true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чтовый адрес, телефон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74, г. Саратов,                                 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«ВОЛГА-ПРОЕКТ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ВОЛГА-ПРОЕКТ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05, г. Саратов, ул. Танкистов, д. 1, офис 315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2101830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highlight w:val="yellow"/>
                    </w:rPr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6"/>
              <w:gridCol w:w="1536"/>
              <w:gridCol w:w="1580"/>
              <w:gridCol w:w="2029"/>
              <w:gridCol w:w="2751"/>
            </w:tblGrid>
            <w:tr>
              <w:trPr>
                <w:trHeight w:val="992" w:hRule="atLeast"/>
              </w:trPr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ЛОТов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2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1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6 396,94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4 апреля 2013 г. по 01 июня 2013 г.</w:t>
                  </w:r>
                </w:p>
              </w:tc>
              <w:tc>
                <w:tcPr>
                  <w:tcW w:w="27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2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7 309,14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1 апреля 2013 г. по 01 июня 2013 г.</w:t>
                  </w:r>
                </w:p>
              </w:tc>
              <w:tc>
                <w:tcPr>
                  <w:tcW w:w="2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2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3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3 373,47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4 апреля 2013 г. по 30 июня 2013 г.</w:t>
                  </w:r>
                </w:p>
              </w:tc>
              <w:tc>
                <w:tcPr>
                  <w:tcW w:w="2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2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«ВОЛГА-ПРОЕКТ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ВОЛГА-ПРОЕКТ»)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9 613,71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4 апреля 2013 г. по 04 июня 2013 г.</w:t>
                  </w:r>
                </w:p>
              </w:tc>
              <w:tc>
                <w:tcPr>
                  <w:tcW w:w="27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2 320,80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1 апреля 2013 г. по 01 июня 2013 г.</w:t>
                  </w:r>
                </w:p>
              </w:tc>
              <w:tc>
                <w:tcPr>
                  <w:tcW w:w="2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5 560,53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4 апреля 2013 г. по 04 июня 2013 г.</w:t>
                  </w:r>
                </w:p>
              </w:tc>
              <w:tc>
                <w:tcPr>
                  <w:tcW w:w="2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4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ООО «ГЭС», ЛОТ № 1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ервой заявки ООО «ГЭС», ЛОТ № 2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ервой заявки ООО «ГЭС», ЛОТ № 3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 Для второй заявки ООО «ВОЛГА-ПРОЕКТ», ЛОТ № 1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,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торой заявки ООО «ВОЛГА-ПРОЕКТ», ЛОТ № 2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,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торой заявки ООО «ВОЛГА-ПРОЕКТ», ЛОТ № 3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,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4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1. Для первой заявки ООО «ГЭС», ЛОТ № 1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,6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7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ервой заявки ООО «ГЭС», ЛОТ № 2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,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4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ервой заявки ООО «ГЭС», ЛОТ № 3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2.2. Для второй заявки ООО «ВОЛГА-ПРОЕКТ», ЛОТ № 1 критерий «Срок выполнения работ»</w:t>
            </w:r>
            <w:r>
              <w:rPr/>
              <w:t>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9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Для второй заявки ООО «ВОЛГА-ПРОЕКТ», ЛОТ № 2 критерий «Срок выполнения работ»</w:t>
            </w:r>
            <w:r>
              <w:rPr/>
              <w:t>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,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4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Для второй заявки ООО «ВОЛГА-ПРОЕКТ», ЛОТ № 3 критерий «Срок выполнения работ»</w:t>
            </w:r>
            <w:r>
              <w:rPr/>
              <w:t>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9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1. Для первой заявки ООО «ГЭ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1872"/>
              <w:gridCol w:w="2126"/>
              <w:gridCol w:w="2253"/>
              <w:gridCol w:w="2311"/>
            </w:tblGrid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персонала)»: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ВОЛГА-ПРОЕКТ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1872"/>
              <w:gridCol w:w="2126"/>
              <w:gridCol w:w="2253"/>
              <w:gridCol w:w="2311"/>
            </w:tblGrid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персонала)»: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5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5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5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5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5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11. </w:t>
            </w:r>
            <w:r>
              <w:rPr/>
              <w:t>Результаты оценки и сопоставления заявок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9"/>
              <w:gridCol w:w="1219"/>
              <w:gridCol w:w="1551"/>
              <w:gridCol w:w="1743"/>
              <w:gridCol w:w="1649"/>
              <w:gridCol w:w="1041"/>
            </w:tblGrid>
            <w:tr>
              <w:trPr>
                <w:trHeight w:val="129" w:hRule="atLeast"/>
              </w:trPr>
              <w:tc>
                <w:tcPr>
                  <w:tcW w:w="32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12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sz w:val="22"/>
                      <w:szCs w:val="22"/>
                    </w:rPr>
                    <w:t>ЛОТов</w:t>
                  </w:r>
                </w:p>
              </w:tc>
              <w:tc>
                <w:tcPr>
                  <w:tcW w:w="49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3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2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ЛОТ № 1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00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6,67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7,8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ЛОТ № 2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00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6,44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7,64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ЛОТ № 3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00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ВОЛГА-ПРОЕКТ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ВОЛГА-ПРОЕКТ»)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ЛОТ № 1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lang w:val="en-US"/>
                    </w:rPr>
                  </w:pPr>
                  <w:r>
                    <w:rPr/>
                    <w:t>16,2</w:t>
                  </w:r>
                  <w:r>
                    <w:rPr>
                      <w:lang w:val="en-US"/>
                    </w:rPr>
                    <w:t>7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82,5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5,98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4,7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ЛОТ № 2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16,27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82,5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6,44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5,21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3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ЛОТ № 3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16,27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82,5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5,98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4,75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 (ЛОТ № 1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 ул. Актюбинская, д.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ВОЛГА-ПРОЕКТ»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5, г. Саратов, ул. Танкистов, д. 1, офис 315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3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 (ЛОТ № 2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 ул. Актюбинская, д.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4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ВОЛГА-ПРОЕКТ»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  <w:szCs w:val="24"/>
              </w:rPr>
              <w:t>410005, г. Саратов, ул. Танкистов, д. 1, офис 315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5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 (ЛОТ № 3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ВОЛГА-ПРОЕК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05, г. Саратов, ул. Танкистов, д. 1, офис 3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6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 ул. Актюбинская, д. 1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4 часов 45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685"/>
            </w:tblGrid>
            <w:tr>
              <w:trPr>
                <w:trHeight w:val="3473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3-29T09:45:00Z</cp:lastPrinted>
  <dcterms:modified xsi:type="dcterms:W3CDTF">2013-03-29T07:53:00Z</dcterms:modified>
  <cp:revision>39</cp:revision>
  <dc:subject/>
  <dc:title>Протокол № 3</dc:title>
</cp:coreProperties>
</file>