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5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проектных работ (ЛОТ № 1, ЛОТ № 2, ЛОТ № 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7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№ 3130016314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4 часов 03 минуты 25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16314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5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25 марта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(ЛОТ № 1, ЛОТ № 2, ЛОТ           № 3)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68 от 22.03.2013 г., ЛОТ № 1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69 от 22.03.2013 г., ЛОТ № 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70 от 22.03.2013 г., ЛОТ № 3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9 (т/п 0139-12ип) о приемке выполненных работ за май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8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7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5 (т/п 0125-12ип)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4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6 (т/п 0339-12ип)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проектировщиков (СРО)» от 14.11.2012 г. № СРО-П-081-6454074043-00131-5 с Приложением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5 (ста пят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Конверт № 2 с заявкой на участие в открытом одноэтапном конкурсе вскрыт 25 марта 2013 года в 14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ВОЛГА-ПРОЕКТ» (ООО «ВОЛГА-ПРОЕК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5, г. Саратов, ул. Танкистов, д. 1, офис 3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05, г. Саратов, ул. Танкистов, д. 1, офис 3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(ЛОТ № 1, ЛОТ № 2, ЛОТ             № 3) -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3 от 25.03.2013 г., ЛОТ № 1, ЛОТ № 2, ЛОТ № 3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, ЛОТ № 2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, ЛОТ № 2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НС № 8 по Саратовской области № 022277 от 13.03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Межрайонной инспекцией ФНС № 8 по Саратовской области серия 64 № 003140992 от 19.12.2012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8739 от 19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СОНП «Межрегиональная Ассоциация по Проектированию и Негосударственной Экспертизе» от 27.12.2012 г.                № П-01-0219-27122012 с Приложением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 ООО «ВОЛГА-ПРОЕКТ» от 19.12.2012 г., заверенная директором - на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ВОЛГА-ПРОЕКТ» от 12.12.2012 г., заверенная директором – на 15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налоговой декларации по налогу, уплачиваемому в связи с применением упрощенной системы налогообложения за 2012 год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ереходе на упрощенную систему налогообложения (форма № 26.2-1)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5164 о состоянии расчетов по налогам, сборам, пеням и штрафам организаций и индивидуальных предпринимателей по состоянию на 06 марта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№ 1 сдачи-приемки выполненных работ по договору № 122ПИР от                      24 февраля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25 марта 2013 г. -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0 (семидесяти) листах. Все листы заявки на участие в конкурсе прошиты, 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5 марта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dcterms:modified xsi:type="dcterms:W3CDTF">2013-03-26T11:33:00Z</dcterms:modified>
  <cp:revision>26</cp:revision>
  <dc:subject/>
  <dc:title>Протокол № 1</dc:title>
</cp:coreProperties>
</file>