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>
          <w:trHeight w:val="4987" w:hRule="atLeast"/>
        </w:trPr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7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    27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 № 31300163149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2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(максимальная) цена договора – 872 348 (восемьсот семьдесят две тысячи триста сорок восемь) рублей 81 копейка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1 – 336 491 (триста тридцать шесть тысяч четыреста девяносто один) рубль 69 копеек, включая таможенные и другие обязательные платежи и все налог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 – 172 483 (сто семьдесят две тысячи четыреста восемьдесят три) рубля 65 копеек, включая таможенные и другие обязательные платежи и все налог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3 – 363 373 (триста шестьдесят три тысячи триста семьдесят три) рубля 47 копеек, включая таможенные и другие обязательные платежи и все нало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мар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цедуру рассмотрения было предоставлено 2 (дв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10"/>
              <w:gridCol w:w="3669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ВОЛГА-ПРОЕКТ» (ООО «ВОЛГА-ПРОЕКТ») </w:t>
                  </w:r>
                </w:p>
              </w:tc>
              <w:tc>
                <w:tcPr>
                  <w:tcW w:w="3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5, г. Саратов, ул. Танкистов, д. 1, офис 315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210183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проек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Участник закупки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 «ВОЛГА-ПРОЕКТ»    (ООО «ВОЛГА-ПРОЕКТ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>договора подряда на выполнение проектных работ</w:t>
            </w:r>
            <w:r>
              <w:rPr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проект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ризнать участника закупки ООО «ВОЛГА-ПРОЕКТ»</w:t>
            </w:r>
            <w:r>
              <w:rPr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>договора подряда на выполнение проектных работ</w:t>
            </w:r>
            <w:r>
              <w:rPr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8 марта 2013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4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334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3-28T11:39:00Z</cp:lastPrinted>
  <dcterms:modified xsi:type="dcterms:W3CDTF">2013-03-28T07:45:00Z</dcterms:modified>
  <cp:revision>14</cp:revision>
  <dc:subject/>
  <dc:title>Протокол № 2</dc:title>
</cp:coreProperties>
</file>