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3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3001820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5-й Соколовогорский пр-д, б/н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Л-6 кВ от ТП-602 до КЛ-6 кВ </w:t>
            </w:r>
            <w:r>
              <w:rPr/>
              <w:t>ТП-610 – РП-Весенний</w:t>
            </w:r>
            <w:r>
              <w:rPr>
                <w:spacing w:val="-2"/>
                <w:w w:val="102"/>
              </w:rPr>
              <w:t xml:space="preserve"> по    ул. </w:t>
            </w:r>
            <w:r>
              <w:rPr/>
              <w:t>5-й Соколовогорский пр-д, б/н</w:t>
            </w:r>
            <w:r>
              <w:rPr>
                <w:spacing w:val="-2"/>
                <w:w w:val="102"/>
              </w:rPr>
              <w:t>, г. Саратов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1. В ТП-602 заменить 2 трансформатора мощностью 250 кВА на трансформаторы мощностью 400 кВА с монтажом выключателей нагрузки ВНА с комплектом ПК-6. В РУ-0,4 кВ на 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 с.ш. установку линейной панели ЩО-70 с шинным мосто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 В ТП-602 установить две линейные камеры КСО-394. Проложить два кабеля АСБ 6 кВ сечением 3х150  (ориентировочная длина 2х70 м) до соединения с кабелем направления РП-Весенний-ТП-61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 402 695 (один миллион четыреста две тысячи шестьсот девяносто пять) рублей 98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1</w:t>
            </w:r>
            <w:r>
              <w:rPr>
                <w:rFonts w:eastAsia="Calibri"/>
              </w:rPr>
              <w:t>.04.2013</w:t>
            </w:r>
            <w:r>
              <w:rPr/>
              <w:t xml:space="preserve"> года по 01.08.</w:t>
            </w:r>
            <w:r>
              <w:rPr>
                <w:rFonts w:eastAsia="Calibri"/>
              </w:rPr>
              <w:t xml:space="preserve">2013 </w:t>
            </w:r>
            <w:r>
              <w:rPr/>
              <w:t>год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06.03.2013 года до 15:00 26.03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26.03.2013 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 xml:space="preserve">г. Саратов, ул. Белоглинская, 40, каб. 324  26.03.2013 </w:t>
            </w:r>
            <w:r>
              <w:rPr>
                <w:rFonts w:eastAsia="Calibri"/>
                <w:sz w:val="23"/>
                <w:szCs w:val="23"/>
              </w:rPr>
              <w:t>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27.03.2013</w:t>
            </w:r>
            <w:r>
              <w:rPr>
                <w:rFonts w:eastAsia="Calibri"/>
                <w:sz w:val="23"/>
                <w:szCs w:val="23"/>
              </w:rPr>
              <w:t xml:space="preserve"> 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28.03.2013</w:t>
            </w:r>
            <w:r>
              <w:rPr>
                <w:rFonts w:eastAsia="Calibri"/>
                <w:sz w:val="23"/>
                <w:szCs w:val="23"/>
              </w:rPr>
              <w:t xml:space="preserve"> 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16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5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2"/>
                <w:szCs w:val="22"/>
              </w:rPr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3-06T16:30:00Z</cp:lastPrinted>
  <dcterms:modified xsi:type="dcterms:W3CDTF">2013-03-06T12:44:00Z</dcterms:modified>
  <cp:revision>55</cp:revision>
  <dc:subject/>
  <dc:title>ИЗВЕЩЕНИЕ</dc:title>
</cp:coreProperties>
</file>