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6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06 мар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182040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5 часов 03 минуты 26 марта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182040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3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6 марта 2013 года в 10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72 от 25.03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з (т/п 1205-11ип; 1206-11 ип) о приемке выполненных работ за сентябрь 2012 г. от 28.09.2012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и (т/п 1205-11ип; 1206-11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к (т/п 1205-11 ип; 1206-11 ип) о приемке выполненных работ за сентябрь 2012 г. от 28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5-27/6300 от 12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36 (ста тридцати шес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182040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6 марта 2013 года в 15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3-27T15:22:00Z</cp:lastPrinted>
  <dcterms:modified xsi:type="dcterms:W3CDTF">2013-03-27T11:36:00Z</dcterms:modified>
  <cp:revision>16</cp:revision>
  <dc:subject/>
  <dc:title>Протокол № 1</dc:title>
</cp:coreProperties>
</file>