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7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06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3130018204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5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 Начальная максимальная цена договора –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1 402 695 (один миллион четыреста две тысячи шестьсот девяносто пять) рублей 98 копеек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6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2016"/>
              <w:gridCol w:w="2552"/>
              <w:gridCol w:w="3118"/>
            </w:tblGrid>
            <w:tr>
              <w:trPr>
                <w:trHeight w:val="128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Цена договора, руб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02 695,98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.04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.08.2013 год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«ГорЭнергоСервис»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 xml:space="preserve">допущен </w:t>
            </w:r>
            <w:r>
              <w:rPr/>
              <w:t>к участию в открытом одноэтапном конкурсе на право заключения договора подряда на выполнение строительно-монтаж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10. </w:t>
            </w:r>
            <w:r>
              <w:rPr>
                <w:b/>
                <w:sz w:val="23"/>
                <w:szCs w:val="23"/>
              </w:rPr>
              <w:t>Признать участнико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ткрытого одноэтапного конкурса</w:t>
            </w:r>
            <w:r>
              <w:rPr>
                <w:sz w:val="23"/>
                <w:szCs w:val="23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1/13 от 31 января 2013 г.), </w:t>
            </w:r>
            <w:r>
              <w:rPr>
                <w:b/>
                <w:sz w:val="23"/>
                <w:szCs w:val="23"/>
              </w:rPr>
              <w:t>признать конкурс несостоявшимся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.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3-26T13:50:00Z</cp:lastPrinted>
  <dcterms:modified xsi:type="dcterms:W3CDTF">2013-03-27T05:32:00Z</dcterms:modified>
  <cp:revision>5</cp:revision>
  <dc:subject/>
  <dc:title>Протокол № 2</dc:title>
</cp:coreProperties>
</file>